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lang w:val="en-US"/>
        </w:rPr>
      </w:pPr>
      <w:r>
        <w:rPr>
          <w:b/>
        </w:rPr>
        <w:t>Елена МИР</w:t>
      </w:r>
    </w:p>
    <w:p>
      <w:pPr>
        <w:pStyle w:val="Style15"/>
        <w:jc w:val="center"/>
        <w:rPr>
          <w:b/>
          <w:b/>
          <w:sz w:val="32"/>
          <w:szCs w:val="32"/>
          <w:lang w:val="en-US"/>
        </w:rPr>
      </w:pPr>
      <w:r>
        <w:rPr>
          <w:b/>
          <w:sz w:val="32"/>
          <w:szCs w:val="32"/>
        </w:rPr>
        <w:t>УПРАВЛЯЕМЫЕ СНЫ</w:t>
      </w:r>
    </w:p>
    <w:p>
      <w:pPr>
        <w:pStyle w:val="Style15"/>
        <w:spacing w:before="280" w:after="240"/>
        <w:rPr/>
      </w:pPr>
      <w:r>
        <w:rPr>
          <w:b/>
          <w:bCs/>
        </w:rPr>
        <w:t>СОДЕРЖАНИЕ</w:t>
        <w:br/>
        <w:br/>
        <w:t>Часть 1. БЛУЖДАНИЕ ВО ТЬМЕ</w:t>
      </w:r>
      <w:r>
        <w:rPr/>
        <w:br/>
      </w:r>
      <w:r>
        <w:fldChar w:fldCharType="begin"/>
      </w:r>
      <w:r>
        <w:rPr>
          <w:rStyle w:val="InternetLink"/>
        </w:rPr>
        <w:instrText xml:space="preserve"> HYPERLINK "../../J:%5Csan%5Cauporydohennost%5C%D0%BB%5C%D0%BB%D1%8E%D0%B4%D0%B8%5C%D0%9C%5C%D0%95%D0%BB%D0%B5%D0%BD%D0%B0%20%D0%9C%D0%B8%D1%80%5CUntitled%5Cwww.universalinternetlibrary.ru%5Cbook%5Cupravsny%5C1.shtml.htm" \l "1"</w:instrText>
      </w:r>
      <w:r>
        <w:rPr>
          <w:rStyle w:val="InternetLink"/>
        </w:rPr>
        <w:fldChar w:fldCharType="separate"/>
      </w:r>
      <w:r>
        <w:rPr>
          <w:rStyle w:val="InternetLink"/>
        </w:rPr>
        <w:t>Предисловие</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1.shtml.htm" \l "2"</w:instrText>
      </w:r>
      <w:r>
        <w:rPr>
          <w:rStyle w:val="InternetLink"/>
        </w:rPr>
        <w:fldChar w:fldCharType="separate"/>
      </w:r>
      <w:r>
        <w:rPr>
          <w:rStyle w:val="InternetLink"/>
        </w:rPr>
        <w:t>Введение</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1.shtml.htm" \l "3"</w:instrText>
      </w:r>
      <w:r>
        <w:rPr>
          <w:rStyle w:val="InternetLink"/>
        </w:rPr>
        <w:fldChar w:fldCharType="separate"/>
      </w:r>
      <w:r>
        <w:rPr>
          <w:rStyle w:val="InternetLink"/>
        </w:rPr>
        <w:t>Признаки сновидящих</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1.shtml.htm" \l "4"</w:instrText>
      </w:r>
      <w:r>
        <w:rPr>
          <w:rStyle w:val="InternetLink"/>
        </w:rPr>
        <w:fldChar w:fldCharType="separate"/>
      </w:r>
      <w:r>
        <w:rPr>
          <w:rStyle w:val="InternetLink"/>
        </w:rPr>
        <w:t>Начало истории моей жизни</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1.shtml.htm" \l "5"</w:instrText>
      </w:r>
      <w:r>
        <w:rPr>
          <w:rStyle w:val="InternetLink"/>
        </w:rPr>
        <w:fldChar w:fldCharType="separate"/>
      </w:r>
      <w:r>
        <w:rPr>
          <w:rStyle w:val="InternetLink"/>
        </w:rPr>
        <w:t>Тираны</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1.shtml.htm" \l "6"</w:instrText>
      </w:r>
      <w:r>
        <w:rPr>
          <w:rStyle w:val="InternetLink"/>
        </w:rPr>
        <w:fldChar w:fldCharType="separate"/>
      </w:r>
      <w:r>
        <w:rPr>
          <w:rStyle w:val="InternetLink"/>
        </w:rPr>
        <w:t>Восстановление</w:t>
      </w:r>
      <w:r>
        <w:rPr>
          <w:rStyle w:val="InternetLink"/>
        </w:rPr>
        <w:fldChar w:fldCharType="end"/>
      </w:r>
      <w:r>
        <w:rPr/>
        <w:br/>
      </w:r>
      <w:hyperlink r:id="rId2">
        <w:r>
          <w:rPr>
            <w:rStyle w:val="InternetLink"/>
          </w:rPr>
          <w:t>Исследование снов</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1"</w:instrText>
      </w:r>
      <w:r>
        <w:rPr>
          <w:rStyle w:val="InternetLink"/>
        </w:rPr>
        <w:fldChar w:fldCharType="separate"/>
      </w:r>
      <w:r>
        <w:rPr>
          <w:rStyle w:val="InternetLink"/>
        </w:rPr>
        <w:t>Медитация и холодинамика</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2"</w:instrText>
      </w:r>
      <w:r>
        <w:rPr>
          <w:rStyle w:val="InternetLink"/>
        </w:rPr>
        <w:fldChar w:fldCharType="separate"/>
      </w:r>
      <w:r>
        <w:rPr>
          <w:rStyle w:val="InternetLink"/>
        </w:rPr>
        <w:t>Попадание на ментальный план</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3"</w:instrText>
      </w:r>
      <w:r>
        <w:rPr>
          <w:rStyle w:val="InternetLink"/>
        </w:rPr>
        <w:fldChar w:fldCharType="separate"/>
      </w:r>
      <w:r>
        <w:rPr>
          <w:rStyle w:val="InternetLink"/>
        </w:rPr>
        <w:t>Астральная проекция</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4"</w:instrText>
      </w:r>
      <w:r>
        <w:rPr>
          <w:rStyle w:val="InternetLink"/>
        </w:rPr>
        <w:fldChar w:fldCharType="separate"/>
      </w:r>
      <w:r>
        <w:rPr>
          <w:rStyle w:val="InternetLink"/>
        </w:rPr>
        <w:t xml:space="preserve">Начальная беспомощность существования "тела сновидений" </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5"</w:instrText>
      </w:r>
      <w:r>
        <w:rPr>
          <w:rStyle w:val="InternetLink"/>
        </w:rPr>
        <w:fldChar w:fldCharType="separate"/>
      </w:r>
      <w:r>
        <w:rPr>
          <w:rStyle w:val="InternetLink"/>
        </w:rPr>
        <w:t>Питание сновидящих</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2.shtml.htm" \l "6"</w:instrText>
      </w:r>
      <w:r>
        <w:rPr>
          <w:rStyle w:val="InternetLink"/>
        </w:rPr>
        <w:fldChar w:fldCharType="separate"/>
      </w:r>
      <w:r>
        <w:rPr>
          <w:rStyle w:val="InternetLink"/>
        </w:rPr>
        <w:t>Присутствие силы</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7"</w:instrText>
      </w:r>
      <w:r>
        <w:rPr>
          <w:rStyle w:val="InternetLink"/>
        </w:rPr>
        <w:fldChar w:fldCharType="separate"/>
      </w:r>
      <w:r>
        <w:rPr>
          <w:rStyle w:val="InternetLink"/>
        </w:rPr>
        <w:t>Поиск выхода из кошмаров</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8"</w:instrText>
      </w:r>
      <w:r>
        <w:rPr>
          <w:rStyle w:val="InternetLink"/>
        </w:rPr>
        <w:fldChar w:fldCharType="separate"/>
      </w:r>
      <w:r>
        <w:rPr>
          <w:rStyle w:val="InternetLink"/>
        </w:rPr>
        <w:t>Разнообразные процессы сновидений</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9"</w:instrText>
      </w:r>
      <w:r>
        <w:rPr>
          <w:rStyle w:val="InternetLink"/>
        </w:rPr>
        <w:fldChar w:fldCharType="separate"/>
      </w:r>
      <w:r>
        <w:rPr>
          <w:rStyle w:val="InternetLink"/>
        </w:rPr>
        <w:t>Астральная деятельность</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2.shtml.htm" \l "10"</w:instrText>
      </w:r>
      <w:r>
        <w:rPr>
          <w:rStyle w:val="InternetLink"/>
        </w:rPr>
        <w:fldChar w:fldCharType="separate"/>
      </w:r>
      <w:r>
        <w:rPr>
          <w:rStyle w:val="InternetLink"/>
        </w:rPr>
        <w:t>Кошмары</w:t>
      </w:r>
      <w:r>
        <w:rPr>
          <w:rStyle w:val="InternetLink"/>
        </w:rPr>
        <w:fldChar w:fldCharType="end"/>
      </w:r>
      <w:r>
        <w:rPr/>
        <w:t xml:space="preserve"> </w:t>
        <w:br/>
      </w:r>
      <w:hyperlink r:id="rId3">
        <w:r>
          <w:rPr>
            <w:rStyle w:val="InternetLink"/>
          </w:rPr>
          <w:t xml:space="preserve">Целительство </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3.shtml.htm" \l "1"</w:instrText>
      </w:r>
      <w:r>
        <w:rPr>
          <w:rStyle w:val="InternetLink"/>
        </w:rPr>
        <w:fldChar w:fldCharType="separate"/>
      </w:r>
      <w:r>
        <w:rPr>
          <w:rStyle w:val="InternetLink"/>
        </w:rPr>
        <w:t>Эротические сны</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3.shtml.htm" \l "2"</w:instrText>
      </w:r>
      <w:r>
        <w:rPr>
          <w:rStyle w:val="InternetLink"/>
        </w:rPr>
        <w:fldChar w:fldCharType="separate"/>
      </w:r>
      <w:r>
        <w:rPr>
          <w:rStyle w:val="InternetLink"/>
        </w:rPr>
        <w:t xml:space="preserve">Кармические узлы </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3.shtml.htm" \l "3"</w:instrText>
      </w:r>
      <w:r>
        <w:rPr>
          <w:rStyle w:val="InternetLink"/>
        </w:rPr>
        <w:fldChar w:fldCharType="separate"/>
      </w:r>
      <w:r>
        <w:rPr>
          <w:rStyle w:val="InternetLink"/>
        </w:rPr>
        <w:t xml:space="preserve">Управление сновидениями </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3.shtml.htm" \l "4"</w:instrText>
      </w:r>
      <w:r>
        <w:rPr>
          <w:rStyle w:val="InternetLink"/>
        </w:rPr>
        <w:fldChar w:fldCharType="separate"/>
      </w:r>
      <w:r>
        <w:rPr>
          <w:rStyle w:val="InternetLink"/>
        </w:rPr>
        <w:t>Пять стихий и их влияние на жизнь человека</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3.shtml.htm" \l "5"</w:instrText>
      </w:r>
      <w:r>
        <w:rPr>
          <w:rStyle w:val="InternetLink"/>
        </w:rPr>
        <w:fldChar w:fldCharType="separate"/>
      </w:r>
      <w:r>
        <w:rPr>
          <w:rStyle w:val="InternetLink"/>
        </w:rPr>
        <w:t>Приход за душой</w:t>
      </w:r>
      <w:r>
        <w:rPr>
          <w:rStyle w:val="InternetLink"/>
        </w:rPr>
        <w:fldChar w:fldCharType="end"/>
      </w:r>
      <w:r>
        <w:rPr/>
        <w:t xml:space="preserve"> </w:t>
        <w:br/>
      </w:r>
      <w:hyperlink r:id="rId4">
        <w:r>
          <w:rPr>
            <w:rStyle w:val="InternetLink"/>
          </w:rPr>
          <w:t xml:space="preserve">Сновидящие </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1"</w:instrText>
      </w:r>
      <w:r>
        <w:rPr>
          <w:rStyle w:val="InternetLink"/>
        </w:rPr>
        <w:fldChar w:fldCharType="separate"/>
      </w:r>
      <w:r>
        <w:rPr>
          <w:rStyle w:val="InternetLink"/>
        </w:rPr>
        <w:t>Битва</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2"</w:instrText>
      </w:r>
      <w:r>
        <w:rPr>
          <w:rStyle w:val="InternetLink"/>
        </w:rPr>
        <w:fldChar w:fldCharType="separate"/>
      </w:r>
      <w:r>
        <w:rPr>
          <w:rStyle w:val="InternetLink"/>
        </w:rPr>
        <w:t>НЛО</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3"</w:instrText>
      </w:r>
      <w:r>
        <w:rPr>
          <w:rStyle w:val="InternetLink"/>
        </w:rPr>
        <w:fldChar w:fldCharType="separate"/>
      </w:r>
      <w:r>
        <w:rPr>
          <w:rStyle w:val="InternetLink"/>
        </w:rPr>
        <w:t>Астральный удар</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4"</w:instrText>
      </w:r>
      <w:r>
        <w:rPr>
          <w:rStyle w:val="InternetLink"/>
        </w:rPr>
        <w:fldChar w:fldCharType="separate"/>
      </w:r>
      <w:r>
        <w:rPr>
          <w:rStyle w:val="InternetLink"/>
        </w:rPr>
        <w:t>Послесловие. Развитие земной цивилизации</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5"</w:instrText>
      </w:r>
      <w:r>
        <w:rPr>
          <w:rStyle w:val="InternetLink"/>
        </w:rPr>
        <w:fldChar w:fldCharType="separate"/>
      </w:r>
      <w:r>
        <w:rPr>
          <w:rStyle w:val="InternetLink"/>
        </w:rPr>
        <w:t>Заключение</w:t>
      </w:r>
      <w:r>
        <w:rPr>
          <w:rStyle w:val="InternetLink"/>
        </w:rPr>
        <w:fldChar w:fldCharType="end"/>
      </w:r>
      <w:r>
        <w:rPr/>
        <w:br/>
      </w:r>
      <w:r>
        <w:fldChar w:fldCharType="begin"/>
      </w:r>
      <w:r>
        <w:rPr>
          <w:rStyle w:val="InternetLink"/>
          <w:b/>
          <w:bCs/>
        </w:rPr>
        <w:instrText xml:space="preserve"> HYPERLINK "../../J:%5Csan%5Cauporydohennost%5C%D0%BB%5C%D0%BB%D1%8E%D0%B4%D0%B8%5C%D0%9C%5C%D0%95%D0%BB%D0%B5%D0%BD%D0%B0%20%D0%9C%D0%B8%D1%80%5CUntitled%5Cwww.universalinternetlibrary.ru%5Cbook%5Cupravsny%5C4.shtml.htm" \l "6"</w:instrText>
      </w:r>
      <w:r>
        <w:rPr>
          <w:rStyle w:val="InternetLink"/>
          <w:b/>
          <w:bCs/>
        </w:rPr>
        <w:fldChar w:fldCharType="separate"/>
      </w:r>
      <w:r>
        <w:rPr>
          <w:rStyle w:val="InternetLink"/>
          <w:b/>
          <w:bCs/>
        </w:rPr>
        <w:t>Часть 2. СНОВИДЯЩИЕ</w:t>
      </w:r>
      <w:r>
        <w:rPr>
          <w:rStyle w:val="InternetLink"/>
          <w:b/>
          <w:bCs/>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7"</w:instrText>
      </w:r>
      <w:r>
        <w:rPr>
          <w:rStyle w:val="InternetLink"/>
        </w:rPr>
        <w:fldChar w:fldCharType="separate"/>
      </w:r>
      <w:r>
        <w:rPr>
          <w:rStyle w:val="InternetLink"/>
        </w:rPr>
        <w:t>Предисловие</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4.shtml.htm" \l "8"</w:instrText>
      </w:r>
      <w:r>
        <w:rPr>
          <w:rStyle w:val="InternetLink"/>
        </w:rPr>
        <w:fldChar w:fldCharType="separate"/>
      </w:r>
      <w:r>
        <w:rPr>
          <w:rStyle w:val="InternetLink"/>
        </w:rPr>
        <w:t>Введение</w:t>
      </w:r>
      <w:r>
        <w:rPr>
          <w:rStyle w:val="InternetLink"/>
        </w:rPr>
        <w:fldChar w:fldCharType="end"/>
      </w:r>
      <w:r>
        <w:rPr/>
        <w:br/>
      </w:r>
      <w:hyperlink r:id="rId5">
        <w:r>
          <w:rPr>
            <w:rStyle w:val="InternetLink"/>
          </w:rPr>
          <w:t>Начало осознания каждого момента бытия</w:t>
        </w:r>
      </w:hyperlink>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5.shtml.htm" \l "1"</w:instrText>
      </w:r>
      <w:r>
        <w:rPr>
          <w:rStyle w:val="InternetLink"/>
        </w:rPr>
        <w:fldChar w:fldCharType="separate"/>
      </w:r>
      <w:r>
        <w:rPr>
          <w:rStyle w:val="InternetLink"/>
        </w:rPr>
        <w:t>"Правый" и "левый" пути</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5.shtml.htm" \l "2"</w:instrText>
      </w:r>
      <w:r>
        <w:rPr>
          <w:rStyle w:val="InternetLink"/>
        </w:rPr>
        <w:fldChar w:fldCharType="separate"/>
      </w:r>
      <w:r>
        <w:rPr>
          <w:rStyle w:val="InternetLink"/>
        </w:rPr>
        <w:t>Тайна желания</w:t>
      </w:r>
      <w:r>
        <w:rPr>
          <w:rStyle w:val="InternetLink"/>
        </w:rPr>
        <w:fldChar w:fldCharType="end"/>
      </w:r>
      <w:r>
        <w:rPr/>
        <w:br/>
      </w:r>
      <w:hyperlink r:id="rId6">
        <w:r>
          <w:rPr>
            <w:rStyle w:val="InternetLink"/>
          </w:rPr>
          <w:t>О сновидящих, описанных в первой части книги</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6.shtml.htm" \l "1"</w:instrText>
      </w:r>
      <w:r>
        <w:rPr>
          <w:rStyle w:val="InternetLink"/>
        </w:rPr>
        <w:fldChar w:fldCharType="separate"/>
      </w:r>
      <w:r>
        <w:rPr>
          <w:rStyle w:val="InternetLink"/>
        </w:rPr>
        <w:t>На границе миров</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6.shtml.htm" \l "2"</w:instrText>
      </w:r>
      <w:r>
        <w:rPr>
          <w:rStyle w:val="InternetLink"/>
        </w:rPr>
        <w:fldChar w:fldCharType="separate"/>
      </w:r>
      <w:r>
        <w:rPr>
          <w:rStyle w:val="InternetLink"/>
        </w:rPr>
        <w:t>Восстановление астрального тела</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6.shtml.htm" \l "3"</w:instrText>
      </w:r>
      <w:r>
        <w:rPr>
          <w:rStyle w:val="InternetLink"/>
        </w:rPr>
        <w:fldChar w:fldCharType="separate"/>
      </w:r>
      <w:r>
        <w:rPr>
          <w:rStyle w:val="InternetLink"/>
        </w:rPr>
        <w:t>Встреча с Божеством</w:t>
      </w:r>
      <w:r>
        <w:rPr>
          <w:rStyle w:val="InternetLink"/>
        </w:rPr>
        <w:fldChar w:fldCharType="end"/>
      </w:r>
      <w:r>
        <w:rPr/>
        <w:br/>
      </w:r>
      <w:hyperlink r:id="rId7">
        <w:r>
          <w:rPr>
            <w:rStyle w:val="InternetLink"/>
          </w:rPr>
          <w:t>Возможные искажения в сновидениях и действительности</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7.shtml.htm" \l "1"</w:instrText>
      </w:r>
      <w:r>
        <w:rPr>
          <w:rStyle w:val="InternetLink"/>
        </w:rPr>
        <w:fldChar w:fldCharType="separate"/>
      </w:r>
      <w:r>
        <w:rPr>
          <w:rStyle w:val="InternetLink"/>
        </w:rPr>
        <w:t>Астральные мешки</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7.shtml.htm" \l "2"</w:instrText>
      </w:r>
      <w:r>
        <w:rPr>
          <w:rStyle w:val="InternetLink"/>
        </w:rPr>
        <w:fldChar w:fldCharType="separate"/>
      </w:r>
      <w:r>
        <w:rPr>
          <w:rStyle w:val="InternetLink"/>
        </w:rPr>
        <w:t>"Экзамены" во сне</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7.shtml.htm" \l "3"</w:instrText>
      </w:r>
      <w:r>
        <w:rPr>
          <w:rStyle w:val="InternetLink"/>
        </w:rPr>
        <w:fldChar w:fldCharType="separate"/>
      </w:r>
      <w:r>
        <w:rPr>
          <w:rStyle w:val="InternetLink"/>
        </w:rPr>
        <w:t>Школа астральных воинов</w:t>
      </w:r>
      <w:r>
        <w:rPr>
          <w:rStyle w:val="InternetLink"/>
        </w:rPr>
        <w:fldChar w:fldCharType="end"/>
      </w:r>
      <w:r>
        <w:rPr/>
        <w:br/>
      </w:r>
      <w:hyperlink r:id="rId8">
        <w:r>
          <w:rPr>
            <w:rStyle w:val="InternetLink"/>
          </w:rPr>
          <w:t>Ловушка неорганического существа</w:t>
        </w:r>
      </w:hyperlink>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8.shtml.htm" \l "1"</w:instrText>
      </w:r>
      <w:r>
        <w:rPr>
          <w:rStyle w:val="InternetLink"/>
        </w:rPr>
        <w:fldChar w:fldCharType="separate"/>
      </w:r>
      <w:r>
        <w:rPr>
          <w:rStyle w:val="InternetLink"/>
        </w:rPr>
        <w:t>Военные парапсихологи</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8.shtml.htm" \l "2"</w:instrText>
      </w:r>
      <w:r>
        <w:rPr>
          <w:rStyle w:val="InternetLink"/>
        </w:rPr>
        <w:fldChar w:fldCharType="separate"/>
      </w:r>
      <w:r>
        <w:rPr>
          <w:rStyle w:val="InternetLink"/>
        </w:rPr>
        <w:t>Следующая ступень. Мир символов</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8.shtml.htm" \l "3"</w:instrText>
      </w:r>
      <w:r>
        <w:rPr>
          <w:rStyle w:val="InternetLink"/>
        </w:rPr>
        <w:fldChar w:fldCharType="separate"/>
      </w:r>
      <w:r>
        <w:rPr>
          <w:rStyle w:val="InternetLink"/>
        </w:rPr>
        <w:t>"Главный советчик жизни - смерть"</w:t>
      </w:r>
      <w:r>
        <w:rPr>
          <w:rStyle w:val="InternetLink"/>
        </w:rPr>
        <w:fldChar w:fldCharType="end"/>
      </w:r>
      <w:r>
        <w:rPr/>
        <w:t xml:space="preserve"> </w:t>
        <w:br/>
      </w:r>
      <w:hyperlink r:id="rId9">
        <w:r>
          <w:rPr>
            <w:rStyle w:val="InternetLink"/>
          </w:rPr>
          <w:t>Сновидящая-контактер</w:t>
        </w:r>
      </w:hyperlink>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9.shtml.htm" \l "1"</w:instrText>
      </w:r>
      <w:r>
        <w:rPr>
          <w:rStyle w:val="InternetLink"/>
        </w:rPr>
        <w:fldChar w:fldCharType="separate"/>
      </w:r>
      <w:r>
        <w:rPr>
          <w:rStyle w:val="InternetLink"/>
        </w:rPr>
        <w:t>Молодой маг-сновидящий</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9.shtml.htm" \l "2"</w:instrText>
      </w:r>
      <w:r>
        <w:rPr>
          <w:rStyle w:val="InternetLink"/>
        </w:rPr>
        <w:fldChar w:fldCharType="separate"/>
      </w:r>
      <w:r>
        <w:rPr>
          <w:rStyle w:val="InternetLink"/>
        </w:rPr>
        <w:t>Лечение во сне</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9.shtml.htm" \l "3"</w:instrText>
      </w:r>
      <w:r>
        <w:rPr>
          <w:rStyle w:val="InternetLink"/>
        </w:rPr>
        <w:fldChar w:fldCharType="separate"/>
      </w:r>
      <w:r>
        <w:rPr>
          <w:rStyle w:val="InternetLink"/>
        </w:rPr>
        <w:t>Ошибка</w:t>
      </w:r>
      <w:r>
        <w:rPr>
          <w:rStyle w:val="InternetLink"/>
        </w:rPr>
        <w:fldChar w:fldCharType="end"/>
      </w:r>
      <w:r>
        <w:rPr/>
        <w:br/>
      </w:r>
      <w:hyperlink r:id="rId10">
        <w:r>
          <w:rPr>
            <w:rStyle w:val="InternetLink"/>
          </w:rPr>
          <w:t xml:space="preserve">"Прозрачность" </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10.shtml.htm" \l "1"</w:instrText>
      </w:r>
      <w:r>
        <w:rPr>
          <w:rStyle w:val="InternetLink"/>
        </w:rPr>
        <w:fldChar w:fldCharType="separate"/>
      </w:r>
      <w:r>
        <w:rPr>
          <w:rStyle w:val="InternetLink"/>
        </w:rPr>
        <w:t>Сражения - отражения сути воина</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10.shtml.htm" \l "2"</w:instrText>
      </w:r>
      <w:r>
        <w:rPr>
          <w:rStyle w:val="InternetLink"/>
        </w:rPr>
        <w:fldChar w:fldCharType="separate"/>
      </w:r>
      <w:r>
        <w:rPr>
          <w:rStyle w:val="InternetLink"/>
        </w:rPr>
        <w:t>Астральная встреча с Учителем</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10.shtml.htm" \l "3"</w:instrText>
      </w:r>
      <w:r>
        <w:rPr>
          <w:rStyle w:val="InternetLink"/>
        </w:rPr>
        <w:fldChar w:fldCharType="separate"/>
      </w:r>
      <w:r>
        <w:rPr>
          <w:rStyle w:val="InternetLink"/>
        </w:rPr>
        <w:t>Послания</w:t>
      </w:r>
      <w:r>
        <w:rPr>
          <w:rStyle w:val="InternetLink"/>
        </w:rPr>
        <w:fldChar w:fldCharType="end"/>
      </w:r>
      <w:r>
        <w:rPr/>
        <w:br/>
      </w:r>
      <w:hyperlink r:id="rId11">
        <w:r>
          <w:rPr>
            <w:rStyle w:val="InternetLink"/>
          </w:rPr>
          <w:t>Переплетения сновидений и действительности</w:t>
        </w:r>
      </w:hyperlink>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11.shtml.htm" \l "1"</w:instrText>
      </w:r>
      <w:r>
        <w:rPr>
          <w:rStyle w:val="InternetLink"/>
        </w:rPr>
        <w:fldChar w:fldCharType="separate"/>
      </w:r>
      <w:r>
        <w:rPr>
          <w:rStyle w:val="InternetLink"/>
        </w:rPr>
        <w:t>Первая встреча сновидящих</w:t>
      </w:r>
      <w:r>
        <w:rPr>
          <w:rStyle w:val="InternetLink"/>
        </w:rPr>
        <w:fldChar w:fldCharType="end"/>
      </w:r>
      <w:r>
        <w:rPr/>
        <w:t xml:space="preserve"> </w:t>
        <w:br/>
      </w:r>
      <w:hyperlink r:id="rId12">
        <w:r>
          <w:rPr>
            <w:rStyle w:val="InternetLink"/>
          </w:rPr>
          <w:t>Способ достижения осознанных и управляемых снов</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12.shtml.htm" \l "1"</w:instrText>
      </w:r>
      <w:r>
        <w:rPr>
          <w:rStyle w:val="InternetLink"/>
        </w:rPr>
        <w:fldChar w:fldCharType="separate"/>
      </w:r>
      <w:r>
        <w:rPr>
          <w:rStyle w:val="InternetLink"/>
        </w:rPr>
        <w:t>Послесловие. Методы астрального выхода</w:t>
      </w:r>
      <w:r>
        <w:rPr>
          <w:rStyle w:val="InternetLink"/>
        </w:rPr>
        <w:fldChar w:fldCharType="end"/>
      </w:r>
      <w:r>
        <w:rPr/>
        <w:t xml:space="preserve"> </w:t>
        <w:br/>
      </w:r>
      <w:r>
        <w:fldChar w:fldCharType="begin"/>
      </w:r>
      <w:r>
        <w:rPr>
          <w:rStyle w:val="InternetLink"/>
          <w:b/>
          <w:bCs/>
        </w:rPr>
        <w:instrText xml:space="preserve"> HYPERLINK "../../J:%5Csan%5Cauporydohennost%5C%D0%BB%5C%D0%BB%D1%8E%D0%B4%D0%B8%5C%D0%9C%5C%D0%95%D0%BB%D0%B5%D0%BD%D0%B0%20%D0%9C%D0%B8%D1%80%5CUntitled%5Cwww.universalinternetlibrary.ru%5Cbook%5Cupravsny%5C12.shtml.htm" \l "2"</w:instrText>
      </w:r>
      <w:r>
        <w:rPr>
          <w:rStyle w:val="InternetLink"/>
          <w:b/>
          <w:bCs/>
        </w:rPr>
        <w:fldChar w:fldCharType="separate"/>
      </w:r>
      <w:r>
        <w:rPr>
          <w:rStyle w:val="InternetLink"/>
          <w:b/>
          <w:bCs/>
        </w:rPr>
        <w:t>Часть 3. ЗОВ НЕПОЗНАННОГО</w:t>
      </w:r>
      <w:r>
        <w:rPr>
          <w:rStyle w:val="InternetLink"/>
          <w:b/>
          <w:bCs/>
        </w:rPr>
        <w:fldChar w:fldCharType="end"/>
      </w:r>
      <w:r>
        <w:rPr>
          <w:b/>
          <w:bCs/>
        </w:rPr>
        <w:br/>
      </w:r>
      <w:r>
        <w:fldChar w:fldCharType="begin"/>
      </w:r>
      <w:r>
        <w:rPr>
          <w:rStyle w:val="InternetLink"/>
          <w:b/>
          <w:bCs/>
        </w:rPr>
        <w:instrText xml:space="preserve"> HYPERLINK "../../J:%5Csan%5Cauporydohennost%5C%D0%BB%5C%D0%BB%D1%8E%D0%B4%D0%B8%5C%D0%9C%5C%D0%95%D0%BB%D0%B5%D0%BD%D0%B0%20%D0%9C%D0%B8%D1%80%5CUntitled%5Cwww.universalinternetlibrary.ru%5Cbook%5Cupravsny%5C12.shtml.htm" \l "3"</w:instrText>
      </w:r>
      <w:r>
        <w:rPr>
          <w:rStyle w:val="InternetLink"/>
          <w:b/>
          <w:bCs/>
        </w:rPr>
        <w:fldChar w:fldCharType="separate"/>
      </w:r>
      <w:r>
        <w:rPr>
          <w:rStyle w:val="InternetLink"/>
          <w:b/>
          <w:bCs/>
        </w:rPr>
        <w:t>Введение</w:t>
      </w:r>
      <w:r>
        <w:rPr>
          <w:rStyle w:val="InternetLink"/>
          <w:b/>
          <w:bCs/>
        </w:rPr>
        <w:fldChar w:fldCharType="end"/>
      </w:r>
      <w:r>
        <w:rPr>
          <w:b/>
          <w:bCs/>
        </w:rPr>
        <w:t xml:space="preserve"> </w:t>
      </w:r>
      <w:r>
        <w:rPr/>
        <w:br/>
      </w:r>
      <w:r>
        <w:fldChar w:fldCharType="begin"/>
      </w:r>
      <w:r>
        <w:rPr>
          <w:rStyle w:val="InternetLink"/>
        </w:rPr>
        <w:instrText xml:space="preserve"> HYPERLINK "../../J:%5Csan%5Cauporydohennost%5C%D0%BB%5C%D0%BB%D1%8E%D0%B4%D0%B8%5C%D0%9C%5C%D0%95%D0%BB%D0%B5%D0%BD%D0%B0%20%D0%9C%D0%B8%D1%80%5CUntitled%5Cwww.universalinternetlibrary.ru%5Cbook%5Cupravsny%5C12.shtml.htm" \l "4"</w:instrText>
      </w:r>
      <w:r>
        <w:rPr>
          <w:rStyle w:val="InternetLink"/>
        </w:rPr>
        <w:fldChar w:fldCharType="separate"/>
      </w:r>
      <w:r>
        <w:rPr>
          <w:rStyle w:val="InternetLink"/>
        </w:rPr>
        <w:t>Новый поворот</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12.shtml.htm" \l "5"</w:instrText>
      </w:r>
      <w:r>
        <w:rPr>
          <w:rStyle w:val="InternetLink"/>
        </w:rPr>
        <w:fldChar w:fldCharType="separate"/>
      </w:r>
      <w:r>
        <w:rPr>
          <w:rStyle w:val="InternetLink"/>
        </w:rPr>
        <w:t>Поездка в Индию</w:t>
      </w:r>
      <w:r>
        <w:rPr>
          <w:rStyle w:val="InternetLink"/>
        </w:rPr>
        <w:fldChar w:fldCharType="end"/>
      </w:r>
      <w:r>
        <w:rPr/>
        <w:t xml:space="preserve"> </w:t>
        <w:br/>
      </w:r>
      <w:hyperlink r:id="rId13">
        <w:r>
          <w:rPr>
            <w:rStyle w:val="InternetLink"/>
          </w:rPr>
          <w:t>Эгрегориальная зависимость</w:t>
        </w:r>
      </w:hyperlink>
      <w:r>
        <w:rPr/>
        <w:t xml:space="preserve"> </w:t>
        <w:br/>
      </w:r>
      <w:hyperlink r:id="rId14">
        <w:r>
          <w:rPr>
            <w:rStyle w:val="InternetLink"/>
          </w:rPr>
          <w:t>Группа</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14.shtml.htm" \l "1"</w:instrText>
      </w:r>
      <w:r>
        <w:rPr>
          <w:rStyle w:val="InternetLink"/>
        </w:rPr>
        <w:fldChar w:fldCharType="separate"/>
      </w:r>
      <w:r>
        <w:rPr>
          <w:rStyle w:val="InternetLink"/>
        </w:rPr>
        <w:t>Совместное сновидение</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14.shtml.htm" \l "2"</w:instrText>
      </w:r>
      <w:r>
        <w:rPr>
          <w:rStyle w:val="InternetLink"/>
        </w:rPr>
        <w:fldChar w:fldCharType="separate"/>
      </w:r>
      <w:r>
        <w:rPr>
          <w:rStyle w:val="InternetLink"/>
        </w:rPr>
        <w:t>Врата сновидений</w:t>
      </w:r>
      <w:r>
        <w:rPr>
          <w:rStyle w:val="InternetLink"/>
        </w:rPr>
        <w:fldChar w:fldCharType="end"/>
      </w:r>
      <w:r>
        <w:rPr/>
        <w:t xml:space="preserve"> </w:t>
        <w:br/>
      </w:r>
      <w:hyperlink r:id="rId15">
        <w:r>
          <w:rPr>
            <w:rStyle w:val="InternetLink"/>
          </w:rPr>
          <w:t>Встреча с неорганическими существами. Союзник</w:t>
        </w:r>
      </w:hyperlink>
      <w:r>
        <w:rPr/>
        <w:br/>
      </w:r>
      <w:r>
        <w:fldChar w:fldCharType="begin"/>
      </w:r>
      <w:r>
        <w:rPr>
          <w:rStyle w:val="InternetLink"/>
        </w:rPr>
        <w:instrText xml:space="preserve"> HYPERLINK "../../J:%5Csan%5Cauporydohennost%5C%D0%BB%5C%D0%BB%D1%8E%D0%B4%D0%B8%5C%D0%9C%5C%D0%95%D0%BB%D0%B5%D0%BD%D0%B0%20%D0%9C%D0%B8%D1%80%5CUntitled%5Cwww.universalinternetlibrary.ru%5Cbook%5Cupravsny%5C15.shtml.htm" \l "1"</w:instrText>
      </w:r>
      <w:r>
        <w:rPr>
          <w:rStyle w:val="InternetLink"/>
        </w:rPr>
        <w:fldChar w:fldCharType="separate"/>
      </w:r>
      <w:r>
        <w:rPr>
          <w:rStyle w:val="InternetLink"/>
        </w:rPr>
        <w:t>Одиночество</w:t>
      </w:r>
      <w:r>
        <w:rPr>
          <w:rStyle w:val="InternetLink"/>
        </w:rPr>
        <w:fldChar w:fldCharType="end"/>
      </w:r>
      <w:r>
        <w:rPr/>
        <w:t xml:space="preserve"> </w:t>
        <w:br/>
      </w:r>
      <w:r>
        <w:fldChar w:fldCharType="begin"/>
      </w:r>
      <w:r>
        <w:rPr>
          <w:rStyle w:val="InternetLink"/>
        </w:rPr>
        <w:instrText xml:space="preserve"> HYPERLINK "../../J:%5Csan%5Cauporydohennost%5C%D0%BB%5C%D0%BB%D1%8E%D0%B4%D0%B8%5C%D0%9C%5C%D0%95%D0%BB%D0%B5%D0%BD%D0%B0%20%D0%9C%D0%B8%D1%80%5CUntitled%5Cwww.universalinternetlibrary.ru%5Cbook%5Cupravsny%5C15.shtml.htm" \l "2"</w:instrText>
      </w:r>
      <w:r>
        <w:rPr>
          <w:rStyle w:val="InternetLink"/>
        </w:rPr>
        <w:fldChar w:fldCharType="separate"/>
      </w:r>
      <w:r>
        <w:rPr>
          <w:rStyle w:val="InternetLink"/>
        </w:rPr>
        <w:t>Послесловие</w:t>
      </w:r>
      <w:r>
        <w:rPr>
          <w:rStyle w:val="InternetLink"/>
        </w:rPr>
        <w:fldChar w:fldCharType="end"/>
      </w:r>
      <w:r>
        <w:rPr/>
        <w:br/>
      </w:r>
      <w:r>
        <w:fldChar w:fldCharType="begin"/>
      </w:r>
      <w:r>
        <w:rPr>
          <w:rStyle w:val="InternetLink"/>
        </w:rPr>
        <w:instrText xml:space="preserve"> HYPERLINK "../../J:%5Csan%5Cauporydohennost%5C%D0%BB%5C%D0%BB%D1%8E%D0%B4%D0%B8%5C%D0%9C%5C%D0%95%D0%BB%D0%B5%D0%BD%D0%B0%20%D0%9C%D0%B8%D1%80%5CUntitled%5Cwww.universalinternetlibrary.ru%5Cbook%5Cupravsny%5C15.shtml.htm" \l "3"</w:instrText>
      </w:r>
      <w:r>
        <w:rPr>
          <w:rStyle w:val="InternetLink"/>
        </w:rPr>
        <w:fldChar w:fldCharType="separate"/>
      </w:r>
      <w:r>
        <w:rPr>
          <w:rStyle w:val="InternetLink"/>
        </w:rPr>
        <w:t>Тебе</w:t>
      </w:r>
      <w:r>
        <w:rPr>
          <w:rStyle w:val="InternetLink"/>
        </w:rPr>
        <w:fldChar w:fldCharType="end"/>
      </w:r>
      <w:r>
        <w:rPr/>
        <w:br/>
      </w:r>
      <w:hyperlink r:id="rId16">
        <w:r>
          <w:rPr>
            <w:rStyle w:val="InternetLink"/>
          </w:rPr>
          <w:t>СТИХИ И ПЕСНИ</w:t>
        </w:r>
      </w:hyperlink>
    </w:p>
    <w:p>
      <w:pPr>
        <w:pStyle w:val="Style15"/>
        <w:rPr/>
      </w:pPr>
      <w:r>
        <w:rPr>
          <w:b/>
          <w:bCs/>
        </w:rPr>
        <w:t>Предисловие</w:t>
      </w:r>
      <w:bookmarkStart w:id="0" w:name="1"/>
      <w:bookmarkEnd w:id="0"/>
      <w:r>
        <w:rPr/>
        <w:br/>
        <w:t xml:space="preserve">Спокойствие вечности </w:t>
        <w:br/>
        <w:t xml:space="preserve">Ищите у звезд, </w:t>
        <w:br/>
        <w:t xml:space="preserve">Огонь человечности </w:t>
        <w:br/>
        <w:t>Так мудр и так прост.</w:t>
      </w:r>
    </w:p>
    <w:p>
      <w:pPr>
        <w:pStyle w:val="Style15"/>
        <w:rPr/>
      </w:pPr>
      <w:r>
        <w:rPr/>
        <w:t>Дорогой читатель, ты можешь не поверить всему написанному здесь, говоря: "Какое у нее богатое воображение",- но дело в том, что не писать я не могла, и это мой подарок или груз для тебя - в зависимости от твоего восприятия.</w:t>
      </w:r>
    </w:p>
    <w:p>
      <w:pPr>
        <w:pStyle w:val="Style15"/>
        <w:rPr/>
      </w:pPr>
      <w:r>
        <w:rPr>
          <w:b/>
          <w:bCs/>
        </w:rPr>
        <w:t>Введение</w:t>
      </w:r>
      <w:bookmarkStart w:id="1" w:name="2"/>
      <w:bookmarkEnd w:id="1"/>
      <w:r>
        <w:rPr/>
        <w:br/>
        <w:t>"В греческой мифологии Гипнос - божество сна, сын ночи - был братом смерти".</w:t>
        <w:br/>
      </w:r>
      <w:r>
        <w:rPr>
          <w:i/>
          <w:iCs/>
        </w:rPr>
        <w:t>Е. Цветков, "Счастливые сны"</w:t>
      </w:r>
    </w:p>
    <w:p>
      <w:pPr>
        <w:pStyle w:val="Style15"/>
        <w:rPr/>
      </w:pPr>
      <w:r>
        <w:rPr/>
        <w:t>Для духовного развития человека очень важно разобраться в своих снах. Сны свидетельствуют о том, на каком уровне духовного развития находится тот или иной человек. Многие уже знают, что смерти нет, а есть большое число воплощений. Чтобы отрегулировать свой процесс воплощения, то есть выбрать лучшую жизнь в материальном плане, улучшить свою карму, вспомнить прошлые воплощения, перестать воплощаться, не терять свое осознание после смерти, необходимо изучить "малую смерть" - ваши сновидения.</w:t>
        <w:br/>
        <w:t>Чаще всего вам снятся сны, где вы себя не контролируете, критическая способность во сне отсутствует, работает ваше подсознание. Для решения множества проблем - психических, семейных, социальных, для того, чтобы избавиться от болезней, от отрицательных повторяющихся жизненных ситуаций, можно отследить образы, повторяющиеся в снах, символы, которые даются вам как указание обратить внимание на ту или иную проблему. В каждом случае эти проблемы решаются индивидуально. Советую не тратить время на нелепые сонники.</w:t>
        <w:br/>
        <w:t>Постепенно при изучении своих снов вы узнаете ваши неосознанные, невыполненные желания, которые лучше воплотить в жизнь доступным способом или просто помечтать об их реализации. Ваши мечты могут изменить астральный мир, и тогда ваше сокровенное желание исполнится в материальном мире. Постепенно вы узнаете, что во время сновидений вы сознаете, что вы спите и видите сон. Вы можете выбрать решение либо смотреть дальше свои мыслительные образы подсознания в сновидении, либо прервать сон и проснуться, либо создать другие картины сновидения, или убрать все мыслеформы сновидений и, не просыпаясь, понять, где вы находитесь.</w:t>
        <w:br/>
        <w:t>Тот момент, когда вы контролируете свое сновидение и можете им управлять, говорит о том, что вы выполняете "астральную проекцию" и можете выйти из своего сновидения. Предлагаю вам открыть двери сновидений и познать волшебный мир других измерений.</w:t>
      </w:r>
    </w:p>
    <w:p>
      <w:pPr>
        <w:pStyle w:val="Style15"/>
        <w:rPr/>
      </w:pPr>
      <w:r>
        <w:rPr>
          <w:b/>
          <w:bCs/>
        </w:rPr>
        <w:t>Признаки сновидящих</w:t>
      </w:r>
      <w:bookmarkStart w:id="2" w:name="3"/>
      <w:bookmarkEnd w:id="2"/>
      <w:r>
        <w:rPr/>
        <w:br/>
        <w:t>"Легко и гармонично выпустить двойника на свободу, переместить в него восприятие мира обычной жизни - ничто не сравнится с этим. Тот, кто сделал это, постигает невообразимое",</w:t>
        <w:br/>
      </w:r>
      <w:r>
        <w:rPr>
          <w:i/>
          <w:iCs/>
        </w:rPr>
        <w:t>Тайша Абеляр, "Магический переход"</w:t>
      </w:r>
    </w:p>
    <w:p>
      <w:pPr>
        <w:pStyle w:val="Style15"/>
        <w:rPr/>
      </w:pPr>
      <w:r>
        <w:rPr/>
        <w:t>Приветствую начинающих и уважаю уже умеющих. Если вы заинтересовались своими снами, научитесь разбираться в истинности своих желаний. Хочу рассказать о себе, о своем жизненном пути развития, о сновидениях, которые помогают мне лучше понять истинную реальность... Я описываю реальные события своей жизни, но все покрыто такой тайной, что через некоторое время я могу увидеть прошедшее совсем в другом смысле. Поэтому сомневайтесь и проверяйте все на своем жизненном опыте. Сновидящие, как правило, те, кто часто видит яркие сны, иногда они бывают вещими. Но главное - это тот интерес, который проявляет сновидящий к своим снам, та целеустремленность желания разобраться в них, понять суть, трезво оценить, что иллюзорно в них, а что реально...</w:t>
        <w:br/>
        <w:t>В древности "именно тот, кто видел яркие и продолжительные сны, считался наиболее подходящей кандидатурой на шамана или духовного вождя племени" (А. Ксендзюк, "Тайна Карлоса Кастанеды"). "С шаманской точки зрения, сны бывают двух видов: обычные и необычные (большие). Шамана интересуют лишь большие сны. Большой сон - это такой сон, который повторяется несколько раз, или же он может присниться один раз, но будет таким живым, что похож на бодрствование. ...К большим снам надо относиться как к буквальным сообщениям - нельзя искать в них скрытых символов. Например, если вы увидели в большом сне, что вы ранены в автомобильной катастрофе, то это надо понимать как предупреждение, что такое произойдет. Вы можете быть неспособны изменить судьбу, но можете символически разыграть этот случай и тем самым предотвратить его более серьезное исполнение. Иными словами, символичным является не сам сон, но его реализация" (М. Харнер, "Путь шамана").</w:t>
      </w:r>
    </w:p>
    <w:p>
      <w:pPr>
        <w:pStyle w:val="Style15"/>
        <w:rPr/>
      </w:pPr>
      <w:r>
        <w:rPr>
          <w:b/>
          <w:bCs/>
        </w:rPr>
        <w:t>Начало истории моей жизни</w:t>
      </w:r>
      <w:bookmarkStart w:id="3" w:name="4"/>
      <w:bookmarkEnd w:id="3"/>
      <w:r>
        <w:rPr/>
        <w:br/>
        <w:t xml:space="preserve">"Сила хранит Вас, но Вы не знаете как". </w:t>
        <w:br/>
      </w:r>
      <w:r>
        <w:rPr>
          <w:i/>
          <w:iCs/>
        </w:rPr>
        <w:t>К. Кастанеда</w:t>
      </w:r>
    </w:p>
    <w:p>
      <w:pPr>
        <w:pStyle w:val="Style15"/>
        <w:rPr/>
      </w:pPr>
      <w:r>
        <w:rPr/>
        <w:t>Моя карма создала для меня свой неповторимый узор кривых и прямых дорог к моему предназначению. Я родилась в очень бедной семье, где царили бесконечные ссоры родителей, родилась очень слабой, врачи подозревали, что "этот ребенок" не выживет. У меня остались яркие воспоминания, что, когда меня клали спать, я видела чудесные световые потоки, они двигались, переливались разнообразными красками, и все было усеяно яркими светящимися точками. С небес ко мне спускалась прекрасная женщина в разных необыкновенных платьях, и я завороженно смотрела на нее, чувствуя любовь и нежность, исходившую от нее. Счастливая и спокойная, я засыпала. Прошло время, и я перестала ее видеть.</w:t>
        <w:br/>
        <w:t>Часто, когда я гостила в деревне у бабушки или отдыхала в пионерском лагере, то есть находилась вне дома, я не могла спать ночами, засыпая только к утру. Когда я ложилась спать, у меня перед глазами возникали разные кошмарные картины: под моей кроватью как бы открывалась дверь, и вихрь пытался унести меня под землю, где я наряду со скелетами видела каких-то непонятных существ. Мне было мерзко, отвратительно, страшно, и я старалась не засыпать вообще, только к утру кошмарные видения покидали меня.</w:t>
        <w:br/>
        <w:t>В семь лет мне приснился очень необычный сон. Я понимала, что я во сне, но не сплю. Звучал мощный колокол, и мне мысленно говорили, что я нахожусь на границе жизни и смерти. Мне объяснили, что я немного ошиблась в воплощении, выбрав себе неподходящие условия, и что впереди меня ждут тяжелые страдания, и я могу их не выдержать, покончив жизнь самоубийством, тем самым ухудшив свой эволюционный путь. Мне предлагалось умереть, но мой дух выбрал решение жить. Я очнулась оттого, что волосы на моей голове стояли дыбом, а глаза от ужаса были широко открыты. Мой ум отказывался что-либо понимать. Я никому об этом не рассказала, но стала часто задумываться о том, что такое смерть, и понимала, что это только распад физического тела. Когда я подходила к зеркалу и видела свое отражение, мне все время казалось, что это не я, и я сама себе не верила. Мне очень хотелось знать, кем я являюсь и что за мир меня окружает. После этого сна у меня возникло ощущение - воспоминание о том, что я очень спешила воплотиться в этом мире, но что-то мешало мне это сделать, и я в какие-то доли мгновения выбрала свое место зарождения. Эти мысли были очень странными, противоречащими мыслям моей окружающей среды, и я выкинула их из головы, надолго позабыв это проявившееся воспоминание.</w:t>
        <w:br/>
        <w:t>Постепенно, познавая реальную действительность, я как бы наполнилась разнообразными негативными потоками, которые меняли мою душу и мои мысли, вызывая во мне душевную, а иногда и физическую боль. Не хочу подробно описывать все тяжести своей судьбы, думаю, они по мере сил даны каждому и почти каждый прошел через суицидные мысли... И конечно, многие из нас искали защиту или утешение у абстрактной высшей силы. В качестве такой силы я сначала неосознанно, а потом осознанно выбрала Солнце. Я стала обращаться к нему как к понимающему меня живому существу. Глядя на него, я жаловалась ему обо всех своих невзгодах, если болела, плакала или с кем-то ругалась. Солнце как будто всегда успокаивало меня. ("Солнце не только нагревает кожу человека, но и воспламеняет его разум; Солнце не только делится своим теплом, но и выражает свое внутреннее чувство; Солнце не только передает свою термоядерную энергию, но и проецирует свои идеи и требования". Брайан Свимми. Институт культуры и духовного возрождения.) Но не только Солнце я ощущала осознанным организмом, но и природу. Все в ней мне казалось живым, одухотворенным. Я любила гулять под сильными проливными дождями и не боялась сверкающих молний и грома, ко мне, наоборот, приходило спокойствие и радость оттого, что я живу в этом мире и могу все это чувствовать. Но также в обыденной жизни я часто удивлялась своим плохим мыслям, не понимая, как я могу так думать. Все больше мир людей казался мне адом, все воспринималось мною болезненно, невыносимо.</w:t>
        <w:br/>
        <w:t>Прошло время, я выросла скромной и застенчивой девушкой. Однажды, страдая от первой несчастной любви и вдобавок от зубной боли, я проглотила таблетки аспирина. Через некоторое время ко мне пришли сокурсники и угостили меня вином. Вскоре я заснула и почувствовала, как у меня холодеют ноги и руки и постепенно поток энергии поднимается по телу к голове. Я быстро взлетела над Землей и, глядя сверху на нашу прекрасную планету, думала: "Что же меня еще держит на этой Земле?" В ответ на мою мысль я увидела разнообразные картины природы, меня поразила мощь их красоты. Очарованная душа захотела вернуться на Землю. Я проснулась и с сожалением подумала, что мое сознание не хочет жить в этом мире, но душа очарована красотой Земли, и эта привязанность к красивому вернула меня на Землю. Раньше я, несмотря на любовь к природе, все равно чувствовала себя чужеродной на Земле, но с этого момента, благодаря данному сновидению, исчезло внутреннее отчуждение, но восприятие людей оставалось негативным. Среди них я была в полнейшем одиночестве и изоляции, потому что не находила понимания. Мои ощущения и виденья другим казались больным бредом. И я перестала об этом говорить, думая, что это мои бесплодные фантазии. Но как бы опровергая мои мысли, судьба привела меня к встрече с одним интересным человеком.</w:t>
        <w:br/>
        <w:t>Как-то один из моих друзей сказал мне, что у него есть друг - биолог, который может вызывать у любого спящего человека запланированные кошмары. Это меня заинтересовало, и мне захотелось на своем опыте проверить - так ли это. Я познакомилась с другом моего знакомого, и он сказал мне, что не хочет меня пугать, так как я его не обижала, не злила и вообще не причинила ему ничего плохого. Но я его все-таки уговорила прислать мне хотя бы маленький кошмарчик. Он согласился и, расставаясь со мной поздно вечером, сказал: "Жди, сегодня у тебя будет кошмарная ночь". Я внимательно посмотрела на него, и у меня внутри появилось что-то неприятное, один его внешний вид при нашем расставании мог вызвать страх: темный ветреный осенний вечер, черная шляпа, бросающая тень на очки в черной оправе, за которыми почти не видно его карих глаз, черная борода, черное пальто и перчатки. Я подумала: "Может, зря я все это затеяла", - но отступать мне не хотелось, и я решила: "Будь, что будет". Мы распрощались, и я пришла домой, легла спать и никак не могла заснуть. Страха не было, во мне было радостное состояние ожидания нового опыта. В конце концов я заснула. Во сне я увидела, как в мою комнату из угла, держась друг за друга, вошли какие-то существа. Первое было похоже на станок-робот, который с аппетитом поглощал газеты, тщательно их пережевывая. Второе существо напоминало живого человека, лицом похожего на Христа, который висел на стенде, и все внутренности его были открыты, к ним было подсоединено множество трубочек, по которым струилась светлая жидкость. Вид первого существа вызвал во мне мысль: "А не начнет ли этот робот меня так жевать?" Вид второго существа вызвал во мне чувство омерзения и отвращения, может быть, жалости, поэтому третье существо мне рассматривать не захотелось. Во сне я как бы вся светилась радостью, и эти существа сказали: "Куда мы попали? Рядом с ней мы не хотим быть, пойдем обратно". Они точно также начали выходить из комнаты, как и вошли, - хороводом, держась друг за друга, ушли в пространство угла комнаты. Через несколько дней после этой ночи я снова встретилась с другом моего знакомого и спросила его о моей ночи запланированного кошмара. Он сказал мне; "Ты знаешь, в ту ночь я проснулся от жуткого кошмара". Я засмеялась и спросила: "Что случилось?" "Мои придуманные для тебя неприятные образы вернулись ко мне, и я их испугался. Во сне я им сказал: "Друзья, почему вы ко мне пришли?" Они ответили; "Мы не хотим там быть, куда ты нас послал. Мы хотим помучить тебя". Я очень удивилась тому, что он сказал, и, к сожалению, не расспросила, какие конкретно образы он для меня придумал. Единственно он сказал мне, что, когда придумывал образы, у него было желание создавать их не очень страшными. Дальнейшие опыты мне проводить расхотелось, и я с данным молодым человеком больше не встречалась. Но после этого случая меня заинтересовали сновидения. Я начала их записывать и анализировать.</w:t>
        <w:br/>
        <w:t>Однажды во сне я попыталась узнать как бы знание в себе. Задав вопрос: "Существует ли во мне всезнание?" - я направила луч внимания в область головы. От этой попытки я почувствовала, что в моем мозге что-то возбудилось, у меня затряслась правая рука, я заговорила каким-то скрипучим, не своим, вздрагивающим голосом: "Мама, мама, мама..." Я не могла остановиться, хотя знала, что уже не сплю, а просыпаюсь. Раньше со мной такого никогда не случалось, постепенно возбуждение в мозге погасло, рука больше не тряслась, я окончательно проснулась. Я очень испугалась оттого, что потеряла контроль управления над собой. От усталости или благодаря сильному нервному перенапряжению я снова мгновенно заснула. Проснувшись утром, анализируя сон, я решила больше не исследовать свои сновидения, я поняла, что начинаю вмешиваться в процесс своего сна, а у меня нет на это ни опыта, ни знаний. Я осознала, что могу по собственной глупости и легкомыслию лишить себя здоровья, мне совсем не хотелось себе в чем-то навредить... ("Сновидение - этот, на первый взгляд, невинный прием - оказывает столь сокрушительное воздействие на сознание человека, что его можно сравнить с "символической смертью"... Нужно хорошо понимать особенности психических процессов, инициируемых волевым контролем сновидения, чтобы не поддаться легкомысленной тяге к опасным экспериментам". А. Ксендзюк, "Тайна Карлоса Кастанеды".)</w:t>
        <w:br/>
        <w:t>Проходили годы, я закончила технический институт и на праздновании защиты диплома моего знакомого обнаружила в его квартире большое количество оккультной литературы, ксерокопии старинных рукописей. Эти книги я везде искала и в этот день первый раз, удовлетворенная явной удачей того, что так долго искала их и все-таки нашла, принесла домой столько книг, сколько смогла донести. Я начала читать на работе и ночами дома, почти не спала, хотя раньше любила поспать подольше. В первый раз я чувствовала неожиданный подъем и бодрость. В снах я летала и в момент полета постоянно пыталась открыть глаза. Однажды мне это удалось, и в утреннем тумане я увидела свои прозрачные руки, которые быстро соединились с моими физическими руками. В это же время мне приснился очень необычный сон, который также повлиял на меня в дальнейшем. В сновидении я ощущала себя неподвижно лежащей на кровати, но не в виде физического тела, а как бы состоящей из массы энергетических волокон. На этих волокнах, на мне, играясь, прыгали какие-то маленькие, почти невидимые существа. Они раскачивались, весело подскакивали и со звуком "у-у-у-х" перелетали с одного места на другое. Это было неприятно, но я ничего не могла с ними сделать, только ждала, когда маленькие "невидимки" наиграются. В итоге я проснулась и поняла, что опять что-то не так делаю.</w:t>
        <w:br/>
        <w:t>Я не использовала никакие практики, которые давались в книгах, кроме хатха-йоги и в малой степени раджа-йоги. Пытаясь найти ответы на многочисленные возникающие у меня вопросы, я изучала разные религиозные и оккультные учения, там я находила созвучные мысли, общие взгляды. Они и служили мне постулатами, остальное отсеивалось как разнообразные проявления форм одних и тех же суждений. Ненужный материал быстро забывался. Хозяин найденных книг оказался шизофреником, и мне не хотелось поддерживать с ним отношения. Продолжая самостоятельно заниматься йогой, как-то рано утром, встав с кровати и подойдя к двери, я почувствовала, как снизу вверх поднялся поток энергии, мое тело одеревенело, и я, стукнувшись головой о дверь, упала. Помню только ощущение гула в ушах и огромного поля крупного магазина. Энергетическое поле магазина было наполнено сгустком отрицательных мыслей купли-продажи, в котором присутствовали жадные мысли обмана, мысли о бедности, грязных, без любви, сексуальных отношениях и т. п. Очнулась я в позе полулотоса, тело мое вращалось вокруг своей оси, гул в ушах продолжался, и постепенно приходило осознание, где я нахожусь и что я такое непонятное делаю. Ощущение было болезненное, как будто на меня вылили ведро помоев. Я испугалась, что сойду с ума, и перестала заниматься йогой. Физическое и душевное здоровье сразу ухудшилось. Мир все так же казался мне адом. Я не понимала, почему мне в нем так тяжело и почему я страдаю и воспринимаю все очень остро. Но что-то мне говорило, что я должна полюбить этот мир и полюбить, а в большей степени понять всех людей разных градаций - от самых плохих до самых лучших, не исключая никого. Это казалось мне совсем невозможным, потому что в природе эволюции я видела главный закон, определяющий отношения "хищник - жертва".</w:t>
        <w:br/>
        <w:t>Тем временем на новой работе я познакомилась с юношей, который занимался в группе с духовным наставником. Молодой человек с большим восторгом отзывался о своем наставнике, что заинтересовал меня. Мне захотелось войти в эту группу и поговорить с руководителем. Поэтому на следующее занятие мы приехали с ним вместе. Мой знакомый описал, как выглядит руководитель, и оставил меня одну. Когда указанный человек проходил мимо, я остановила его, не зная, что сказать. Говорила что-то не то, не понимая своего истинного желания. Руководитель группы странно посмотрел на меня, и в голове у меня мысленно зазвучал вопрос: "Зачем ты пришла? Скажи главное". Я мысленно ответила, что хочу понять и почувствовать, что такое есть любовь к миру и к людям. Руководитель опустил глаза, а затем медленно поднял их, и я увидела внутренним взором нашу планету, как она зародилась, как появились флора и фауна, как все это менялось на пути эволюции, и весь этот процесс созидания излучал мощную космическую любовь. Я от таких переживаний почувствовала крылья за спиной и необъятную радость; сказав ему "спасибо", я быстро ушла. Мне хотелось осмыслить то, что произошло. Люди, наблюдавшие со стороны, смотрели удивленными глазами на нас. Я ехала домой так, как будто летела, свободная и счастливая. Прошли недели, это ощущение космической любви ко всему постепенно пропало, и я опять понемногу наполнилась чужеродными негативными потоками. Я думала и поступала иногда так плохо, сама того не желая, что в сердце возникало непонятное ощущение боли. Я хотела снова прийти к руководителю группы, но не запомнила адреса, где была, и потеряла связь со своим знакомым, который меня туда привел.</w:t>
        <w:br/>
        <w:br/>
      </w:r>
      <w:r>
        <w:rPr>
          <w:b/>
          <w:bCs/>
        </w:rPr>
        <w:t>Тираны</w:t>
      </w:r>
      <w:bookmarkStart w:id="4" w:name="5"/>
      <w:bookmarkEnd w:id="4"/>
      <w:r>
        <w:rPr/>
        <w:br/>
        <w:t>"Каждый ученик должен быть готовым к тому, чтобы сбросить оковы ложных учителей и их ложных учений".</w:t>
        <w:br/>
      </w:r>
      <w:r>
        <w:rPr>
          <w:i/>
          <w:iCs/>
        </w:rPr>
        <w:t>Сен-Жермен</w:t>
      </w:r>
    </w:p>
    <w:p>
      <w:pPr>
        <w:pStyle w:val="Style15"/>
        <w:rPr/>
      </w:pPr>
      <w:r>
        <w:rPr/>
        <w:t>Время шло. Иногда передо мной появлялся прозрачный образ той прекрасной женщины, которая приходила ко мне с неба в детстве, неся любовь и нежность моей издерганной душе. Когда она появлялась, у меня начинало сильно колотиться сердце, и я думала, что мое сердце не выдержит и разобьется от ударов. Мне даже больше не хотелось, чтобы она приходила, хотя она помогала мне лучше понять мои истинные желания, так как благодаря окружающей тирании я их не понимала. В моей судьбе всегда присутствовали разнообразные тираны, которые подавляли мою волю и мои желания. Авторитетные люди давали мне указания, что делать, о чем думать, как жить. Я выполняла чужие, навязанные мне желания и от этого чувствовала болезненность и усталость. Постепенно во мне созревала твердая воля уйти от очередного тирана, но на смену ему приходил другой. Таким образом, не только мне, но и всем воплотившимся в этом мире, жизнь предоставляет свои уроки разбора жизненных ценностей: семейных, социальных, дружеских, религиозных и т. д.</w:t>
        <w:br/>
        <w:t>Для меня достаточно сильным тираном оказался на вид очень мягкий и добрый человек, которого я приняла как учителя. Поиск новых таинственных знаний привел меня к одному законспирированному экстрасенсу. Он был в два раза меня старше и занимался с группой учеников. Я договорилась с ним об индивидуальных занятиях и материальной плате за них. Он мне рассказывал интересные истории о себе, а также преподавал теоретические и практические знания. По профессии он был химик и иногда в качестве испытания своего организма пробовал принимать небольшие дозы разных ядов. Иногда этот человек попадал в реанимацию, и врачи недоумевали, не зная, какой поставить диагноз. В итоге из тяжелого состояния он выкарабкивался и продолжал свои исследования дальше. Так в реанимации экстрасенс побывал три раза. Но после этих случаев сознание у него сильно изменилось, и в нем начали проявляться различные психические способности...</w:t>
        <w:br/>
        <w:t>Как-то он мне сказал, что я часто выхожу из тела, сама того не замечая. Я его не поняла правильно, думая, что он говорит о том, что я иногда отключаюсь и блуждаю в своих мыслях. Мне он рассказал о своем методе выхода из тела: "Необходимо три-четыре дня голодать, на третий день в двенадцать часов ночи лечь на левый бок и провести медитацию на гипофиз и гипоталамус, так замедляются все внутренние функции в организме, подвернуть колени к грудной клетке, таким образом уменьшается потребность в дыхании, возникает состояние анабиоза". Далее он говорил мне, что свое "я" нужно вывести из тела и превратить его по длине волны в квант света, ориентироваться на мир как на абсолютно черное тело. Он сказал, что когда свое "я" начнете превращать в квант света, то почувствуете вспышку света, при этом необходимо обязательно ощутить ту дверь, через которую вы вышли. Я поняла, что передо мной человек, действительно умеющий выходить из тела, его метод проверять на себе по некоторым причинам мне совсем не хотелось, чудес он мне никаких не показывал, он был скромный и незаметный, но тем не менее у меня возрастало к нему уважение и доверие.</w:t>
        <w:br/>
        <w:t>Начать мою практику он решил с отрегулирования питания и выполнения медитаций на легкие предметы. По неопытности мне захотелось сконцентрироваться не на легком предмете, а на сложном. Я решилась попробовать на телевизоре. Потом перешла к старому иконостасу, который стоял у нас дома. Я настроилась мыслью и чувством на него, впав в пространное, отрешенное состояние, постояла около него. В итоге ночью под утро во сне, понимая, что уже не сплю, а просыпаюсь, я с ужасом и призывом о помощи к своему новому учителю тащила непонятную тонкую структуру из иконостаса к своему телу. Казалось, что энергетический шнур, возникший между иконостасом и телом, от напряжения не выдержит и вот-вот лопнет. Вдруг в комнате возник образ моего брата, который сказал: "Что здесь происходит?" После этого энергетический шнур что-то перетащил в меня, а одеяло превратилось в образ мертвого учителя с застывшими глазами. Я окончательно проснулась. На следующем занятии я рассказала своему наставнику о том, что случилось со мной во сне, и о моем призыве помощи к нему. Призыв он не услышал, а выполнять медитацию временно запретил.</w:t>
        <w:br/>
        <w:t>Через несколько дней во сне я ощутила странное зондирование извне на уровне третьего глаза, будто кто-то по спирали старался проникнуть в меня. Я понимала, что сплю, мне не понравилось это ощущение, я рассердилась и проснулась. Своему учителю я ничего об этом не сказала. Прошло время, зондирование во сне повторилось, я опять рассердилась и проснулась. Так было несколько раз. В это же время со мной случилась еще одна непонятная вещь, учитель как-то за чаем угостил меня апельсином, в котором мне почудилось нечто странное. Но все равно, думая, что мне вечно что-то мерещится, я съела его и чуть позже очень неожиданно для себя начала ощущать сильное неудовлетворенное сексуальное желание. Я не понимала, что со мной происходит, откуда приходят желания, я не испытывала ни к кому чувства любви. На шестом занятии учитель был необычайно внимателен ко мне, он сказал, что зло всегда побеждает. Я воспринимала мир отрицательно, но не настолько плохо, поэтому мысль, высказанная моим учителем, до меня не доходила. Я понимала, что понятие добра и зла относительно, но не могла согласиться с тем, что зло всегда побеждает. Я не поверила его словам и подумала, что он шутит, но, когда я ему об этом сказала, он ответил, что говорит очень серьезно. Во мне, наоборот, была непоколебимая внутренняя уверенность, что побеждает всегда добро.</w:t>
        <w:br/>
        <w:t>После этих слов я стала задумываться над тем, кем же является в действительности мой учитель. Данное утверждение послужило мне последним сигналом, чтобы я прекратила дальнейшее обучение у этого многознающего человека, тем более что денег оплачивать следующие занятия у меня совсем не было, и я, занимая деньги у других людей, думала, какое же должно быть духовное обучение: платное или бесплатное. Я сказала ему о своих финансовых затруднениях, но он сделал вид, что не слышит меня. Через несколько дней у него сгорела дача, и я опять спросила: "Должны ли духовные знания оплачиваться?" Он сказал мне о том, что ему надо отстраивать свой сгоревший дом и что он в трудном материальном положении. Я поняла, что он не задумывается о происходящих в его жизни событиях. Позже мне стало ясно, что оплата за обучение должна иметь меру, ту меру, которую может отдать ученик, благодаря растущей в душе благодарности за приобретенные знания. Эта мера у каждого человека своя. Например, Л. Рампа считает, что "по-настоящему обученный человек никогда не возьмет денег за оккультные услуги - это снижает уровень его собственных вибраций". Учитель, берущий с ученика больше денег, чем позволяет ему его мера, сам подвергается опасности. Совсем не платить ученик тоже не может, потому что внутренняя благодарность учителю должна реализоваться в виде оплаты или подарков или физической помощью в какой-то работе по дому и т. п. Все это должно происходить именно по внутренней мере самого ученика. Если ученик не хочет как-то оплачивать занятия и учитель этого тоже не хочет, в таком случае отрабатывается их совместная карма, и учитель и ученик связаны с друг другом не одной жизнью...</w:t>
        <w:br/>
        <w:t>Я придумала вескую причину и рассталась со своим учителем, странные сексуальные желания исчезли, я стала такой же, какой была раньше. Этот этап моей жизни воспринимался мною как самое большое одиночество и дно, на котором я оказалась.</w:t>
      </w:r>
    </w:p>
    <w:p>
      <w:pPr>
        <w:pStyle w:val="Style15"/>
        <w:rPr/>
      </w:pPr>
      <w:r>
        <w:rPr>
          <w:b/>
          <w:bCs/>
        </w:rPr>
        <w:t>Восстановление</w:t>
      </w:r>
      <w:bookmarkStart w:id="5" w:name="6"/>
      <w:bookmarkEnd w:id="5"/>
      <w:r>
        <w:rPr/>
        <w:br/>
        <w:t>"Когда зарождается Единый признак индивидуации, сущность и жизнь разделяются надвое. С этого момента, если не достигнут окончательный мир, сущность и жизнь никогда не увидят друг друга снова".</w:t>
        <w:br/>
      </w:r>
      <w:r>
        <w:rPr>
          <w:i/>
          <w:iCs/>
        </w:rPr>
        <w:t>Вильям, "Тайна золотого цветка"</w:t>
      </w:r>
    </w:p>
    <w:p>
      <w:pPr>
        <w:pStyle w:val="Style15"/>
        <w:spacing w:before="280" w:after="240"/>
        <w:rPr/>
      </w:pPr>
      <w:r>
        <w:rPr/>
        <w:t>После институтского распределения, работая инженером на закрытом предприятии, я поняла, что нахожусь не на своем месте, поэтому решилась сменить профессию и поступила в джазовую школу импровизации, а позже в музыкальное училище на классическое отделение. Там я познакомилась с прекрасным педагогом, истинным учителем, который помог мне полностью восстановить настоящие жизненные ценности. Я, как потерянный ребенок, возвращалась сама к себе. Через Баха, Моцарта, Рахманинова и др. я открывала свой новый мир души и прекрасных эмоций сердца. Из-за постоянной неуверенности в себе и какой-то внутренней беззащитности перед всеми, открытости мне было очень трудно играть на людях. Во время игры я вдруг оказывалась вырванной из разноцветного музыкального потока и превращалась в маленький энергетический сгусток, который попадал в мозг преподавателя, читая его мысли. Или, когда я чувствовала, что педагогам нравится, как я играю, появлялось ощущение, что кто-то присутствует у меня за спиной, и поэтому я допускала ошибку в музыкальной игре. По ночам мне снилась музыка, как я играю, мои ошибки и провалы в памяти, незнание нотного текста. Иногда в сновидении я была энергетическим сгустком, который входил в музыкальный поток и выходил, при этом я то слышала звуки, то нет. Днем, когда я разучивала музыкальные произведения, передо мной возникали непонятные картины, и как будто разные духи, как полевые облачка, висели в воздухе у меня над головой. Разная музыка, разные вибрации, разные духи. Я начала писать стихи, рисовать картины, сочинять музыку, но показывать свои произведения профессионалам боялась. Мне казалось, что все, что я делаю, примитивно, коряво, глупо. Мои постоянные комплексы мешали моей реализации.</w:t>
        <w:br/>
        <w:t>Среди множества людей я искала свою вторую половину, мне хотелось опоры, душевного тепла, семейного очага. Но все, кто встречался на моем пути, не отвечали критериям моих жизненных ценностей. Однажды, когда я ложилась спать под открытым небом на даче и посылала в пространство мою тоску по второй половине, вдруг что-то в виде полевого облачка, закручиваясь по спирали, стало ко мне спускаться. Я узнала ту прекрасную женщину, которая приходила ко мне в детстве. Она мысленно мне передала, что ей очень трудно и больно спускаться в эти слои, где я ее могу понять и увидеть. Она сказала, что пройдет немного времени и я встречу человека, который мне будет очень подходить по моральным и душевным качествам; он поможет мне и вдохнет в меня новую жизнь. После этого я крепко заснула и во сне увидела своего будущего мужа.</w:t>
        <w:br/>
        <w:t>Время шло, и на собрании одного астрологического кружка, куда я попала в первый и последний раз, я познакомилась с последователями системы Учителя П. К. Иванова. Я начала голодать, что раньше для меня было невозможно, купаться в проруби и выполнять остальные заповеди "Детки". Среди последователей Учителя я встретила своего будущего мужа. Мы съездили на родину П. К. Иванова к Валентине и приняли от нее посвящение. Все мне говорили, что эта оздоровительная система самая лучшая, она чисто русская, очень простая, и что мне не нужно больше читать никакой другой литературы и познавать другие методы оздоровления, духовного развития, говорили, чтобы я приняла Учителя П. К. Иванова как Бога и жила спокойно и просто, ничего не ища, выполняя его заповеди. Система была ясной для многих людей, и единственное, что мне в ней не нравилось, это сотворение кумира и фанатизм окружающих.</w:t>
        <w:br/>
        <w:t>Путь навстречу своему будущему мужу оказался тоже негладким. Мне, как в сказке, нужно было выдержать испытания. Он очень сильно заболел и полгода пролежал в больнице, и было совершенно неясно, в каком состоянии он оттуда выйдет. Мы бросили систему, мне казалось, что одна из причин заболевания была занятие системой П. К. Иванова. Я искала другие методы оздоровления и попала к М. Перепелицыну. По его рекомендациям я раскручивала энергетику чакр у себя и у своего двойника. Это в какой-то мере помогло мне психологически справиться с ситуацией. Мой избранник вышел из больницы, и в скором времени мы поженились. Надолго я прекратила чтение книг по оккультизму. Мне казалось, что у меня временная остановка, мне хотелось быть такой, как все. Разные необычные явления, которые происходили со мной, прекратились. Мне снились обыкновенные сны, и я выполняла обыкновенные житейские обязанности. Мне очень хотелось иметь ребенка, и я ходила к врачам по этому поводу. В итоге врачи предложили мне операцию. Такой вид лечения мне не понравился, и я решила отправиться на прием к какому-нибудь целителю. Мне хотелось найти такого, которому я хоть немного бы поверила. Себе самой я все еще не верила, считая, что все необычные явления, произошедшие со мной, были плодом моего богатого воображения. Я верила только в то, что можно было бы объяснить рассудком.</w:t>
        <w:br/>
        <w:t>Выбор целителя для меня оказался очень сложным, из массы принимающих экстрасенсов я интуитивно ни к кому не притягивалась. Наконец в коридоре я столкнулась с проходившей мимо меня женщиной, она посмотрела мне в глаза, и я почувствовала исходящую от нее большую силу. Я решила прийти к ней на прием. Она спросила, что у меня, и я ответила: бесплодие. Внимательно посмотрев на пространство у меня над головой, она сказала, что у меня сглаз и порча от рождения. Не веря ей, я ответила: "Хорошо, снимите". Она заставила написать меня расписку, чтобы по этому поводу я ни к кому больше не обращалась, и обещала, что до конца моей жизни снимет с меня порчу и сглаз. Целительница посадила меня и начала шепотом читать неизвестную мне молитву, прикасаясь ко мне моей распиской. Все мое тело, каждая часть его по отдельности начали вибрировать. Я не понимала, как простыми словами можно было вызвать во мне такие вибрации. Я не могла бы так трястись сама по себе. Каждая клеточка моего тела вибрировала по-разному, не в унисон, и что-то по спирали закручивалось вверх у меня над головой. После окончания сеанса я, пораженная, не задавая никаких вопросов, ушла. Раньше мой ум не принимал ни непонятные явления, происходившие с другими людьми, ни непонятные явления, происходившие со мной. Я посещала выступления Ю. Горного, В. Авдеева, С. Тим и др., стараясь понять, что является фокусом, а что нет. Мне хотелось испытать состояние гипноза, но этого не получалось. Целительница не вводила меня в состояние гипноза, я все осознавала и контролировала, могла в любой момент сама остановить ее воздействие на меня, но то, что, будучи совершенно спокойной, я начала так вибрировать, казалось мне нереальным. После этого исполнилась моя мечта, я вскоре забеременела и в положенный срок родила ребенка. Благодаря целительнице я наконец окончательно поверила в те явления, которые противоречили пониманию рассудка.</w:t>
      </w:r>
    </w:p>
    <w:p>
      <w:pPr>
        <w:pStyle w:val="Style15"/>
        <w:rPr/>
      </w:pPr>
      <w:r>
        <w:rPr>
          <w:b/>
          <w:bCs/>
        </w:rPr>
        <w:t>Исследование снов</w:t>
      </w:r>
      <w:r>
        <w:rPr/>
        <w:br/>
        <w:t>"Во время сна происходит самопроизвольный выход тонкого тела из физического. То, что мы видим в сновидении, является продуктом путешествия тонкого тела. Люди, помнящие свои сновидения, могут составить некоторое мнение о качествах своего двойника".</w:t>
        <w:br/>
      </w:r>
      <w:r>
        <w:rPr>
          <w:i/>
          <w:iCs/>
        </w:rPr>
        <w:t>Б. Моносов, "Искусство быть магом"</w:t>
      </w:r>
    </w:p>
    <w:p>
      <w:pPr>
        <w:pStyle w:val="Style15"/>
        <w:rPr/>
      </w:pPr>
      <w:r>
        <w:rPr/>
        <w:t>Я начала целенаправленно изучать себя и окружающий мир. Я постоянно исследовала свои сны и происходящие дневные события, искала соответствие между сном и действительностью. Учителем для меня стала сама жизнь. Часто мне снилось то, что было в реальности. Если я спала в вагоне поезда дальнего следования, мне снился сон, что я в этом же поезде, или, если я спала в туристической палатке на природе, мне также виделись в сновидении палатка и то место, где она стояла. Иногда во мне возникало желание проснуться, как бы не просыпаясь, но я сразу же уставала и решала не просыпаться, а смотреть сновидение дальше. Как-то я проснулась во сне, то есть осознала свое сновидение, ко мне пришла моя умершая бабушка, она хотела со мной заговорить, но я решила, что не готова, и прогнала ее. Это был первый управляемый мною сон.</w:t>
        <w:br/>
        <w:t>Сны всегда предвещали или отражали будущие и прошедшие события. Образы были не так важны, а важны были эмоциональные ощущения легкости, тяжести, радости, грусти, теплоты, холода и т. д. Ощущения четко совпадали с тем, что я получала в течение приходящих дней. Например, если я в сновидении радовалась купанию в речке, то днем это эмоциональное состояние радости приходило иногда без видимых причин, реже снилось то, что уже было в прошедшем дне. Постепенно я поняла, что мои сновидения создают мое будущее. Иногда снились очень яркие картины будущих событий, которые совпадали не только по эмоциям, но и по смыслу. Если в сновидении были отрицательные состояния, я была внимательна днем, стараясь уловить приход негативных эмоций. Я также следила за смыслом происходящего в сновидениях при определенных эмоциональных ощущениях и за смыслом происходящего днем при тех же самых ощущениях.</w:t>
        <w:br/>
        <w:t>Так я поняла, какие символические образы характерны лично для меня, несут смысл происходящего днем. То есть можно было предугадывать будущие происшествия и, если они мне не нравились, по возможности менять их. Но главное, постепенно развивалась критическая способность во сне. Например, если в сновидении вы улавливаете что-то, что противоречит рассудку, вы можете осознать то, что вы спите и видите сновидение. Например, я в своем сне увидела, что цветы имеют необыкновенно длинные ножки, в жизни такого создания природы нет, это вызвало во мне понимание того, что я сплю и вижу сновидение, затем я решаю посмотреть что-нибудь еще, потом возвращаюсь к цветам и обратно. Если остановить взгляд на определенной вещи, то предмет начинает расплываться, меняться, поэтому для начала, чтобы не запутаться в том, что вы видите, необходимо постоянно скользить взглядом по предмету. Как-то в сновидении я увидела пожар в одной из квартир, а мать и дочь там моют окно и улыбаются мне, это противоречило рассудку, я поняла, что сплю и вижу сновидение, и мне захотелось посмотреть хронику Акаши - узнать свое прошлое и будущее. Передо мной появился экран черного цвета, но мысленно мне объяснили, что я еще не готова к таким знаниям, и показали человека, который никаких чувств ко мне не испытывал, а я зарыдала от привязанности к нему. Проснулась я очень усталой и поняла, что мне надо работать над своими эмоциями, учиться быть невозмутимой и спокойной, то есть отследить свои эмоциональные состояния и научиться ими управлять, разобраться во всех своих эмоциональных привычках, возникающих без причин, а благодаря неправильным, "накрученным мыслям"... Гораздо позже я снова пробовала просмотреть свое предыдущее воплощение, но увиденная мной картина зверского убийства девочки-подростка настолько вывела меня из равновесия, что самостоятельно я больше не делала никаких попыток узнать свои прошлые воплощения...</w:t>
        <w:br/>
        <w:t>Но не только слезы вызывают потерю энергии в организме, но и бурная радость также может вызвать усталость. Во всем важна мера, и я думаю, что постепенным отслеживанием своих эмоций можно прийти к более совершенным эмоциональным состояниям. ("Высокий уровень духопостижения эмоции переплавляется в устойчивые эмоционально-чувственные состояния творческой устремленности, радости преодоления препятствий, несокрушимости веры в красоту бытия..." Д. Максин, "Любовь и сердце беспредельности".)</w:t>
      </w:r>
    </w:p>
    <w:p>
      <w:pPr>
        <w:pStyle w:val="Style15"/>
        <w:rPr/>
      </w:pPr>
      <w:r>
        <w:rPr>
          <w:b/>
          <w:bCs/>
        </w:rPr>
        <w:t>Медитация и холодинамика</w:t>
      </w:r>
      <w:r>
        <w:rPr/>
        <w:br/>
        <w:t>"Любому действию или решению всегда должна предшествовать медитация, и, что довольно любопытно, она должна быть направлена не на предмет проблемы, которую предстоит решать, а скорее на духовное созревание и внутреннее раскрытие, на полное посвящение себя высшему идеалу, который можно постичь, и на ясную и конкретную формулировку этого идеала".</w:t>
        <w:br/>
      </w:r>
      <w:r>
        <w:rPr>
          <w:i/>
          <w:iCs/>
        </w:rPr>
        <w:t>Дион Форчун, "Тайное без вымыслов"</w:t>
      </w:r>
    </w:p>
    <w:p>
      <w:pPr>
        <w:pStyle w:val="Style15"/>
        <w:rPr/>
      </w:pPr>
      <w:r>
        <w:rPr/>
        <w:t>Для того чтобы научиться успокаивать свои эмоции, мне в свое время очень хорошо помогла трансцендентальная медитация Махариши. Мне понравилась женщина, которая преподавала трансцендентальную медитацию. Я чувствовала в ней человека, действительно ищущего свой духовный путь развития без каких-либо корыстных целей, в ней не было фанатизма, который присутствует у многих увлеченных определенными учениями последователей. Позже я с удивлением встретила ее на посвящении в крийя-йогу...</w:t>
        <w:br/>
        <w:t>Конечно, вы можете выбрать и другие формы медитации, других учителей, но моя душа на этом этапе пути выбрала учение Махариши. В дальнейшем я перестала выполнять трансцендентальную медитацию, но, когда я пришла именно к этой форме медитации, она мне очень помогла. При посвящении выбранный вами наставник трансцендентальной медитации дает индивидуальную мантру - набор звуков, смысл которой вам неизвестен. Сидя в удобной позе, вы проговариваете мантру, при этом вы не боретесь с приходящими мыслями, а даете им течь свободно, потом вспоминаете ее снова, затем случайно забываете и так по кругу в течение определенного времени. Все неприятные и возбужденные состояния проходят при этом процессе, приводя вас к внутреннему равновесию. Я считаю неправильным то мнение, что все восточное не подходит для России, в частности, что учение Махариши уводит в сторону от христианской религии. Ошибочно считается, что если вы крещеный человек и ходите в церковь, а наряду с этим выполняете трансцендентальную медитацию, то можете оказаться между двумя эгрегорами, соответствующими восточной и христианской религиям, и благодаря этому останетесь без помощи в своем духовном развитии. В то время это мнение отразилось в моем сновидении. Мне снилось, что ко мне пришла женщина и сказала: "Что ты делаешь, у тебя открыты два канала, это неправильно, выбери для себя одно учение и придерживайся только его". Ее слова показались мне интересными, но в голове пронеслись неожиданные мысли:</w:t>
        <w:br/>
        <w:t>"Она не может со мной справиться именно потому, что у меня два канала". Проснувшись, я подумала: какой странный сон,- слова женщины казались мне правильными, но необычность моего восприятия этих слов во сне была мне непонятна. Я решила, что мое сердце разберется во всем лучше моего ума, и решила пока ничего не менять. Я думаю, в духовном познании, если вы видите положительные результаты для многихлюдей, то почему нельзя понять, как это соотносится с вами. Каждое истинное духовное учение ведет к познанию мира и улучшению жизни всех людей. На дверях одного из тибетских монастырей написано: "Путей к Богу столько, сколько дыханий человеческих". В то время у меня была мечта - объединить всех оккультистов, несмотря на тайны, окружающие каждое учение. Позже я поняла, что в наше время существует еще слишком много фанатиков, которые утверждают, что их путь к Богу самый короткий и самый лучший, при этом они не пытаются понять, почему последователи другого учения o тоже верят, что их путь к Богу самый лучший. Но задачи ^ одинаковы для всех, пути достижения разные. Представьте, что мы все идем в гору к вершине разными тропинками, силы даны каждому, и каждый может увидеть ослепительное сияние Вершины. Бог един в своем многообразии. После медитации я стала более чувствительна, более открыта новому восприятию, более чутка к- неуловимым внутренним процессам осмысления своей жизни и ее высшему водительству. Таким образом, на моей практике получается, что одно другому не мешает и тем более не вредит.</w:t>
        <w:br/>
        <w:t>Прекрасная система холодинамики, которая также мне понравилась - благодаря обаянию преподавательницы и той энергии общечеловеческой любви, которую она распространяла на окружающих ее людей. Занятия по холодинамике помогли мне стать более спокойной и неуязвимой. Эта система также проста и основывается на определении в себе того негативного, что мешает вам в данное время. Негативное вы сами или с помощью других людей трансформируете в позитивное, трансформация происходит благодаря энергии любви, которую вы усиливаете в себе по отношению к тому отрицательному, что глубоко скрыто внутри вас. Или если превращения не происходит, то негативное все равно покидает вас, так как не выдерживает огненной энергии любви вашего сердца. Постепенно в данном процессе идет распознавание причины появления в вас данной неприятности. Дело в том, что, когда человек что-то неправильно подумал или сделал не так, у него открывается как бы щель для проникновения в него еще больше негативной энергии. Чтобы перекрыть этот поток, необходимо закрыть щель, то есть вытащить отрицательную проблему наружу. Так как в природе все духовно, то негативное в вас тоже обладает духом, то есть своим осознанием. Вы можете поговорить с ним, но это не всегда трансформирует его благодаря созданному окружающими и вами полю любви, как говорят специалисты холодинамики. Легко можно трансформировать собственную или чужую мыслеформу, то есть энергию, созданную человеческими мыслями и эмоциями, то, что придумано человеком, но, например, если инородная осознающая себя сущность, независимая от человека, заняла часть вашего пространства, она не трансформируется из негативной в позитивную, она может покинуть вас. Никогда "черный Ангел" не превратится в "белого", у них разные задачи, он может только оставить вас. Известные духи:</w:t>
        <w:br/>
        <w:t>гномы, сильфы, саламандры, ундины и др. не могут поменять свою сущность, у них свой эволюционный путь, свой мир ценностей, которые человеку совсем непонятны. Благодаря созданному полю любви у вас трансформируется щель, она постепенно закрывается, мешающий вам негатив покидает вас или превращается в положительную силу для вас, вы понимаете причину появления данного негатива, вы становитесь по-настоящему любящими окружающий мир. Так ваша любовь и понимание всего данного вам в жизни делает вас все более неуязвимыми, а значит, и более сильными.</w:t>
      </w:r>
    </w:p>
    <w:p>
      <w:pPr>
        <w:pStyle w:val="Style15"/>
        <w:rPr/>
      </w:pPr>
      <w:r>
        <w:rPr>
          <w:b/>
          <w:bCs/>
        </w:rPr>
        <w:t>Попадание на ментальный план</w:t>
      </w:r>
      <w:r>
        <w:rPr/>
        <w:br/>
        <w:t>"Четыре верхних чакры чело века имеют выход на ментальный план".</w:t>
        <w:br/>
      </w:r>
      <w:r>
        <w:rPr>
          <w:i/>
          <w:iCs/>
        </w:rPr>
        <w:t>Б. Моносов, "Искусство быть магом"</w:t>
      </w:r>
    </w:p>
    <w:p>
      <w:pPr>
        <w:pStyle w:val="Style15"/>
        <w:rPr/>
      </w:pPr>
      <w:r>
        <w:rPr/>
        <w:t>Вернемся к сновидениям. Однажды я чем-то отравилась и лежала с высокой температурой целый день, есть мне ничего не хотелось. Контролируемые и управляемые сновидения хорошо получаются тогда, когда вы голодаете или едите очень мало и болеете. Ночью я не спала, но под утро заснула. Мне снилось сновидение, в котором какой-то красавец мужчина меня соблазняет и я отвечаю ему взаимностью. Он был мне неприятен, и это позволило мне осознать, что я вижу сновидение. Я убрала красивые мыслеформы красавца мужчины и увидела довольную сущность в виде полевого образа, которая была рада, что завлекла меня в ловушку и вполне наелась моей энергии. Осознав, что произошло, мне стало очень плохо, душа взвыла от полученной боли, и я, сбросив с себя какую-то оболочку, мгновенно взлетела к звездам. Их было большое множество, я ощутила, что присутствующие там полевые сгустки расступились, чтобы дать мне место. Кто-то подумал о том, что я очень быстро туда попала, и даже просмотрел причину моего появления. Этот кто-то решил, что мне нужен полный покой. В окружающем пространстве спокойно мерцали звезды, я ощутила глубокие мыслительные процессы, энергию абстрактных идей, мне было очень хорошо и совсем не хотелось покидать данный уровень.</w:t>
        <w:br/>
        <w:t>Так я поняла, что в некоторые критические моменты мое тонкое тело само непроизвольно ищет выход из сложившейся ситуации, я не ожидала попасть на ментальный уровень, это произошло само собой. Проснулась я очень взволнованной, понимая, что все происшедшее в сновидении было реальным.</w:t>
      </w:r>
    </w:p>
    <w:p>
      <w:pPr>
        <w:pStyle w:val="Style15"/>
        <w:rPr/>
      </w:pPr>
      <w:r>
        <w:rPr>
          <w:b/>
          <w:bCs/>
        </w:rPr>
        <w:t>Астральная проекция</w:t>
      </w:r>
      <w:r>
        <w:rPr/>
        <w:br/>
        <w:t>"Действительно, способность Астральной Проекции - это то, чего стоит сильно желать".</w:t>
        <w:br/>
      </w:r>
      <w:r>
        <w:rPr>
          <w:i/>
          <w:iCs/>
        </w:rPr>
        <w:t>Эдвард Пич, "Астральная проекция"</w:t>
      </w:r>
    </w:p>
    <w:p>
      <w:pPr>
        <w:pStyle w:val="Style15"/>
        <w:rPr/>
      </w:pPr>
      <w:r>
        <w:rPr/>
        <w:t>Когда вы научитесь контролировать и управлять своими сновидениями, вы можете отправляться путешествовать в прошлое и будущее, а также и в другие галактики, параллельные миры. У вас разовьется "тело сновидений". Дальность путешествий зависит от энергетики "тела сновидений". Для сновидящих есть опасность не вернуться в этот мир обратно, то есть однажды не проснуться. Так как внимание сознания сновидящего перенесено из физического тела в тонкое и если не хватит энергии на возвращение, внимание сознания так и останется в тонком теле, а на физическом плане останется только "оболочка" - тело без осознания.</w:t>
        <w:br/>
        <w:t>Чтобы точно понять, что у вас развито "тело сновидений", надо совершить астральную проекцию, то есть, засыпая, выйти из тела и увидеть себя со стороны в той же одежде, в которой вы спите.</w:t>
        <w:br/>
        <w:t>Моя первая осознанная астральная проекция вызвала во мне сильный страх. Я, как бывает при клинической смерти, пролетела по туннелю, слыша гул в ушах, оказалась вне тела в комнате, где я спала. Все в комнате светилось каким-то странным фосфоресцирующим светом. Я ничего не понимала. Единственная мысль, которая появилась дальше, была: "Кто мне помог выйти из тела, есть ли в комнате другая сущность?" Осмотрев комнату, я не нашла никого, но почувствовала, что за мной наблюдают. Я посмотрела на мужа, который спал на другой кровати, приблизилась к нему и зависла над ним. Потом я захотела посмотреть на свое тело, и в это время пришла мысль, что я не смогу вернуться в него, и оно умрет, или его займет иная сущность. Возникли панический страх и непреодолимое желание соединиться со своим телом. Очень быстро пролетев по туннелю со свистом в ушах, я почувствовала неприятное нервное сцепливание с собственным телом. Проснулась я очень усталой. Это естественно, так как любой страх вызывает потерю энергии.</w:t>
      </w:r>
    </w:p>
    <w:p>
      <w:pPr>
        <w:pStyle w:val="Style15"/>
        <w:rPr/>
      </w:pPr>
      <w:r>
        <w:rPr>
          <w:b/>
          <w:bCs/>
        </w:rPr>
        <w:t>Начальная беспомощность существования "тела сновидений"</w:t>
      </w:r>
      <w:r>
        <w:rPr/>
        <w:br/>
        <w:t>"Бессонница действительно может быть следствием недопущения в Тонкий Мир, когда напряжение столкновения слишком сильно. Умение и привычка выделения тонкого тела может вызвать его немедленно при засыпании. Но нельзя рисковать, когда напряжение чрезмерно; можно не вернуться".</w:t>
        <w:br/>
      </w:r>
      <w:r>
        <w:rPr>
          <w:i/>
          <w:iCs/>
        </w:rPr>
        <w:t>"Живая Этика"</w:t>
      </w:r>
    </w:p>
    <w:p>
      <w:pPr>
        <w:pStyle w:val="Style15"/>
        <w:rPr/>
      </w:pPr>
      <w:r>
        <w:rPr/>
        <w:t>Астральные проекции продолжались, и в них я чувствовала себя только что родившимся беспомощным младенцем, который ничего не умеет - ни двигаться, ни говорить, не имеет родителей, которые помогли бы ему сориентироваться в этом новом для него мире, где существуют совершенно другие физические законы. Я понимала, что это очень опасно, но такие выходы происходили спонтанно, независимо от моего желания. Мне было важно преодолеть мой повторяющийся страх и научиться двигаться в пространстве. Я понимала, что движение и перемена места вызываются желанием, но иногда вторгающаяся мысль переносила меня в неизвестность.</w:t>
        <w:br/>
        <w:t>Однажды, проснувшись во сне, я оказалась на улице, около своего дома. Я решила изучать природу и приближала и отдаляла картинки. Меня привлекли огоньки, и я очаровалась маленькой лампочкой фонаря. В ярком свете мое осознание во сне исчезло, и я не знаю, что было дальше в сновидении, но утром я благополучно проснулась. В следующей проекции я осознала сновидение, когда возвращалась к себе домой. Я шла в арке, повернула и встала у двери своего подъезда, не зная, как открыть дверь, было непривычно, что это нельзя сделать обычным способом. От незнания я опять испугалась, но, отрегулировав свой страх, подумала, что мысль меня приведет. Я оказалась в подъезде и подумала: "Неужели мне без лифта идти пешком на девятый этаж?" Я остановила начинавшийся страх и опять решила, что мое желание приведет меня к моему телу. Так я оказалась в своей комнате и, пролетев по туннелю, вошла в тело.</w:t>
        <w:br/>
        <w:t>Ч. Ледбитер, известный ясновидящий, который считается одним из лучших исследователей астрального и ментального миров, писал, что путешествовать в таких состояниях опасно и нужен гид-помощник, который бы все объяснял. У К. Кастанеды был дон Хуан, у Мульдана и Эд. Пича не было, как я поняла, никого. Как-то, засыпая, в дремоте я увидела яркое призматическое пятно на уровне третьего глаза. Я попробовала войти в него и оказалась вне тела, стала исследовать ближайший предмет - стул, он показался очень большим, я решила вернуться в тело и снова выйти, так пробовала несколько раз. Делая астральные проекции, я решила, чтобы не было страшно и неожиданно, тренироваться в комнате. Я придумала, что в следующий раз при выходе из тела посмотрю, как у нас стоят книги на верхней полке, и прочитаю их названия. Это мне не удалось, потому что было темно и я в темноте не могла видеть названия книг ни физическими глазами, ни глазами "тела сновидений".</w:t>
        <w:br/>
        <w:t>Мои проекции были мной не управляемы, то есть я не знала, в какую из ночей будет сделана проекция, это зависело от энергии, которую я накапливала в течение разного количества времени. Однажды выход из тела произошел в деревне на даче. Проснувшись ночью, я долго не спала. Потом, засыпая, я услышала, что мой ребенок ворочается, и, пытаясь проснуться, я, сделав волевое усилие, вышла из тела. Было темно, мне показалось, что кто-то перемещается к открытому окну, я подумала, что, кроме кошки, здесь некому быть. Я не видела ее отчетливо, только чувствовала ее перемещение. Она мягко прыгнула на окно, по моему ощущению, ее поле было агрессивным, с сильным стремлением выжить любой ценой, очень неприятное, с жаждой наслаждения, получаемого от мучения и терзания своей очередной жертвы. Я ее испугалась, но заставила себя успокоиться. Я решила осмотреть шкаф и опять чего-то испугалась. Поняв, что не могу контролировать свой страх, углубилась в тело с верхней части головы. Анализируя астральную проекцию, я поняла, что такое восприятие любимой кошки было у меня впервые, а также что любой страх сразу увеличивает притяжение к телу. То есть любая неосознанная опасность вынудит вас быстро вернуться в тело, расстояние здесь не играет никакой роли, потому что все зависит от мысли, а она почти мгновенна. Иногда во время проекций включался независимо от меня слух, и я слышала чей-то смех и непонятные перекликающиеся звуки. Иногда я чувствовала, что мною мысленно руководят, то есть внушают, чтобы я забыла свое сновидение, но, кто это делал, определить я не могла.</w:t>
      </w:r>
    </w:p>
    <w:p>
      <w:pPr>
        <w:pStyle w:val="Style15"/>
        <w:rPr/>
      </w:pPr>
      <w:r>
        <w:rPr>
          <w:b/>
          <w:bCs/>
        </w:rPr>
        <w:t>Питание сновидящих</w:t>
      </w:r>
      <w:r>
        <w:rPr/>
        <w:br/>
        <w:t>"Дон Хуан объясняет, что он извинился перед гремучей змеей за то, что он отнял у нее жизнь, зная, что однажды смерть придет за ним так же неожиданно; он говорит, что охотник находится "на равных" со своей жертвой".</w:t>
        <w:br/>
      </w:r>
      <w:r>
        <w:rPr>
          <w:i/>
          <w:iCs/>
        </w:rPr>
        <w:t>Дональд Ли Уильямс, "Пересекая граничу..."</w:t>
      </w:r>
    </w:p>
    <w:p>
      <w:pPr>
        <w:pStyle w:val="Style15"/>
        <w:rPr/>
      </w:pPr>
      <w:r>
        <w:rPr/>
        <w:t>Хотелось бы сказать несколько слов о влиянии питания на сновидения. (Это всего лишь моя точка зрения, некоторые сновидящие едят мясо и при этом ничего подобного, о чем я пишу ниже, с ними не случается.) Если днем вы едите мясо, то при развитом "теле сновидений", ночью вы можете в астральных путешествиях притянуть к себе умершие существа. Это очень отвратительное зрелище, когда толпы умерших душ не оставляют вас, некоторые хотят передать информацию</w:t>
        <w:br/>
        <w:t>живым, чаще всего о чем-то незначительном. Они испускают неприятный запах, и чувство всеобщей зомбированности толпы не покидает вас, некоторые даже не понимают, что они уже умерли. Конечно, не каждый попадет в такое мертвое царство, так как это зависит от энергии вашего тонкого тела. Уровень ваших мыслей может быть более сильной вибрацией, чем съеденное мясо, и тогда без вашего на то желания такое общение с умершими не произойдет. Но для начала, если вы можете, то все-таки лучше отказаться от мяса, так как то мясо, которое вы съели днем, имеет трупную энергетику и, соответственно, притягивает умерших (подобные вибрации притягиваются к подобным...). Если вы любитель острых специй, солений, чеснока, лука и т. п., это, соответственно, притягивает к вам такие же сущности, которые будут проявляться в неожиданных для вас неприятностях. То же относится и к сладкоежкам. Легче выполнять астральные путешествия, употребляя сырые фрукты, овощи, семечки, орехи, мед. Эти продукты дают то качество энергии и такие вибрации, которые помогают вам перейти в высшие миры.</w:t>
      </w:r>
    </w:p>
    <w:p>
      <w:pPr>
        <w:pStyle w:val="Style15"/>
        <w:rPr/>
      </w:pPr>
      <w:r>
        <w:rPr>
          <w:b/>
          <w:bCs/>
        </w:rPr>
        <w:t>Присутствие силы</w:t>
      </w:r>
      <w:r>
        <w:rPr/>
        <w:br/>
        <w:t>"В магическом мире есть только энергия".</w:t>
        <w:br/>
      </w:r>
      <w:r>
        <w:rPr>
          <w:i/>
          <w:iCs/>
        </w:rPr>
        <w:t>Флоринда Доннер, "Жизнь в сновидении"</w:t>
      </w:r>
      <w:r>
        <w:rPr/>
        <w:br/>
        <w:t>Как-то выйдя из тела, я услышала голос, который говорил мне прямо в ухо, что сегодня выход из тела опасен и меня могут найти, и попросил меня вернуться обратно в тело. Я это выполнила. Когда я проснулась, мне не давал покоя вопрос: "Кто меня может обнаружить вне тела и кто предупредил об опасности?" Я еще не читала в то время книгу К. Кастанеды "Искусство сновидения" и не знала, что неорганические существа могут ставить ловушки людям. Наследующую ночь, имея сильное желание осуществить проекцию, я вышла из тела и почувствовала невероятную радость свободы, счастья, удовлетворения. Меня притягивал мир за окном, небо, звезды, я забыла о существующих на Земле привязанностях, решив больше не возвращаться в тело. Как только я сделала движение в сторону звезд, меня подхватила какая-то невидимая могучая сила, сломала мою волю, мой выбор. Как нашкодившего котенка, взяла за шкирку и запихнула обратно в тело. Эта сила сказала мне мысленно: "Ищи помощи, ищи человека, который может встречаться с тобой в тонком теле и будет в состоянии помочь в непредвиденных обстоятельствах".</w:t>
      </w:r>
    </w:p>
    <w:p>
      <w:pPr>
        <w:pStyle w:val="Style15"/>
        <w:rPr/>
      </w:pPr>
      <w:r>
        <w:rPr>
          <w:b/>
          <w:bCs/>
        </w:rPr>
        <w:t>Поиск выхода из кошмаров</w:t>
      </w:r>
      <w:bookmarkStart w:id="6" w:name="7"/>
      <w:bookmarkEnd w:id="6"/>
      <w:r>
        <w:rPr/>
        <w:br/>
        <w:t>"Перед сном полезно обращаться к высшему идеалу, у каждого он свой. Главное - это полное доверие к своему, пусть даже абстрактному, идеалу, он может быть любой. Это прием в сознание".</w:t>
        <w:br/>
      </w:r>
      <w:r>
        <w:rPr>
          <w:i/>
          <w:iCs/>
        </w:rPr>
        <w:t>Т. Антонова "Оккультные законы эволюции"</w:t>
      </w:r>
    </w:p>
    <w:p>
      <w:pPr>
        <w:pStyle w:val="Style15"/>
        <w:rPr/>
      </w:pPr>
      <w:r>
        <w:rPr/>
        <w:t>Временно мои проекции прекратились. Я стала не только читать книги по этому вопросу в поисках объяснения загадочных явлений, но и ходить на различные парапсихологические семинары. Ночами мне снились кошмары, в которых все образы людей были негативны по отношению ко мне. Утром я вставала усталой и совершенно разбитой. Специалистам, которые выступали на семинарах, я задавала вопросы про астральные проекции. Один из них мне сказал, что в России этим не занимаются, другие говорили, что это очень опасно, предлагали перекрыть канал, не понимая сути того, что я говорю. Психотерапевт решил, что у меня психологические проблемы страха. Специалист по гипнозу мне не поверил. Относящий себя к магам решил, что мое тело хочет занять другая сущность. Позднее, вечером, он посмотрел на расстоянии в астральную трубу на меня, но ничего плохого не увидел. Психолог - специалист по сновидениям сказал: "А вы придумайте себе гида-помощника во сне". Но я считаю, если принять то, что в астральной проекции вы находитесь в реальном мире, но в другом теле, то никакая придуманная мыслеформа не поможет путешествовать по иным мирам.</w:t>
      </w:r>
    </w:p>
    <w:p>
      <w:pPr>
        <w:pStyle w:val="Style15"/>
        <w:rPr/>
      </w:pPr>
      <w:r>
        <w:rPr>
          <w:b/>
          <w:bCs/>
        </w:rPr>
        <w:t>Разнообразные процессы сновидений</w:t>
      </w:r>
      <w:bookmarkStart w:id="7" w:name="8"/>
      <w:bookmarkEnd w:id="7"/>
      <w:r>
        <w:rPr/>
        <w:br/>
        <w:t>"...Не раз говорилось, что само сонное состояние не есть безмыслие. Во сне соприкасаются с тонким миром, во сне многому научаются и пробуждаются не только обновленньми физически, но и обогащенными духовно".</w:t>
        <w:br/>
      </w:r>
      <w:r>
        <w:rPr>
          <w:i/>
          <w:iCs/>
        </w:rPr>
        <w:t>Н. Рерих, "Нерушимое"</w:t>
      </w:r>
    </w:p>
    <w:p>
      <w:pPr>
        <w:pStyle w:val="Style15"/>
        <w:rPr/>
      </w:pPr>
      <w:r>
        <w:rPr/>
        <w:t>Анализируя сны, я поняла, что чаще всего мы путешествуем в них в разные миры, но потом забываем. Если постоянно записывать сновидения, можно научиться различать, что является просто шутками ума и вашими подсознательными мыслеобразами, которые вы создали , в течение дня, а что нет. Также вы можете задать себе любой вопрос перед сном, мозг работает во сне более продуктивно, и утром он выдаст вам ответ в виде какого - либо знака. Чаще всего это образный ответ на ваш вопрос. Или когда вы заболеваете, ваше подсознание нуждается в сообщении этого вашему сознанию. Но сознание отказывается принимать такую прямую информацию, поэтому ответ приходит в символических образах. Проанализировав символический знак, ощущение, образ, вы получите правильное понимание данного сообщения. Создавая мысленно помощника-гида в сновидении, я поняла, что он полностью от меня зависит и он не может быть реальным учителем в тех новых неизвестных мирах, куда я попадаю. Итак, во время сна идут совершенно разнообразные процессы: некоторые сновидения бывают бессмысленными, ваш ум-шутник создает невероятную околесицу, иногда сон несет психологическое послание, то есть ваше подсознание передает сообщение сознанию, или, как в моем случае, происходящее во сне является астральной деятельностью.</w:t>
      </w:r>
    </w:p>
    <w:p>
      <w:pPr>
        <w:pStyle w:val="Style15"/>
        <w:rPr/>
      </w:pPr>
      <w:r>
        <w:rPr>
          <w:b/>
          <w:bCs/>
        </w:rPr>
        <w:t>Астральная деятельность</w:t>
      </w:r>
      <w:bookmarkStart w:id="8" w:name="9"/>
      <w:bookmarkEnd w:id="8"/>
      <w:r>
        <w:rPr/>
        <w:br/>
        <w:t>"Сон - жизненный эликсир - лишь для тех, кто научился мечтать, углубляться в себя, концентрироваться".</w:t>
        <w:br/>
      </w:r>
      <w:r>
        <w:rPr>
          <w:i/>
          <w:iCs/>
        </w:rPr>
        <w:t>Прентис Молъфрод, "На заре бессмертия"</w:t>
      </w:r>
    </w:p>
    <w:p>
      <w:pPr>
        <w:pStyle w:val="Style15"/>
        <w:rPr/>
      </w:pPr>
      <w:r>
        <w:rPr/>
        <w:t>Для меня постепенно сны стали сознательными, деятельными, я поняла, что присутствую в них на астральном плане. В снах мне давали уроки, связанные с познанием духовного и физического планов. Я встречалась с умершими и понимала, что человек не меняется после смерти, он такой же, каким был при жизни, с теми же моральными, физическими и духовными желаниями, но он уже не привязан к земному миру, а живет в иллюзорных формах. Мой умерший отец приходил ко мне, и все его желания были такими же, как в жизни, ему не было интересно со мной. Когда я в первый раз закодировала алкоголика соседа, у которого было безвыходное положение, мне приснилось в конце сновидения, когда я возвращалась домой, что ко мне пристали двое умерших алкоголиков. Они просили меня: "Полечи нас, ты ведь можешь". Я слышала только их голоса, они шли сзади меня, и я не оборачивалась. В итоге один из них говорит: "Ну полечи меня, посмотри, какой я худой и бледный". Я обернулась и увидела бледного, худого человека с красными, опухшими глазами. Я подумала о его страданиях, о том, что он еще не понимает, что уже умер, что он проходит свой урок - последствия жизни алкоголика. Я знала, что ничем не могу ему помочь, что он испытывает то, что заслужил в своей жизни. Я молча ушла. ("Не оставляйте никогда без внимания снов, касающихся умерших людей. Такие сны всегда имеют какой-нибудь смысл. Они не всегда передают верно, ибо дверь между обоими мирами чрезвычайно узка и мысли часто искажаются, переходя из одного мира в другой. Но не забывайте, что мы все можем общаться с вами этим путем". Э. Баркер, "Письма живого усопшего".)</w:t>
        <w:br/>
        <w:t>Иногда, просыпаясь утром, я совсем не помнила свой сон, только внушение в конце о том, чтобы я все забыла. Это означало, что шло обучение, которое я умом не в состоянии была воспринять. В некоторых случаях картины сна и происходящие в них действия были очень непонятными: я начинала где-то воевать и кому-то помогать, в них я не была телом или полем, а была маленькой энергетической точкой. Иной раз эта точка входила в мой мозг, и я слышала работу мозга и текущие потоки мыслей или оказывалась в сердце и слышала его сильные удары. Как-то я увидела в виде</w:t>
        <w:br/>
        <w:t>разноцветных полевых полос программу уничтожения человечества. Мне объяснили, что она придет в движение, если чаша негативности перевесит чашу позитивности, и сказали, что нужно совсем немного для того, чтобы перевесила чаша отрицательных эмоций, мыслей, поступков. Было очень печально после такого сна.</w:t>
        <w:br/>
        <w:t>Время от времени во сне я училась в группе левитации или слушала объяснения астрологов. Утром я записывала сновидения, и мне очень трудно было сформулировать мысли, которые появлялись во сне, иногда это было просто невозможно. Часто в сновидении информация передается объемно. Например, в одной из астральных групп я познакомилась с пожилой женщиной, у которой на шее и на руках висел странный крест. Я ее спросила: "Что это такое у вас?" Она посмотрела на меня, тепло обняла и сказала: "Ты воин, а не умеешь владеть оружием". Я увидела в ее руках два ярких старинных кинжала. Она передала мне их в руки, я взяла их так же, как она, и почувствовала, как весь ее опыт владения этим оружием перешел ко мне, то есть мое обучение не проходило так, как происходит в нашем физическом мире, когда отрабатывают последовательно технику движений и т. д. Я просто сразу получила умение, и в этом у меня не было никакого сомнения. Позже я увидела похожий крест и узнала, что его носили рыцари средневековья и что он является символом благородства и милосердия. Как-то мне снилось, что я нахожусь в МГУ и пою там в хоре, потом перехожу в другое помещение, поднимаясь по лестнице. Неожиданно ко мне обращается незнакомый человек: "Лена, подожди, поговори со мной". Я удивляюсь, думаю: "Откуда он знает мое имя?" Он мне рассказывает о тяжестях своей жизни, о том, что у преподавателей и научных работников очень маленькая зарплата, о том, что они никому не нужны, что трудно прокормить семью и т. п. Я ему сочувствую, внимательно его разглядываю и думаю:</w:t>
        <w:br/>
        <w:t>"Откуда он меня знает и почему жалуется мне?" Через несколько дней я встречаю увиденного мною в сновидении человека. Я еду в метро и чувствую на себе чей-то внимательный взгляд, поднимаю голову и вижу знакомого мне преподавателя, он смотрит на меня, и я знаю, о чем он думает. Я не подошла к нему, мне нужно было выходить, но в первый раз я видела такое четкое поразительное сходство астрального портрета и физического, одежда тоже совпадала. Обычно во сне редко бывает такое точное сходство с физической реальностью, чаще всего есть разнообразные мелкие несоответствия. Они обычно происходят оттого, что кто-то, имея более сильную энергетику, может изменить астральный образ человека или предмета и закрепить его во времени. Это время закрепления зависит от силы мысли, пока все вибрации наложенной мысли не рассеются в пространстве. Например, если кто-то - чаще всего соперница, обладающая силой мысли, позавидует красоте молодой девушки, то она может неосознанно наложить на нее образ некрасивой, и тогда молодая девушка не будет никому нравиться, потому что молодые люди будут не замечать ее красоты ("Сказка о царевне-лягушке").</w:t>
      </w:r>
    </w:p>
    <w:p>
      <w:pPr>
        <w:pStyle w:val="Style15"/>
        <w:rPr/>
      </w:pPr>
      <w:r>
        <w:rPr>
          <w:b/>
          <w:bCs/>
        </w:rPr>
        <w:t>Кошмары</w:t>
      </w:r>
      <w:bookmarkStart w:id="9" w:name="10"/>
      <w:bookmarkEnd w:id="9"/>
      <w:r>
        <w:rPr/>
        <w:br/>
        <w:t>"Без страха тот - кто Жертвует".</w:t>
        <w:br/>
      </w:r>
      <w:r>
        <w:rPr>
          <w:i/>
          <w:iCs/>
        </w:rPr>
        <w:t>Д. Максин, "Любовь и сердце беспредельности"</w:t>
      </w:r>
    </w:p>
    <w:p>
      <w:pPr>
        <w:pStyle w:val="Style15"/>
        <w:rPr/>
      </w:pPr>
      <w:r>
        <w:rPr/>
        <w:t>Все эти сновидения шли до того момента, когда я во сне, выйдя из тела, чуть не покинула этот мир, но меня спасла какая-то неизвестная сила, вернув меня обратно в тело. С течением времени я предположила, что неизвестная сила являлась моим Ангелом-хранителем. Но позже у Л. Рампы я встретила описание Ангела-хранителя, он считает, что хранителем является само наше тонкое тело, которое выходит путешествовать во время сна. Единственное, если не оценивать по человеческим градациям иерархии, эта сила, которая так легко вернула меня в тело, по моим ощущениям, была очень могущественной, обладающей более развитым сознанием. Я для нее была как бы маленьким ребенком, которому вряд ли что можно объяснить, который еще только на первых шагах понимания окружающей реальности...</w:t>
        <w:br/>
        <w:t>Дело в том, что, когда вы научитесь по своему истинному сильному желанию во сне выходить из тела, вы можете попасть на самый ближайший к нам астральный план, по К.Кастанеде, это мир неорганических существ. Ваш осознанный выход из тела говорит о том, что у вас развилось "тело сновидений". Но это тонкое тело имеет разное количество энергии, вначале оно достаточно слабое. Эта энергия "тела сновидений" накапливается постепенно в течение всей вашей "безупречной" жизни. Неорганические существа имеют малое количество своей энергии, и им нужна чужая, вероятно, человеческая. Ваше развивающееся "тело сновидений" начинает светиться для них, они притягиваются к вам, чтобы подпитаться за счет вашего количества энергии. Эти сущности поглощают энергию ваших эмоциональных состояний. Большой выброс энергии происходит, когда вы во сне боитесь, страдаете или испытываете сексуальные желания, которые не имеют реализации. Например, если вам снятся кошмары, вы выбрасываете неорганическим существам массу энергии и утром просыпаетесь усталым. Чем сильнее кошмар, тем больше выброс энергии, тем сильнее усталость. Неорганические существа спящему сознанию умеют внушить невероятные кошмары, они могут легко считывать любую информацию с вашего подсознания, а поэтому и предстать перед вами в образе близкого вам человека. Вначале в этом очень сложно разобраться, понять, кто есть кто. Поэтому главное для сновидящих, да и для несновидящих, научиться побеждать в своих снах все негативное, стать воином или в каком-то смысле выйти на более миролюбивое отношение со своим врагом, договориться о дружбе. Ну а если этого не получается, то все то, что во сне агрессивно по отношению к вам, следует победить. Вы не должны убегать во сне, вы должны повернуться лицом к любой опасности, вообразить волшебную силу, помощников и победить противника или противников. Если это стихийные бедствия, катастрофы, вы не должны бояться, а должны найти выход из создавшегося положения. Например, если вы падаете в пропасть, вы мысленно создаете легкое приземление в красивом месте, или если снится пожар, то вы представляете, что полил сильный дождь и потушил пожар. Если в своих снах вам не удается изменить отрицательную ситуацию на благополучную, то, проснувшись утром, вы должны додумать свое сновидение до счастливого конца. Не нужно забывать свое сновидение и отмахиваться от него, говоря, что это только сон. Нет, это не просто сон, это ваша реальная жизнь на тонких планах. И если вы ее не поменяете, кошмары постепенно будут вторгаться в ваш реальный, дневной мир. Необходимо додумывать сновидение до счастливого конца, и чем ярче вы будете видеть свое додуманное сновидение, тем реальнее то, что в следующую ночь кошмар не повторится. Нужна вера в счастливый исход, постарайтесь избавиться от всех сомнений, иначе вы не поменяете свою жизнь на тонких планах. Если кошмар снится ребенку, постарайтесь добиться того, чтобы он все вам рассказал. Не говорите ему, чтобы он все забыл и это нереально, наоборот, переживите вместе с ребенком его кошмар и придумайте смешной сказочный конец. Например, если приснилось чудовище, вместе с ребенком скажите ему: "Прочь!"- и представьте веселую картинку убегающего чудовища. Вы или ребенок можете нарисовать тот кошмар, который снился, а затем разорвать его и выбросить. Бывает, когда в сновидения приходят умершие родственники и что-то от вас нехорошее просят, могут звать с собой. Проснувшись, поговорите мысленно с приснившимся образом, постарайтесь успокоить его, передать ему любовь, добро, представьте, что возникший между вами конфликт улажен и вы искренне с сердечной теплотой обнимаетесь или жмете друг другу руки и расстаетесь. В моем случае, когда начались мои кошмары, я не знала эти техники, но, когда я узнала о них, мое "тело сновидений" было настолько истощено кошмарами, что эти приемы мне не помогли, мне не хватало веры, воображения, знаний...</w:t>
      </w:r>
    </w:p>
    <w:p>
      <w:pPr>
        <w:pStyle w:val="Style15"/>
        <w:rPr/>
      </w:pPr>
      <w:r>
        <w:rPr/>
        <w:t>Кошмары не прекращались, и я, очень усталая, но подталкиваемая изнутри, ходила на семинары парапсихологов. Лекторы не могли ответить на мои вопросы, и я перестала их задавать. На одном из семинаров я увидела женщину, которая излучала свет для меня, и от нее как бы веял свежий воздух. Я долго не решалась к ней подойти, не знала, что ей сказать. Но в конце концов подошла, и мы разговорились. В своих снах она владела великолепными фантастическими техниками победы над любыми врагами и негативными обстоятельствами. При этом она управляла своими сновидениями. Я ей сказала, что приду к ней во сне, чтобы она помогла мне выйти из моих кошмаров. Женщина согласилась. Ночью в сновидении среди своего кошмара я встречаю женщину, которая очень сильно отличается от окружающих тем, что от нее исходит свет и как бы свежий воздух, и она добра по отношению ко мне. Все остальные образы людей были очень негативны по отношению ко мне. Я спросила ее имя, она мне ответила набором звуков, которые я с трудом поняла, так как слышала такое сочетание звуков впервые. Она мне сказала, что в этом мире находится первый раз и ничего и. здесь не знает. Днем на лекции я подошла к ней и рассказала свой сон, назвав ее сокровенное имя. Женщина подтвердила свое имя и сказала, чтобы я никому не называла его. В следующую ночь под утро нам с ней снился один и тот же сон. Мы убегали из какого-то места, но бежать было тяжело, мои ноги двигались с трудом, пока совсем не сковались. Я не могла больше идти и сказала ей, чтобы она оставила меня одну в этом мире. К своему удивлению, в сновидении она не оставила меня, а помогла возобновить движение, дав мне своей энергии. Я вышла из этого жуткого мира и проснулась. А в ее рассказе о своем утреннем сновидении было то, что она с какой-то женщиной пыталась выйти из ужасного мира и тащила ее за собой. Затем ее тело начало сковываться, и в этот момент перед ней появилось неприятное существо, которое имело образ старой колдуньи. В полном оцепенении женщина начала читать молитву "Отче наш" и, проговаривая слова молитвы, проснулась. В конце она сказала, что такого кош-.1 мара ей давно не снилось и на ночь нужно будет сделать ^ защиту, то есть проговорить молитву и выполнить пентаграмму магов. Дело в том, что я пробовала до нее все виды защит, чтобы выйти из кошмаров. Читала молитвы перед сном. Это не помогало. Потом добавила к молитвам мысленные образы защит, такие, как зеркальные стены, кресты, шары и др., это тоже не помогало. То есть у меня не получалось создать нормальную психоэнергетическую среду перед сном, хотя я ее и очищала свечой, окуривала благовонной палочкой, брызгала святой водой, короче, применяла все, что узнавала на лекциях и в книгах. На моем жизненном опыте мне помогла пентаграмма магов.</w:t>
        <w:br/>
        <w:t>Пентаграмма - это пятиконечная звезда, символизирующая человечество. Оккультисты считают, что для неорганических существ она является преградой на пути к человеку. Я стала перед сном делать пентаграмму и спать довольно спокойно. "Тело сновидений" постепенно восстанавливалось, и днем я перестала быть вялой и слабой. Через некоторое время, когда я не поставила на ночь защитные звезды, мне приснилось непохожее на предыдущее, кошмарное сновидение, но я, выходя из сна, увидела, что надо мной висит большое полевое облако, являющееся какой-то сущностью. По энергии, исходящей от облака, я поняла, что именно оно вызвало во мне новый кошмар. Но в этом состоянии мое "тело сновидений" уже накопило достаточно энергии, и поэтому я смогла увидеть это полевое облако. Я прочитала молитву и перекрестила его, с тех пор оно больше не появлялось, то есть такой похожей по ощущениям энергии я больше не испытывала.</w:t>
        <w:br/>
        <w:t>Данный ритуал пентаграммы относится к белой магии. Раньше мне не хотелось выполнять никаких ритуалов, так как я считала, что истинные знания не облечены в форму, поэтому не нужны никакие обряды, которые создадут соответственные привязанности к выполнению ритуалов. Но потом я поняла, что на определенном этапе пути необходимы соответственные действия. Это похоже на то, как и в материальном мире, чтобы стать сильнее, надо выполнять определенные физические упражнения. Потом они могут быть не нужны, этап, когда вы хотели быть сильными, прошел. В жизни мы все время переходим с одной ступени на другую, и в первый класс мы не ходим повторно, если в этом нет необходимости. Я не предлагаю каждому выполнять пентаграммы, может быть, они вам не нужны или у вас проявляется истинная склонность вашей души к чему-то другому. Все должно быть только по мере необходимости, и тогда это будет вовремя и не создаст никаких привязанностей. Любые инструменты магии, талисманы, амулеты являются тоже ненужными, потому что в какой-то степени они ограничивают свободу, создают привязанность, например, к символу, талисману, святой для вас вещи. Конечно, она может являться каналом связи с тонким миром, с вашим идеалом, но любая вещь материальна, а значит, с ней все может случиться. Поэтому я считаю, что не стоит привязываться ни к чему материальному, но если есть необходимость или сильное желание узнать, например, тайны магических предметов, знание их не помешает на вашем пути. Бессмысленно запрещать себе познавать то или иное учение, ритуал, обряд, талисман и т. п. Если возникло сильное желание узнать данную реализацию связи с тонким миром, значит, необходим опыт. Вы воплощены для познания опыта, он откроет истину, слепая вера, теоретические знания могут увести на ложный путь, соблазнов много... Но этот этап рано или поздно пройдет, и материальные, физические усилия будут не нужны, так как они имеют основу в своем материальном мире, то есть если ваша душа открыта для восприятия Высшей Силы, никакие физические упражнения, обряды, паломничества в святые места не являются необходимыми.</w:t>
        <w:br/>
        <w:t>Во многих своих сновидениях я часто спрашивала имя того, кто ко мне приходил в сон, но никто не говорил свое имя, пришедший образ просто исчезал. Это был первый случай, когда мне сказали сокровенное имя. В "Тибетской книге мертвых" написано: "...имя... фигуры, например, встреченной во сне, тщательно скрывается этой фигурой. Попробуйте во сне спросить у встреченного вами ангела, человека, карлика, монстра, животного или тому подобного; "Как тебя зовут? Назови свое имя?" - и тут же сгинет видение, ангел улетит, чудовище с урчанием отступит. Так, у многих народов есть поверье: если узнаешь имена гномов, они ^вынуждены будут служить тебе..."</w:t>
      </w:r>
    </w:p>
    <w:p>
      <w:pPr>
        <w:pStyle w:val="Style15"/>
        <w:rPr/>
      </w:pPr>
      <w:r>
        <w:rPr>
          <w:b/>
          <w:bCs/>
        </w:rPr>
        <w:t>Целительство</w:t>
      </w:r>
      <w:r>
        <w:rPr/>
        <w:br/>
        <w:t>"Как показывают современные обследования в нашей стране и на Западе, лишь около 5 процентов целителей дают действительное излечение. Остальные случаи могут быть отнесены к самовнушению, трюкачеству и просто обману".</w:t>
        <w:br/>
      </w:r>
      <w:r>
        <w:rPr>
          <w:i/>
          <w:iCs/>
        </w:rPr>
        <w:t>Е.А. Файдыш " Сверхсознание"</w:t>
      </w:r>
    </w:p>
    <w:p>
      <w:pPr>
        <w:pStyle w:val="Style15"/>
        <w:rPr/>
      </w:pPr>
      <w:r>
        <w:rPr/>
        <w:t xml:space="preserve">С течением времени жажда познания привела меня на семинар по диагностике и целительству. Там я постепенно снова начала терять энергию и очень уставать. Нам показывали мысленно образы больных в течение разного периода времени - до болезни и после. Каждый ученик в группе видел различные болезни в показанном образе пациента и по-своему воспринимал информацию, появляющуюся у него в сознании или в ощущениях рук. Я видела больные органы светящимися, кто-то темными пятнами, кто-то руками ощущал тепло, холод или покалывание. Информация от показанных органов была иногда совпадающей для всех, а иногда нет. Так постепенно у всех пришедших на курсы развивалось ясновидение в той или иной мере. Глядя на эти мысленные образы, представленные преподавателем, я непроизвольно сканировала их болячки. Мне говорили: "Что вы все так берете на себя?" А я не знала, как не брать, мысленные установки, которые нам давали, типа: "Ничего чужого мне не надо", не помогали. Я с детства, видя раны другого человека, ощущала их на себе, или, когда мне говорили о болезнях, я как будто мысленно сама болела. Мне пробовали помочь другие опытные целители, которые пришли на курсы за дипломом, а не за знаниями и опытом, которые давно уже работали в области целительства достаточно успешно. Они пытались восстанавливать мое поле, но мне от этого было только хуже, так как их энергетика была для меня чужеродной, но я по незнанию не отказывалась от их услуг, а благодарила за помощь. ("Если вы хотите достичь реального мастерства в целительстве, то должны очень серьезно подойти к собственной духовной трансформации... Большая часть (целителей), говоря красивые фразы о Боге и любви, остается все теми же обывателями". Е. К. Файдыш.) </w:t>
        <w:br/>
        <w:t>Многие целители работают на энергии второй чакры Свадхистаны, поэтому эти люди очень сексуальны и притягательны для людей противоположного пола. Их мощная энергетика притягивает определенный уровень больных, которые им подходят. Но для начинающих сновидящих, думаю, это неприемлемо. Дело в том, что если у неопытного сновидящего больше приоткрыть Свадхистану, с которой связаны сексуальные функции, то в сновидении могут притягиваться сущности подобного плана, и начнется истощение вашего "тела сновидений", и вы опять станете слабым и усталым, пока не научитесь побеждать эти сущности. Объясню подробнее.</w:t>
      </w:r>
    </w:p>
    <w:p>
      <w:pPr>
        <w:pStyle w:val="Style15"/>
        <w:rPr/>
      </w:pPr>
      <w:r>
        <w:rPr>
          <w:b/>
          <w:bCs/>
        </w:rPr>
        <w:t>Эротические сны</w:t>
      </w:r>
      <w:r>
        <w:rPr/>
        <w:br/>
        <w:t>"Фома Аквинский утверждал, что любовные демоны существуют в действительности".</w:t>
        <w:br/>
      </w:r>
      <w:r>
        <w:rPr>
          <w:i/>
          <w:iCs/>
        </w:rPr>
        <w:t>Ганс Фреймак, "Оккультизм и сексуальность"</w:t>
      </w:r>
    </w:p>
    <w:p>
      <w:pPr>
        <w:pStyle w:val="Style15"/>
        <w:rPr/>
      </w:pPr>
      <w:r>
        <w:rPr/>
        <w:t>После курсов по диагностике из-за постоянного моего сканирования я снова превратилась в очень усталого, вялого человека. Я решила, что, если позволят обстоятельства, мы всей семьей поедем куда-нибудь отдыхать. Я мечтала побывать на Селигере, и мне попались путевки туда.</w:t>
        <w:br/>
        <w:t>На Селигер мы поехали вместе с группой. Предполагалось, что там будет проходить семинар "Дороги любви". Днем мы с группой катались на лыжах, а вечерами собирались в зале гостиницы и слушали стихи, песни, музыку на тему любви, выполняли разные простые, вполне пристойные упражнения. Постепенно не только у меня, но и у некоторых других произошло раскручивание второй чакры Свадхистаны. У меня появились навязчивые эротические мысли и желания. Вместо отдыха и ожидаемого прилива сил я чувствовала усталость, прогулки по лесу и энергетическая подпитка от деревьев мне не помогали. Сновидения наполнились эротическими образами, "тело сновидений" снова стало истощаться, и я прекратила ходить на семинар. Перед сном я делала защитные пентаграммы, но сновидения не меняли свой характер. Днем я стала видеть рядом с собой образ моего Ангела-хранителя. Он давал мне понимание того, что усиливает мою защиту. Этот образ появился передо мной впервые, но мне казалось, что я давно его знаю, он хотел мне помочь, это я очень явно ощущала, поэтому я назвала его Ангелом-хранителем, но словесного контакта у меня в то время с ним так и не произошло, ничего из моих попыток не получилось. Позже этот образ перестал появляться самостоятельно рядом со мной, но, сконцентрировавшись на нем, я всегда могла его вызвать. Поэтому я так и не смогла понять, насколько он реален или является лишь иллюзией, то есть плодом моего воображения, с которым я разговариваю, как сама с собой. Значительно позже я научилась разбираться в чарах астрального мира и "верить, не веря"...</w:t>
        <w:br/>
        <w:t>Постепенно усталость нарастала, сексуальные желания были ненормальными, и я с ними боролась. Вокруг меня ощущалось непонятное мне напряжение. Как-то, чувствуя все более увеличивающуюся слабость, мне не хотелось идти кататься на лыжах в лес. Но мой ум рационально решил, что мне нужно с большею пользой использовать время отдыха, а не сидеть в гостинице. В общем, я, как всегда, поехала со всеми вместе кататься на лыжах. Когда я ехала по лыжне, мне было очень странно видеть перед собой парящего над лыжней моего Ангела-хранителя. Он никогда не проявлял себя так. Крыльев я не видела, он перемещался почти вертикально, без движений. В итоге в этот день я сильно упала и ударилась, когда ехала с горы, и сломала лыжи. Но что-то внутри меня говорило, что я очень легко отделалась. На следующий день от усталости я заснула днем и снова увидела эротическое сновидение, я разозлилась на навязчивость образов, волевым усилием приподняла голову "тела сновидений", при этом моя физическая голова оставалась лежать. Я увидела, что к области второй чакры Свадхистаны прикрепилось маленькое существо, которое тоже подняло голову и испуганно смотрело на меня. Я, зная, что в этом случае помогают молитвы, перекрестила эту сущность и сказала самую короткую молитву, а затем проснулась. Эротические сны прекратились, и постепенно я стала возвращаться к нормальному физическому состоянию. Сознательно астральные проекции я решила больше не делать, а разобраться во всем происходящем и накопить больше энергии для "тела сновидений".</w:t>
        <w:br/>
        <w:t>Прошел год после этого случая, и я встретила женщину, которая сказала, что часто выходит из тела и летает. Иногда во время полета к ее второй чакре цепляется сексуально озабоченное существо, и она поднимается выше, прикрепившееся существо не выдерживает более высоких вибраций и отцепляется. Также это могут быть и тонкие тела спящих людей, которые осознанно или неосознанно стремятся к сексуальным переживаниям. Т.Антонова в "Оккультных законах эволюции" пишет о том, что кто во сне "быстрее набирает физическую энергию, потерянную за день, тот может заняться энергетическим разбоем, например половым разбоем, отнимающим всю энергию". В этом вопросе мнения разных авторов разделяются. Л. Рампа и П. Гарфильд, наоборот, считают, что в астральном мире сексуальные отношения благоприятствуют здоровому образу жизни, повышают настроение и чувство уверенности в себе. Я думаю, этот вопрос решается каждым индивидуально, надо просто различать в себе навязчивые и естественные желания. В.Аверьянов в своих письмах упоминает о двух крайностях - "послушных секс-зомби" и тех, у кого нарушаются "ритмы естественного земного полового восприятия".</w:t>
      </w:r>
    </w:p>
    <w:p>
      <w:pPr>
        <w:pStyle w:val="Style15"/>
        <w:rPr/>
      </w:pPr>
      <w:r>
        <w:rPr>
          <w:b/>
          <w:bCs/>
        </w:rPr>
        <w:t>Кармические узлы</w:t>
      </w:r>
      <w:r>
        <w:rPr/>
        <w:br/>
        <w:t>"Для нашего духовного развития необходимо принять нашу судьбу безоговорочно как особый урок - таков ключ к воротам нашего кармического рабства. Нашей ближайшей целью должно быть достижение умиротворения и даже счастья, какие бы обстоятельства Владыки Кармы ни избрали для нас".</w:t>
        <w:br/>
      </w:r>
      <w:r>
        <w:rPr>
          <w:i/>
          <w:iCs/>
        </w:rPr>
        <w:t>Дион Форчун, "Тайное без вымыслов"</w:t>
      </w:r>
    </w:p>
    <w:p>
      <w:pPr>
        <w:pStyle w:val="Style15"/>
        <w:rPr/>
      </w:pPr>
      <w:r>
        <w:rPr/>
        <w:t>Накопление энергии происходит тогда, когда вы постоянно чувствуете себя спокойным и невозмутимым и при любых обстоятельствах вас нельзя вывести из равновесия. Поскольку карма у каждого разная, у одних больше печального, у других нет, необходимо научиться развязывать все свои кармические узлы. Наработки наших предыдущих воплощений дали нам разную энергию тонкого тела и разные критерии жизненных ценностей. Главное для меня в жизни было духовное обучение и непричинение вреда другим. Развязка узлов происходит в те моменты, когда в вашем (сердце исчезают все негативные эмоции, такие, как обида, раздражение, зависть, злость и т. д. Вы должны быть полностью невозмутимым. Если вы в реальной действительности вызвали у другого человека раздражение, обиду, злость, зависть по отношению к вам, хотя сами ни в чем не виноваты, покайтесь всем сердцем и попросите мысленно или вслух прощения у этого человека за то, что когда-то вы сами были на него раздражены или обижены, но об этом забыли. Тем самым вы развяжете кармический узел или не завяжете его, так как это может быть урок-проверка на вашу стойкую невозмутимость. Вы должны выяснить причину любого негативного проявления в вашей жизни. Развязывание кармических узлов очищает вас, вы становитесь все более неуязвимыми и спокойными. Непричинение вреда на космическом уровне означает, что человек, не заслуживающий зла, его не получит, а заслуживающий бумерангом его получит в большей степени. Таким образом, зло идет во благо благодаря процессу очищения человека. Это означает: "Ударили по одной щеке, подставь другую". Представьте, что в прошлом воплощении вы причинили вред другому человеку, в этой жизни он причиняет вред вам, хотя вы ни в чем не виноваты. Если вы ответите ему опять тем же злом в той или иной мере, то кармический узел останется, и эту проблему вы перенесете в свое будущее, в котором тот же человек опять причинит вам вред. Если вы научились видеть, что все негативное, что есть вокруг вас, есть в вас самих и вы есть только отражение окружающего мира, то вы поймете, что менять надо прежде всего самого себя, а не сражаться с миром. Вы вибрируете на одних и тех же частотах, что и окружающие вас предметы, люди, обстоятельства и т. п. Изменитесь сами, изменятся и ваши вибрации, и ваше окружение. Мир волшебный и старые детские сказки являются реальной действительностью. Познайте свои истинные желания. Если один богат и ничего в этой жизни для этого не сделал, а другой беден, хотя всю жизнь трудился, это говорит лишь о том, что в предыдущей жизни первый человек много бескорыстно отдавал и поэтому в этой жизни богат. Можно быть богатым, но несчастливым, это говорит о том, что в прошлой жизни он отдавал без души, как будто платил оброк, и в этой жизни он заслужил богатство, но радости от этого не испытывает. Поэтому старайтесь делать все ют души, это и есть ваши истинные желания. Любое добро, проявленное к другому, любой отданный подарок возвращается бумерангом к вам в том или ином виде. Счастливых случайностей нет, это лишь отдача кармических долгов. Не повезло в любви, она оказалась односторонней - эмоциональный кармический долг остался за вами в прошлом, нашли учителя или учите сами - духовный долг, отдали большие деньги и вам не возвращают, не расстраивайтесь - это материальный долг. Разные целители притягивают своих пациентов, имеющих такие же вибрации, как и у целителя, эта взаимосвязь опять же обуславливается кармическими долгами одного другому. Такая отдача долгов и есть развязывание кармических узлов. Так же и с самыми близкими. Муж зол, груб, пьет - вас учат терпению и заботе о нем. Не нужно ругать его, это бесполезно, вся причина в вас самих, нужно помочь ему выйти из этих состояний добротой, любовью, заботой. Так вы развяжете кармический узел. Если бросите его, это перекинется на вашу следующую жизнь и т. д., пока не отдадите долг, который создали в прошлом.</w:t>
        <w:br/>
        <w:t>Когда вы поняли причину всего негативного в вашей жизни, определили истинность ваших желаний души, полюбите прежде всего самого себя, не вините себя за пройденные ошибки, будьте уверены в себе, уверены в том, что все препятствия преодолимы, ничего невозможного в этом мире нет, и внутри каждого из нас горит негасимое Божественное Совершенство. Очень долго мне мешала моя неуверенность в преодолении препятствий и реализации своих истинных желаний души. Главной для меня оказалась борьба со своими внутренними противоречиями, сомнениями, со своим внутренним несовершенством, потому что в настоящих битвах побеждает только Совершенство, и Воля Божия ведет нас к нему через разнообразные испытания. Но путь познания бесконечен, и на каждой новой ступени есть свои трудности, которые рождают новые сомнения, новую неуверенность, новое восприятие окружающей действительности.</w:t>
      </w:r>
    </w:p>
    <w:p>
      <w:pPr>
        <w:pStyle w:val="Style15"/>
        <w:rPr/>
      </w:pPr>
      <w:r>
        <w:rPr>
          <w:b/>
          <w:bCs/>
        </w:rPr>
        <w:t>Управление сновидениями</w:t>
      </w:r>
      <w:r>
        <w:rPr/>
        <w:br/>
        <w:t>"Намерения магов отличаются от намерения обычных людей тем, что маги умеют сосредоточивать свое внимание с необычайной силой и точностью".</w:t>
        <w:br/>
      </w:r>
      <w:r>
        <w:rPr>
          <w:i/>
          <w:iCs/>
        </w:rPr>
        <w:t>Тачша Абеляр, "Магический переход"</w:t>
      </w:r>
    </w:p>
    <w:p>
      <w:pPr>
        <w:pStyle w:val="Style15"/>
        <w:rPr/>
      </w:pPr>
      <w:r>
        <w:rPr/>
        <w:t>Для сновидящих эмоциональное настроение днем отражается ночью на астральном плане, поэтому любая эмоция должна быть управляема. "В Древней Японии считали, что чакра Вишудха (область горла) управляет сновидениями". Также чакра Манипура (Район солнечного сплетения) "играет большую роль при взаимодействии с астральными планами" (Е.А. Файдыш, "Сверхсознание"). Разбалансировка Манипуры ведет к возникновению неуверенности, комплексу вины, внутренней неуравновешенности. Если вы в повседневных делах чувствуете неуверенность, то в сновидении, выйдя из тела, вы можете не справиться с непредвиденной опасной ситуацией. Во мне с детства на подсознательном уровне была заложена программа негативного отношения мира ко мне, мешавшая мне быть уверенной в себе. (Когда моя мама была мною беременна, она работала судебным исполнителем. Люди, к которым она приходила, встречали ее неприветливо. Отец в то время тоже очень плохо относился к моей матери. Ее родители давно умерли, она чувствовала себя одинокой, несчастной:</w:t>
        <w:br/>
        <w:t>Это состояние подсознательно передалось мне, рождая будущую неуверенность...) Поэтому я постоянно и в жизни, и в сновидении училась преодолевать эту неуверенность. В сновидениях, где происходило мое обучение, я часто делала что-то не так. Например, в снах именно у меня ломалась аппаратура, которая связывала меня с умершими людьми, или я одна в группе левитации никак не могла взлететь. Если снилось, что играю музыкальное произведение композитора, причем днем я прекрасно помнила его наизусть, то во сне на середине забывала нотный текст и т. д. Именно нормальная работа третьей чакры определяет вашу волю, победу или поражение, исполнится ли ваше желание в сновидении в неосознанном состоянии.</w:t>
        <w:br/>
        <w:t>Однажды я простудилась, кости ломило, и несколько дней я не могла понять причину своего заболевания. Зная, что все болезни неслучайны, я старалась определить, что я сделала не так, не обидела ли кого... Обычные методы оздоровления в этот раз мне не помогали, и я, устав от ноющей боли в костях, легла спать. Мне приснилось, что около меня стоит какое-то существо, я видела его в виде полевого облака, оно нагло и отвратительно смеялось. Я во сне знала, что не сплю. Мне стало страшно. Я позвала на помощь Архангела Михаила. Из прочитанной в то время религиозной литературы этот образ был мне всего ближе, и я часто мысленно к нему обращалась. Он не появился, а существо, как бы нахулиганив вдоволь, стало просто уходить от меня, оно продолжало так же смеяться. Я пошла за ним, мне хотелось, чтобы наказали "хулигана". Я снова позвала Архангела Михаила, но, по ощущениям, никто не появился, меня как будто вообще никто не слышал. Мне казалось, что я одна с этим существом во всем мире. Я третий раз позвала Архангела, усилив свое эмоциональное желание, я несколько раз сказала: "Приди, приди, приди!" Существо дошло до кухни, и там, в воздухе, я увидела как бы картину, на которой был изображен человек с копьем, сидящий на коне. Потом изображения сновидения исчезли, и я проснулась. После этого сна я выздоровела, думаю, что в этот раз моя воля помогла мне справиться с неорганическим существом - причиной моей болезни. Позже мне попалось на глаза знакомое изображение, видимое мною во сне, это была икона Георгия Победоносца.</w:t>
      </w:r>
    </w:p>
    <w:p>
      <w:pPr>
        <w:pStyle w:val="Style15"/>
        <w:rPr/>
      </w:pPr>
      <w:r>
        <w:rPr>
          <w:b/>
          <w:bCs/>
        </w:rPr>
        <w:t>Пять стихий и их влияние на жизнь человека</w:t>
      </w:r>
      <w:r>
        <w:rPr/>
        <w:br/>
        <w:t>"На Востоке запрещается спать днем. Считается, что духи стихий в дневное время не охраняют душу, и она может попасть в опасные зоны".</w:t>
        <w:br/>
      </w:r>
      <w:r>
        <w:rPr>
          <w:i/>
          <w:iCs/>
        </w:rPr>
        <w:t>Т. Антонова, "Оккультные законы эволюции"</w:t>
      </w:r>
    </w:p>
    <w:p>
      <w:pPr>
        <w:pStyle w:val="Style15"/>
        <w:rPr/>
      </w:pPr>
      <w:r>
        <w:rPr/>
        <w:t>Астральный мир, куда вы попадаете в своих сновидениях, зависит от того, насколько ваша душа гармонична и какие силы главенствуют в данное время в ней. Определенное понимание стихий качественно улучшило мои сновидения, они стали обладать большей логикой, большей осознанностью. Поэтому приведу информацию, которая может помочь вам в работе над собой. Из астрологии или других источников вы знаете, что существует пять стихий. По западной системе - это огонь, земля, воздух, вода, дух; по китайской системе: огонь, земля, металл, вода, дерево. То есть на Западе воздух соотносится, по китайской системе, с металлом, соответственно - дух с деревом.</w:t>
        <w:br/>
        <w:t>Рассмотрим, как пять стихий влияют на человека. Ваши качества проявления одной из стихий могут не совпадать с данными гороскопа. Обычно в человеке стихии не уравновешены и преобладает какая-либо одна или две. Например, если в человеке преобладает стихия огня, то его характер тоже будет иметь главенствующие признаки этой стихии. Человек будет решительным, энергичным, очень трудоспособным к работе, в которую он вкладывает душу, страстным в любви и т. д. Отрицательные качества: вспыльчивость, агрессивность, беспокойность и т. п. Чаще всего такие люди добиваются всего желаемого, сметая на пути все препятствия, они прирожденные лидеры. Если в человеке присутствует больше стихии воды, то он будет мягким, терпеливым, гибким, добродушным, легко приспосабливаемым к любой ситуации, легко найдет выход из сложного положения... Отрицательные качества: излишняя мягкость, уступчивость, подчинение тирану и т. п. Воздух внесет в характер человека такие черты, как общительность, открытость, легкость, непринужденность, может быть, излишнюю легкомысленность, неусидчивость. Про таких людей говорят, что у них ветер в голове. Для людей со стихией земли будут характерны следующие качества: глубокомысленность, принятие чужих проблем на себя, бескомпромиссность, справедливость, может быть, тяжеловесность, консерватизм, неуступчивость и т. п,</w:t>
        <w:br/>
        <w:t>Пятая стихия - дух - присутствует во всех людях и является источником всего сущего, Божественным Светом. Насколько человек духовен, зависит от накопленного в его прошедших жизнях опыта, то есть от его кармы. Повысить свою духовность можно посредством искреннего сердечного настроя на гармонию мира, красоту, любовь, природу, познанием разнообразных духовных учений, соприкосновением с прекрасными произведениями искусства. По степени присутствия этого пятого элемента стихий - духа проявляется разное влияние этих людей на жизнь всего человечества. К ним можно отнести: Христа, Будду, Кришну, Соломона, Моисея; Блаватскую, Гурджиева, Успенского; Махаришу, Йогананду... Учителей много, и каждый выполнял и выполняет свою миссию на Земле, уровни Учителей разнообразны, в картине описания мира они являются яркими проявлениями независимых индивидуальностей, они все нужны, и каждый человек выбирает Учителей, близких своей душе. Эта пятая стихия не уравновешивается с другими, она преобладает.</w:t>
        <w:br/>
        <w:t>Для улучшения жизни необходимо уравновесить между собой четыре стихии: огонь, воздух, землю и воду. Все окружающие нас предметы содержат в себе ту или иную стихию. Каждому элементу стихий присуща определенная температура и влажность, земле - сухость и прохлада, воздуху - влажность и теплота, огню - сухость и теплота, воде - влажность и прохлада. Конечно, эти понятия относительны, земля может быть влажной в определенном месте, а вода горячей. Желательно каждому человеку определить, какая из стихий преобладает в нем над другими. Иногда стихии смешиваются и главенствуют в паре, или одна из стихий преобладает в человеке в меньшей степени, чем другие. Можно в течение нескольких дней пронаблюдать свое поведение и других с точки зрения полученной информации, это важно. Проконтролируйте себя дома, на работе, в магазине, в театре, в гостях и т. п. После этого начните работать с каждой стихией: сядьте, расслабьтесь, сделайте так, чтобы вам никто и ничто не мешало.</w:t>
        <w:br/>
        <w:t>Сначала хорошо почувствуйте свое тело, потом представьте себя воздухом. Во время вдоха вы вбираете воздух окружающего пространства, во время выдоха вы представляете, как энергия воздуха заполняет все ваше тело. Так вы работаете со стихией воздуха не более пяти минут, можно меньше, в зависимости от вашего желания. Идеально во время упражнения вы должны перестать чувствовать свое тело, стать самим воздухом, и окружающее вас пространство должно восприниматься вами как воздух. Нет предметов, квартиры, дома, района... Весь существующий мир только воздух в пустоте. Далее плавно перейдите к своему телу, почувствуйте его и перейдите к стихии огня. Вы вдыхаете огонь и выдыхаете его в свое тело. Вы становитесь огнем, и вокруг вас существует только огонь. Вы удерживаете это состояние не больше пяти минут. Если вам станет жарко, сразу же прекратите это упражнение и представьте свое тело, как оно со вздохом наполняется прохладной водой. Если во время упражнения со стихией "вода" вы почувствуете удушье, закончите упражнение и перейдите через ощущение тела к стихии "земля". Стихия земли придаст вам внутреннюю устойчивость и жизнеспособность, она вберет в себя все накопившиеся ваши проблемы. В конце упражнения почувствуйте себя телом, находящимся в реальном окружающем вас мире. Это упражнение вам поможет ясно ощутить в окружающем пространстве энергии воздуха, огня, воды и земли. Со временем вам это упражнение будет не нужно, но для начала, чтобы разобраться в себе и окружающих вас людях, оно необходимо. Например, вы проснулись, утром очень усталым, а у вас множество неотложных дел. Вместо того чтобы пить кофе или крепкий чай, у представьте себя огнем, как в упражнении. У вас появятся качества огня - энергичность, быстрота, трудоспособность. Единственно, вы должны контролировать себя в этом состоянии, так как, если вам в данный момент кто-то что-то скажет неприятное, вы взорветесь и можете испортить с этим человеком отношения, сказав ему лишние скандальные слова. Поэтому лучше избегать контактов в данное время. Например, когда вы видите человека, который ругает вас или других, представьте стихию воды, станьте на время водой. В таком состоянии вы можете погасить ссору и примирить враждующих. Если вам что-то неприятное говорит начальник, представьте стихию воздуха, тогда вы не расстроитесь от разговора с начальником, потому что станете бесстрастным, легким и легкомысленным. Но допустим, вы чувствуете себя неустойчивым, неспособным выполнить свою работу из-за внутренней неусидчивости, ощущаете головокружение,- представьте стихию земли, и вы станете усидчивым и сосредоточенным на своем действии. Если вы с кем-то поговорили, выслушивая наболевшие жалобы о несчас-тиях вашего собеседника, и после разговора чувствуете, что ваше настроение ухудшилось, появилась грустная тяжесть, то есть вы, как земля, впитали в себя чужие боли и проблемы, представьте себя воздухом, и у вас исчезнет чувство тяжести и грусти. Если вы застенчивы, робки и нерешительны, не можете признаться в любви своему избраннику или избраннице, вообразите себя огнем. Неожиданно для себя вы очень красноречиво и с пылом признаетесь в своих чувствах любимому человеку. Ситуации применения элементов стихий разнообразны, используйте творчество в каждой отдельной ситуации. Вы лучше будете понимать себя и окружающих вас людей.</w:t>
        <w:br/>
        <w:t>Еще раз вернусь к пятому элементу стихий - духу. К познанию духа приходят через понимание и познание остальных четырех элементов стихий. Он воспринимается человеком интуитивно, а не благодаря анализу нашего ограниченного ума.</w:t>
      </w:r>
    </w:p>
    <w:p>
      <w:pPr>
        <w:pStyle w:val="Style15"/>
        <w:rPr/>
      </w:pPr>
      <w:r>
        <w:rPr>
          <w:b/>
          <w:bCs/>
        </w:rPr>
        <w:t>Приход за душой</w:t>
      </w:r>
      <w:r>
        <w:rPr/>
        <w:br/>
        <w:t>"Во сне могут напугать, сделать пакость, и чем более на высоком уровне это сделано, тем сильнее действие; могут напасть и астральные нечеловеческие сущности, существа с тонкого плана могут направлять мысль человека во сне на всякую низость, толкнуть на самый низкий путь".</w:t>
        <w:br/>
      </w:r>
      <w:r>
        <w:rPr>
          <w:i/>
          <w:iCs/>
        </w:rPr>
        <w:t>Т. Антонова, "Оккультные законы эволюции"</w:t>
      </w:r>
    </w:p>
    <w:p>
      <w:pPr>
        <w:pStyle w:val="Style15"/>
        <w:rPr/>
      </w:pPr>
      <w:r>
        <w:rPr/>
        <w:t>Однажды в сновидении ко мне пришло "нечто", которое стало мне мысленно внушать: "Отдай душу, получишь сразу невероятные способности к целительству". Я сказала: "Нет, хочу быть свободной и идти своим путем к пониманию своего предназначения". Со мной это "нечто" спорило, обещая материальные блага при использовании дара целительства, исполнения желания познать тайны мироздания и др. Я твердо стояла на своем, говоря "нет", и это "нечто" покинуло меня. Но как-то я прочитала одну из многочисленных книг, где говорилось о заговорах, и в ночном сновидении я была уже не я, а какая-то старая колдунья, которая у меня на кухне что-то делала. Сновидение мною было неуправляемо. Я, как бы она, творила свои чудеса и в конце очень торопилась. Она не успевала отправить какие-то сущности в параллельные миры и все время думала, что сейчас наступит три часа и она не успеет. В последнее мгновение колдунья сильно напряглась, и у нее получился перенос сущностей в параллельные миры, а я от напряжения проснулась и посмотрела на часы. Они показывали три часа ночи. Днем я почувствовала в теле непонятную тяжесть и решила ее вытащить наружу методом холодинамики. Эта инородная сущность во мне сказала, что хочет власти надо мной и над всеми людьми. Я спросила ее: "Зачем тебе эта власть?" Она мне ответила, что наслаждается только властью, ничего ей другого не надо, весь смысл ее существования - это неограниченная власть над миром. Я попробовала передать ей энергию чистой любви, я думала, что, может быть, эта сущность изменит свое представление о смысле существования, почувствует другую настоящую ценность мира - поток космической любви, но она внутри меня взбесилась, закричав: "Не нужно мне этого, мне больно". Эти слова меня остановили, я не знала, что делать, и подумала о том, что, может быть, моя любовь уничтожает ее. Я обратилась к Высшим Силам и попросила помочь решить мне эту проблему. Через некоторое время тяжесть в теле исчезла, все произошло само собой без моего осознанного вмешательства, я стала чувствовать себя освобожденной.</w:t>
      </w:r>
    </w:p>
    <w:p>
      <w:pPr>
        <w:pStyle w:val="Style15"/>
        <w:rPr/>
      </w:pPr>
      <w:r>
        <w:rPr>
          <w:b/>
          <w:bCs/>
        </w:rPr>
        <w:t>Сновидящие</w:t>
        <w:br/>
      </w:r>
      <w:r>
        <w:rPr/>
        <w:t>"Сновидящие имеют дело со снами. Они черпают из снов свою энергию, свою мудрость".</w:t>
        <w:br/>
      </w:r>
      <w:r>
        <w:rPr>
          <w:i/>
          <w:iCs/>
        </w:rPr>
        <w:t>Флоринда Доннер, "Жизнь в сновидении"</w:t>
      </w:r>
    </w:p>
    <w:p>
      <w:pPr>
        <w:pStyle w:val="Style15"/>
        <w:rPr/>
      </w:pPr>
      <w:r>
        <w:rPr/>
        <w:t>Поскольку мое "тело сновидений" имело малый запас энергии, я сознательно решила не делать астральных проекций, но найти людей, которые могут это делать. Мне хотелось лучше разобраться и временно отдохнуть. Я повесила объявление в магазине оккультной литературы о том, что ищу единомышленников - сновидящих. Мне позвонили несколько человек и поделились своим опытом, но при этом мои сновидения опять изменились в худшую сторону. У Мульд она написано, что если вам снится сон и вы в нем летите или едете на поезде, в лифте, или падаете в колодец и т.п., то это значит, что вы неосознанно совершаете астральную проекцию. По К. Кастанеде, это "сдвиг точки сборки". Мне приснилось, что я еду в поезде и выхожу в каком-то месте. Там мое тело кто-то начинает проверять неизвестным мне прибором, я не сопротивляюсь, но когда этот кто-то доходит до головы и прикасается к виску, я начинаю сопротивляться, но моя слабая воля не включает мое осознание во сне. Я слышу, что кто-то сказал: "Не разбуди ее". Ко мне снова прибором прикасаются к виску, а я опять сопротивляюсь и говорю: "Не нравится". Мне делают внушение: "Всем нравится, и тебе тоже". Я пытаюсь проснуться во сне, но кто-то произносит:</w:t>
        <w:br/>
        <w:t>"Отпусти ее". Я иду и вижу полевой образ женщины. Что-то подсказывает мне, что она иностранка. Я пытаюсь заговорить с ней на английском языке, который совсем не знаю, в итоге я очень ясно ее прошу: "Неlр mе!" Я ощущаю, что она что-то поняла, но, к моему удивлению, иностранка начинает быстро удаляться, оставляя меня расстроенной и беспомощной. Ко мне подходит другая женщина, которая как бы отдает мне энергию любви, я успокаиваюсь, и она меня отсылает. Но мне понравилось это чувство, я к ней возвращаюсь, но она грубо кричит: "Отстань!" и прогоняет меня. Я просыпаюсь. Ощущения от сна очень неприятные. Анализирую сон и понимаю, что все, что происходило со мной в тонком теле, было явью. В книгах по астральным проекциям написано, что тонкое тело, или по-другому "тело сновидений", чувствует уколы, и, если повредить тонкое тело, физическое тело также может повредиться. Если тонкому телу повредить глаз, то утром вы встанете с поврежденным глазом, если повредить руку, то это отразится на физической вашей руке. Поразмыслив, я поняла, что со мной провели эксперимент без моего ведома. Вероятно, я попала к тем, о которых писала Юлия Аверьянова, к "низковибрационным йогам, набирающим свою силу и знания не космическими медитациями, а полубытовым биоэнергетическим воровством".</w:t>
        <w:br/>
        <w:t>После этого случая я решила встретиться с другими сновидящйми, чтобы с их помощью понять, что со мной происходило во сне и были ли у них похожие сновидения. В день полнолуния, когда ощущения обостряются до предела, я со знакомым сновидящим молодым человеком приехала домой к другой женщине -сновидящей. Молодой человек рассказал, что он сначала пытался в своем сновидении посмотреть на руки, как написано у К. Кастанеды, затем научился взлетать и приземляться, то есть приобрел "крылья намерения", и однажды перенес листок бумаги из одного места в другое. Утром он проверил нахождение листа и понял, что ночной опыт переноса подтвердился. Молодой человек, как и женщина, не думал о возможных опасностях и ни о каких видах защиты. Им ничего подобного, что было в моем сне, не снилось. Он просто выполнял практические указания К. Кастанеды, он был спокойным и невозмутимым. Женщина-сновидящая рассказала о себе, что она умеет выходить из тела, смотреть на себя со стороны, переходить на уровень, где нет образов сновидения, а только полевые сгустки энергий. Она говорила, что ей неинтересно на низших уровнях, таких, где присутствуют низкие духи, или еще ниже, где вы, как физический человек, ходите по квартире, городу или вообще вязнете в материи, где присутствуют неорганические существа. Сновидящая утверждала, что это для нее первый класс и она не хочет повторного обучения. Она считала, что я путешествую горизонтально, таких миров бесчисленное множество, а она путешествует вертикально, выйдя из тела, кружится над своим местом силы и переходит вверх. То есть, благодаря глубоким медитациям, она поднималась сразу вверх, минуя нижние миры. Женщина была очень уверена в себе, что вызывало во мне доверие к ее словам. Она говорила, что война в верхних слоях выражалась в том, что при встречах энергетических полей каждый стремился перетянуть энергию к себе. Сновидящая объясняла это так. Допустим, у вашего "тела сновидений" 200 вольт, а у другого 1000 вольт, тогда тот, кто обладает энергетикой в 1000 вольт, может по желанию забрать у вас энергию. Это относится и к процессу гипноза. Человек, имеющий сильное "тело сновидений", может легко загипнотизировать человека со слабым "телом сновидений". Я спросила ее, интересны ли ей книги по древней магии, она ответила, что нет. Сновидящая считала, что для нее это пройденный этап и она их уже когда-то читала. Я спорила с ней, мне казалось, что надо уметь делать все, уметь пребывать и в низших и в высших мирах, изучать разные планы бытия. Мне она представилась зомбированной, но, когда я попыталась об этом сказать, в воздухе появилось что-то агрессивное. Мне казалось, что сейчас начнут передвигаться предметы. Мы с ней занервничали, все это мне увиделось таинственным и опасным, и я быстро сменила тему разговора.</w:t>
        <w:br/>
        <w:br/>
      </w:r>
      <w:r>
        <w:rPr>
          <w:b/>
          <w:bCs/>
        </w:rPr>
        <w:t>Битва</w:t>
      </w:r>
      <w:r>
        <w:rPr/>
        <w:br/>
        <w:t xml:space="preserve">В радость одеться </w:t>
        <w:br/>
        <w:t xml:space="preserve">Велело мне сердце </w:t>
        <w:br/>
        <w:t xml:space="preserve">И смело идти </w:t>
        <w:br/>
        <w:t>Навстречу волне.</w:t>
      </w:r>
    </w:p>
    <w:p>
      <w:pPr>
        <w:pStyle w:val="Style15"/>
        <w:rPr/>
      </w:pPr>
      <w:r>
        <w:rPr/>
        <w:t>Мы долго проговорили, и я приехала домой только к вечеру. С приближением ночных часов я почувствовала какую-то надвигающуюся угрозу. Я выполнила все виды защит, которые вспомнила, и, попросив Ангела-хранителя охранять меня, легла спать. Задремав, в полусне я увидела, как в комнату входят прозрачные образы людей. Собрав всю свою волю, я послала им мысль: "Не приближаться ко мне, раздавлю, как пауков". Я почувствовала себя воином, который держал в руках Божественный Меч Силы. Всю ночь в дреме я кого-то прогоняла и при возникновении страха читала молитву, чувствуя себя твердым несокрушимым воином. Разряд энергии усиливался, я проснулась, чувствуя в воздухе напряженную борьбу. Я смотрела в пространство над собой открытыми глазами, пытаясь увидеть, что происходит. Мне послышался шелест крыльев, и в голове у меня пронеслись мысли: "Сегодня ее лучше не трогать, придем в следующий раз, когда она успокоится". Под утро я снова заснула, но в конце сна испугалась, сильно дрогнуло сердце, ощущение было такое, как будто лопнули все сосуды. Осознав сновидение, я сразу решила не бояться и, проснувшись, увидела, как сгусток энергии быстро покидал комнату. Я поняла, что за эту ночь выдержала большое испытание и стала воином.</w:t>
        <w:br/>
        <w:t xml:space="preserve">(Любовь, огненность сердца - это мощное оружие против темных сил разрушения, которые стараются обезвредить это оружие, таким образом уменьшив вашу личную силу, которая увеличивается тем, что вы имеете физическое тело, а ваш противник на тонком плане его может и не иметь. Например, неорганические существа.) </w:t>
        <w:br/>
        <w:t>(О Мече Силы написано в книге Дион Форчун "Психическая защита": "Оператор воображает, что он сжимает в своей правой руке большой меч с крестообразной ручкой, какой обычно встречается на изображениях крестоносцев. Он держит его острием вверх и говорит:</w:t>
        <w:br/>
        <w:t>"Во имя Божие я беру в руку Меч Силы для защиты от зла и нападения", - и представляет себе, что он вырос вдвое своей натуральной высоты и стал колоссальной фигурой, вооруженной и одетой в броню, вибрирующей Божественной Силой, которой он зарядился благодаря формированию Меча Силы".)</w:t>
      </w:r>
    </w:p>
    <w:p>
      <w:pPr>
        <w:pStyle w:val="Style15"/>
        <w:rPr/>
      </w:pPr>
      <w:r>
        <w:rPr>
          <w:b/>
          <w:bCs/>
        </w:rPr>
        <w:t>НЛО</w:t>
      </w:r>
      <w:r>
        <w:rPr/>
        <w:br/>
        <w:t>"Люди из Космоса являются Садовниками Земли, они пытаются уберечь Землю от ее обитателей - и какие времена для них настали! Имеются сообщения о множестве различных типов НЛО. Конечно же, они существуют".</w:t>
        <w:br/>
      </w:r>
      <w:r>
        <w:rPr>
          <w:i/>
          <w:iCs/>
        </w:rPr>
        <w:t>Лобсанг Рампа, "За пределами 1/10"</w:t>
      </w:r>
    </w:p>
    <w:p>
      <w:pPr>
        <w:pStyle w:val="Style15"/>
        <w:rPr/>
      </w:pPr>
      <w:r>
        <w:rPr/>
        <w:t>После битвы я ночами перестала спать и, если удавалось, спала днем. Но как-то я все-таки заснула ночью, приказав "телу сновидений" не выходить из физического тела. Во сне я почувствовала воздействие странной тяжелой энергии, чувства страха не было, было очень неприятно. Что-то вязкое, липкое окутывало меня с головы до ног, я не знала, что происходит. В итоге я решила проговорить молитву. Воздействие чужеродной энергии сразу прекратилось, и я глубоко заснула. ("Вы молитесь и сразу же входите в ментальный план, так как молитва - его атрибут". Б.Моносов, "Искусство быть магом".) Во сне я понимала, что идет мое обучение, просто моему сознанию не давали доступа к полученной информации. Некоторые оккультисты считают, что, когда человек спит глубоким сном без сновидений, он попадает в миры выше астрального - например, ментальный, причинный.</w:t>
        <w:br/>
        <w:t>На следующую ночь воздействие повторилось, но в гораздо большей степени. Вязкая, липкая среда начала меня затягивать, я хотела пошевелиться, проснуться, но мне это не удавалось. Моя воля была полностью парализована. Меня поднимали. Я ощущала это физически, мне показалось, что я вишу над кроватью. Ко мне пришла мысль, что я не выберусь, все кончено. Но в глубине души все-таки остался крохотный луч надежды. Не своим голосом, как робот, я начала с полным безразличием читать молитву "Отче наш". Я прочитала ее полностью, и после этого воздействие прекратилось. Я задала вопрос: "Что это было?" Усилием воли я вышла из тела и глазами "тела сновидений" через окно спальни увидела улетающий космический аппарат, он был полупрозрачным и быстро удалялся. Чувствуя усталость, я вошла в тело и крепко заснула. Вероятно, снова шел процесс моего обучения. Если после глубокого сна я чувствовала себя хорошо, полностью восстановленной, с новыми силами, это означало, что я переходила на ментальный или кармический планы, и что там происходило, мой уровень данного развития не мог определить. ("Если сон человека глубок и свободен от сновидений, он способен на несколько часов переносить свое сознание, или чувство "я", в причинное тело; такой сон производит оживотворяющее действие". П. Йогананда, "Путь йогина".)</w:t>
        <w:br/>
        <w:t>Несколько ночей я спала спокойно, приказывая своему "телу сновидений" не выходить из физического тела. Но я понимала, что поскольку тонкое астральное тело набирает жизненной энергии только когда выходит из тела, то рано или поздно моя сознательная воля не сможет управлять этим процессом и произойдет неконтролируемый выход тонкого тела. Это закон эволюционного развития человека. Так как мы сознательно не управляем движением своей крови, нервных токов и т.п., наше тело само выполняет все свои жизненные функции независимо от нашей воли, то и выход "тела сновидений" будет неконтролируемым. И вот в своем сновидении у себя дома я иду на кухню, кто-то мне говорит: "Какая красивая женщина". На кухне я сажусь на стул, и присутствующий там доброжелательный образ человека меня спрашивает: "Что тебя беспокоит, что тебе не нравится?" Я отвечаю, что мне не нравится воздействие на меня НЛО, что оно мне очень неприятно. По ходу моего объяснения мне становится себя очень жаль, я начинаю плакать. Но я замечаю, что глаза доброжелательного человека мне не сочувствуют, и тогда я понимаю, что вижу только созданную для меня картинку образа доброжелательного человека. Я убираю представленную мне картину сновидения и вижу перед собой инопланетянина, образ которого трудно описать. Он начинает на меня воздействовать той же отвратительной тяжелой энергией. Я не боюсь, но мне очень противно, омерзительно. Я вспоминаю о молитве и начинаю ее читать, это помогает, инопланетянин исчезает, а я просыпаюсь очень усталой. После этой ночи НЛО оставил меня, я спала глубоким сном и постепенно восстанавливалась. Не подумайте, что я своими мыслями призывала к себе НЛО, я о нем совсем не думала, и все, что случается со мной в тонком теле ночью, для меня неожиданно.</w:t>
      </w:r>
    </w:p>
    <w:p>
      <w:pPr>
        <w:pStyle w:val="Style15"/>
        <w:rPr/>
      </w:pPr>
      <w:r>
        <w:rPr>
          <w:b/>
          <w:bCs/>
        </w:rPr>
        <w:t>Астральный удар</w:t>
      </w:r>
      <w:r>
        <w:rPr/>
        <w:br/>
        <w:t>"Нужно прощать любое зло, - говорит "Ма-хабхарата". Сказано, что продолжение рода есть результат проявленного человеком прощения. Прощение - это святость; силою прощения держатся миры. Прощение - это сила сильного, это - жертва, это - спокойствие ума. Прощение и мягкость суть качества того, кто исполнен самообладания. Они представляют особую вечную добродетель".</w:t>
        <w:br/>
      </w:r>
      <w:r>
        <w:rPr>
          <w:i/>
          <w:iCs/>
        </w:rPr>
        <w:t>П. Йогананда, "Путь Йогчна"</w:t>
      </w:r>
    </w:p>
    <w:p>
      <w:pPr>
        <w:pStyle w:val="Style15"/>
        <w:rPr/>
      </w:pPr>
      <w:r>
        <w:rPr/>
        <w:t>Перед сном я стала использовать карты "Таро", чтобы хотя бы приблизительно знать, что со мной произойдет в наступающие ночные часы. ("Карты Таро в руках искренней личности говорят истину и никогда не могут ошибаться". Лобсанг Рампа, "Мудрость древних".) Когда выпадали хорошие карты, я радовалась, зная, что справлюсь с любой ситуацией и проснусь достаточно отдохнувшей. Когда выпадали плохие карты, я не расстраивалась, а решала быть очень бдительной в сновидениях. Но однажды, когда выпала хорошая карта и я не ждала ничего кошмарного во сне, произошло следующее. Мое "тело сновидений" отправилось на кухню, и, когда я проходила по коридору, мне на голову тонкого тела что-то накинули, я перестала видеть. Как добродушное животное, я не ждала никакого подвоха. Вдруг я ощутила сильный энергетический удар в месте солнечного сплетения. Ощущение было такое, что в меня вставили что-то гадкое, наподобие живого копошащегося животного, я подумала: "Что это?" В моем мозге пронеслись мысли: "Будет операция, много крови. Это инородное тело будут удалять, будет очень больно, врачи окажутся садистами и мне не помогут". Я не знала, что делать. Мне хотелось его вырвать, и так как я не знала, как вести себя в тонком теле в этом случае, я решила попробовать вызвать в себе тошноту, как это можно сделать в физическом теле. Мне это не удалось, и, обессилевшая, я пошла в спальню. По дороге мне стало совсем плохо, и я стала терять сознание. Во мне появился страх, что я не справлюсь с ситуацией. Большим усилием воли я постаралась себя успокоить и пошла дальше. Соединившись со своим физическим телом, я сразу же проснулась и почувствовала в себе энергетический комок на уровне солнечного сплетения. Я стала его гладить, думая: "Кто мне его послал, у меня нет врагов, кому это нужно и зачем?" Под утро я заснула и проснулась, не помня своего сновидения, но совершенно здоровой, без ощущения в себе энергетического комка и с внутренним знанием того, что я не одна и в критический момент, когда я не справляюсь с ситуацией, мне всегда помогут. Но кто мне послал астральный удар, я так и не знала.</w:t>
      </w:r>
    </w:p>
    <w:p>
      <w:pPr>
        <w:pStyle w:val="Style15"/>
        <w:rPr/>
      </w:pPr>
      <w:r>
        <w:rPr>
          <w:b/>
          <w:bCs/>
        </w:rPr>
        <w:t>Послесловие. Развитие земной цивилизации</w:t>
      </w:r>
      <w:r>
        <w:rPr/>
        <w:br/>
        <w:t>"Двое глядят сквозь окошко тюрьмы. Один видит грязь, другой - звезды средь тьмы".</w:t>
        <w:br/>
      </w:r>
      <w:r>
        <w:rPr>
          <w:i/>
          <w:iCs/>
        </w:rPr>
        <w:t>И. Шах</w:t>
      </w:r>
    </w:p>
    <w:p>
      <w:pPr>
        <w:pStyle w:val="Style15"/>
        <w:rPr/>
      </w:pPr>
      <w:r>
        <w:rPr/>
        <w:t>Эволюционный путь развития человека идет через развитие, кроме физического тела, его следующего тела - тонкого, или "тела сновидений". Этого не избежит каждый. Идет трансформация человека. Но при начальном этапе развития "тела сновидений" вы можете столкнуться с другими цивилизациями, которые имеют такое же тонкое тело, но гораздо более развитое. Они используют людей, как подопытных кроликов. Но вы не должны бояться, так как та цивилизация, которая создала нас, нас же и оберегает, помогает "Отче наш". В любых непредвиденных обстоятельствах читайте молитву, тем самым вы сразу даете сигнал SOS, вас внеземные цивилизации отпускают. При моей первой осознанной битве, когда я взяла Божественный Меч Силы, я не знала, с кем воюю, я только защищалась. Мне вовсе не хотелось "лезть в пекло". Некоторые целители говорили: "А вы не летайте во сне", думая, что это просто - решил и не летаешь. Но если развилось "тело сновидений", то к этому вас привел процесс эволюции человека, и осознанно летать в тонком теле будет уметь каждый. Этот процесс будет, как воздух, необходим вам для получения жизненной энергии.</w:t>
        <w:br/>
        <w:t>В каждый миг своего бытия мы живем не в одном измерении, но об этом не знаем. Постепенно идет пробуждение каждого человека, идет строго индивидуальный ежедневный процесс познания каждым человеком самого себя, происходит открытие других измерений. ("Наше тело существует в пространстве как многомерная структура, но сознание ассоциирует себя с трехмерной проекцией тела... "Выход из тела" есть не что иное, как изменение состояния сознания человека. При сосредоточении сознания на чакрах оно выходит в то тело, с которым эта чакра сообщается... При пробое некоторых чакр это становится невозможно". Б. Моносов, "Искусство быть магом".)</w:t>
        <w:br/>
        <w:br/>
      </w:r>
      <w:r>
        <w:rPr>
          <w:b/>
          <w:bCs/>
        </w:rPr>
        <w:t>Заключение</w:t>
      </w:r>
      <w:r>
        <w:rPr/>
        <w:br/>
        <w:t>"В защите странствия пространств</w:t>
        <w:br/>
        <w:t>По Космосу Великому</w:t>
        <w:br/>
        <w:t>Есть тот особый щит, гласящий,</w:t>
        <w:br/>
        <w:t>Что только верность Принципу Любви</w:t>
        <w:br/>
        <w:t>Хранит избранника любого,</w:t>
        <w:br/>
        <w:t>Что Человеком, иль Планетой, иль Звездой</w:t>
        <w:br/>
        <w:t>Жить обречен в стихийном океане</w:t>
        <w:br/>
        <w:t>Незыблемости и сосредоточенности</w:t>
        <w:br/>
        <w:t>Кармы".</w:t>
        <w:br/>
      </w:r>
      <w:r>
        <w:rPr>
          <w:i/>
          <w:iCs/>
        </w:rPr>
        <w:t>Д. Макет, "Любовь и сердце беспредельности"</w:t>
      </w:r>
    </w:p>
    <w:p>
      <w:pPr>
        <w:pStyle w:val="Style15"/>
        <w:rPr/>
      </w:pPr>
      <w:r>
        <w:rPr/>
        <w:t>Мой первый учитель экстрасенс говорил мне, что зло всегда побеждает. Я думаю, что к свету идут через тьму и мы живем во вселенной хищников, но если человек считает зло победителем, то им овладели духи мрака и он беспрепятственно служит им. Духи мрака - это низшие человеческие желания, которые превратились в самостоятельные сущности (лярвы), обитающие в астрале и прикрепленные к эгрегору зла. Их можно трансформировать, создавая поле любви методом холодинамики или другим способом. В противоположность эгрегору зла существует эгрегор добра, и все прекрасные мысли, чувства, поступки объединены в поле добра. Пентаграмма магов, при направленной вершине пятиконечной звезды вверх, выражает волю человека над астральным миром и ставит его в связь с высшими духовными существами, которые относятся к эгрегору добра. И конечно, у каждого на пути его эволюционного развития могут быть разные препятствия: мусор неясных мыслей, сомнений, непонимания, страха, боли, которые необходимо преодолеть. Беда притягивается к беде, добро к добру, поэтому в преодолении препятствий хорошую помощь оказывают вам ваши благие намерения. Существует поговорка: "Благими намерениями вымощена дорога в ад". Так вот, я имею в виду не простые намерения, за которыми стоят только одни красивые слова, а благие намерения, которые подтверждаются делами. Лишь ваш поступок - ваше дело поможет вам отличить истинное от неистинного, красота и красивые слова могут быть ложными, и лишь испытания выявляют все - что является негативным, а что позитивным. Мы живем в эпоху Армагедцона, обострилась борьба между светлыми и темными силами, каждый волен выбирать свое поле битвы и присоединиться к той или иной стороне, относящейся к добру или злу. Добро и зло относительны, как две противоположности всегда рядом, но они не равнозначны друг другу. Как тень, отбрасываемая от предмета, не является самим предметом, то есть не равна ему, так и зло есть лишь тень (фон) добра. В бесконечной борьбе темных и светлых сил рождается познание высших тайн, утверждающее гармонию между противоположностями и ведущее к совершенному началу. При постепенном расширении сознания и познании мудрых законов развития человека борьба становится просто продуктивной работой каждого момента бытия.</w:t>
        <w:br/>
        <w:br/>
      </w:r>
      <w:r>
        <w:rPr>
          <w:b/>
          <w:bCs/>
        </w:rPr>
        <w:t>Часть 2 СНОВИДЯЩИЕ</w:t>
      </w:r>
    </w:p>
    <w:p>
      <w:pPr>
        <w:pStyle w:val="Style15"/>
        <w:rPr/>
      </w:pPr>
      <w:r>
        <w:rPr/>
        <w:t>"ИЩИ ПУТЬ, ОТСТУПАЯ ВСЕ БОЛЕЕ ВНУТРЬ, ИЩИ ПУТЬ, ВЫСТУПАЯ СМЕЛО НАРУЖУ. НЕ ИЩИ ЕГО НА ОДНОЙ ОПРЕДЕЛЕННОЙ ДОРОГЕ... ДОСТИГНУТЬ ПУТИ НЕЛЬЗЯ ОДНОЙ ТОЛЬКО ПРАВЕДНОСТЬЮ, ИЛИ ОДНИМ РЕЛИГИОЗНЫМ СОЗЕРЦАНИЕМ, ИЛИ ГОРЯЧИМ СТРЕМЛЕНИЕМ ВПЕРЕД... ИЩИ ПУТЬ, ПРОБУЯ ВСЯЧЕСКИЕ ИСПЫТАНИЯ, ЧТОБЫ ПОНЯТЬ РОСТ И ЗНАЧЕНИЕ ИНДИВИДУАЛЬНОСТИ..."</w:t>
        <w:br/>
      </w:r>
      <w:r>
        <w:rPr>
          <w:i/>
          <w:iCs/>
        </w:rPr>
        <w:t>ИЗ ДРЕВНЕЙ МУДРОСТИ</w:t>
      </w:r>
      <w:r>
        <w:rPr/>
        <w:br/>
        <w:br/>
      </w:r>
      <w:r>
        <w:rPr>
          <w:b/>
          <w:bCs/>
        </w:rPr>
        <w:t>Предисловие</w:t>
      </w:r>
      <w:r>
        <w:rPr/>
        <w:br/>
        <w:t>"Сны - это реальные события, которые происходят с людьми в астральном мире".</w:t>
        <w:br/>
      </w:r>
      <w:r>
        <w:rPr>
          <w:i/>
          <w:iCs/>
        </w:rPr>
        <w:t>Т. Лобсанг Рампа, "Ты вечен"</w:t>
      </w:r>
    </w:p>
    <w:p>
      <w:pPr>
        <w:pStyle w:val="Style15"/>
        <w:rPr/>
      </w:pPr>
      <w:r>
        <w:rPr/>
        <w:t>Дорогой читатель, я бы не хотела, чтобы ты думал, что я многое умею, а ты нет. В один миг ты можешь перегнать меня, поняв, что те вещи, которые ты считал фантастическими, являются реальной действительностью. И даже если ты молод, а кто-то из взрослых тебе говорит, что потратил годы на изучение оккультных наук, а ты только начал их изучать, доверься себе, ты мог в прошлых воплощениях потратить долгое время на познание оккультных тайн, а в данное время тебе стоит сделать только первый шаг на пути к духовному знанию, но этот шаг будет такой громадный, что ты быстро обгонишь более взрослого человека. Не верь ничему слепо, терпеливо ищи, и тебе откроется все истинное. Мы все равны, и у каждого свой индивидуальный талант и свое место во Вселенной, которое не надо завоевывать, оно у каждого изначально свое и занято своим совершенным "я", к которому каждый из нас держит свой неповторимый индивидуальный путь.</w:t>
        <w:br/>
        <w:t>После публикации первой части книги некоторые читатели звонили мне и говорили, что им было страшно после прочтения "Блуждания во тьме", что их мучили кошмары. Я сожалею об этом и хочу напомнить, что все мы созданы по образу и подобию Божию. Можно потерять тело, физическое тело может быть убито, но душа и дух - нет: Таким образом, люди бессмертны и благодаря своей внутренней Божественности невероятно могучи. Поэтому человеку ничто не угрожает. Никакие инопланетяне или вредные астральные сущности, неорганические существа и т. п. не могут причинить вред человеку, если сам человек не захочет получить какой-либо негативный урок. Мы имеем свободную волю, и наш собственный дух решает, готова ли душа для следующего испытания-урока. Поэтому изначально нам нечего бояться, и астральные битвы помогают понять, какой болезнью в данное время заразилась душа, какой негатив внутри притянул определенных обитателей астрального плана. Пока в мире существуют разногласия, естественно существуют и искажения, заблуждения... Например, Махатма М. считал Ч.Ледбитора "свихнувшимся адептом", который повлиял на правильное восприятие мира А. Безант, которая благодаря этому исказила учение Е. Блаватской. А Р. Штейнер - генеральный секретарь немецкой секции Теософского общества в итоге из-за некоторых разногласий отошел от Теософского общества и создал свое, Антропософское общество... Мы живем в бесконечном потоке новой получаемой нами информации о мире, которая вносит подтверждения или опровержения в наш уже сложившийся жизненный опыт.</w:t>
        <w:br/>
        <w:t>Я не претендую на то, что мой опыт является истинным и исключительным. Некоторые мои эмоции и неправильные мысли дают возможное искажение в восприятии действительности. Малейшая предвзятость или информация, ранее вложенная в мое подсознание, влияет на чистоту понимания реальности. Я надеюсь лишь на то, что искажения, вносимые мной в правильное видение мира, минимальны. Я чувствую себя новичком в огромном море опыта и знания. Я только пытаюсь разобраться и понять, что же является в действительности верным и справедливым. Я, как и любой человек, могу в чем-то заблуждаться. Все мои научные мысли только предположительны, и я еще раз повторяю, мой дорогой читатель, не верь ничему слепо, все анализируй и проверяй на своем жизненном опыте.</w:t>
      </w:r>
    </w:p>
    <w:p>
      <w:pPr>
        <w:pStyle w:val="Style15"/>
        <w:rPr/>
      </w:pPr>
      <w:r>
        <w:rPr>
          <w:b/>
          <w:bCs/>
        </w:rPr>
        <w:t>Введение</w:t>
      </w:r>
      <w:r>
        <w:rPr/>
        <w:br/>
        <w:t>"Шестая же Раса быстро освободится от своих уз материи и даже от плоти".</w:t>
        <w:br/>
      </w:r>
      <w:r>
        <w:rPr>
          <w:i/>
          <w:iCs/>
        </w:rPr>
        <w:t>Е. П. Блаватская, "Тайная доктрина", т. 3</w:t>
      </w:r>
    </w:p>
    <w:p>
      <w:pPr>
        <w:pStyle w:val="Style15"/>
        <w:rPr/>
      </w:pPr>
      <w:r>
        <w:rPr/>
        <w:t>Я писала о важности ваших сновидений в первой части книги и еще раз напомню, насколько важно научиться вести себя осознанно во сне. Познать свои сновидения - значит познать себя, открыть заново мир, в котором живет каждый из нас, открыть множество других миров, понять, почему пришло то или иное заболевание, откуда появляются невзгоды в вашей жизни, узнать, что такое судьба, узнать свои прошлые воплощения, заглянуть в будущее, и многое, многое другое поможет вам узнать мир сновидений. "В тайноведении эту важную ступень в достижении сознательности во время сна называют постоянством (непрерывностью) сознания" (Р. Штейнер. "Как достигнуть познания высших миров?").</w:t>
        <w:br/>
        <w:t>Почти третью часть жизни мы проводим во сне. Сон - это "малая смерть", так как во сне осознанно или неосознанно вы выполняете "астральную проекцию". Ваше астральное тело или, по К. Кастанеде, "тело сновидений", отправляется в далекие путешествия, имея те или иные цели, которые определяются вашим уровнем жизненных ценностей. "Астральное и физическое тела связаны между собой Серебряным Шнуром", - пишет Т.Лобсанг Рампа, это подтверждают и другие астральные путешественники. Благодаря "Серебряному Шнуру" вы всегда можете вернуться в тело. Запомнили ли вы свое астральное путешествие - сновидение или нет, зависит от того, насколько вы желаете помнить свой сон и что вы для этого делаете. А делать надо немного - просто не вставать быстро после сна, а полежать немного и попытаться вспомнить свое сновидение и еще лучше записать то, что вспомнили. Даже если вы проснулись ночью, запишите коротко то, что помните, потому что к утру вы все можете забыть. Когда наступает смерть физического тела, "Серебряный Шнур", связывающий тела, обрывается, и вы, насколько были осознанными или неосознанными в сновидении, становитесь такими же по ту сторону смерти. Неосознанное состояние в сновидении, отсутствие критической способности в какой-то степени напоминает состояние умопомешательства. А кто хочет быть помешанным, даже имея прекрасных, находящихся всегда рядом наставников-врачей. Я думаю, каждый из вас хотел бы быть осознанным после смерти, осознанно выбрать следующее воплощение или решить не воплощаться больше на Земле. На Тибете издревле практиковали искусство сновидения. Там сновидящий осознанно менял все видимое. Это прекрасная тренировка воли, видишь один цвет - меняешь на другой, видишь одну форму предмета - создаешь другую. Днем вы также можете работать с визуализацией предметов, то есть как бы мысленно рисовать, менять рисунок, стирать, дополнять и т. п. Такая практика повлияет на ваши сновидения. Постоянный контроль за мыслями днем поможет вам удержать контроль мыслей в сновидении. Во сне постепенно начнет проявляться ваша критическая способность. То, что выглядит во сне нелепо, странно, может вас пробудить. Вы поймете, что спите и видите сон. "Все это требует практики. В старых восточных сказках говорится, что в давние времена все люди могли совершать астральные путешествия, но из-за того, что многие из них ими злоупотребляли, этот дар был отнят у человека. Но те, кто чист душой, кто чист в мыслях, с помощью практики могут освободиться от свинцовых оков тела и летать куда они захотят" (Т. Лобсанг Рампа). В конце второй части я подробнее опишу способ достижения осознанных и управляемых снов.</w:t>
        <w:br/>
        <w:t>Еще раз скажу о тех, кого я причисляю к сновидящим. Мне хотелось, чтобы из истории моей жизни, описанной в первой части "Блуждание во тьме", вы поняли, что сновидящему необходимы следующие качества и умение, благодаря которым проявляются способности к управляемым и осознаваемым сновидениям ("астральным проекциям").</w:t>
        <w:br/>
        <w:t>1. Красочность, реальность снов. Часто сны бывают вещими.</w:t>
        <w:br/>
        <w:t>2. Бесстрашие. То есть вас не должен останавливать страх на пути познания, он является лишь препятствием. Вы не должны убегать в панике, потому что все, от чего вы убегаете, вернется к вам, может быть, в другом виде, будут повторяться одинаковые ситуации. Поэтому вы должны победить свой страх и все то, что за этим стоит. Притом вы не должны быть безрассудными, а в большей степени благоразумными.</w:t>
        <w:br/>
        <w:t>3. Беспристрастное видение мира. Разные учения не отвергаются вами и тем более не осуждаются. Просто вы познаете что-то, соотносите данное знание со своим опытом и оцениваете, соответствует ли это знание вашей индивидуальности, приемлемо ли оно для вас.</w:t>
        <w:br/>
        <w:t>4. Непривязанность к земному миру, внутренняя отрешенность. На Земле вы отдаете ваши кармические долги: стране, обществу, коллективу, семье и т. п. Благодаря пониманию своих кармических долгов и постепенному их возвращению приходит чувство отрешенности, непривязанности, и вы легче переносите свои невзгоды. Не путайте это чувство с безразличием, в безразличии нет понимания.</w:t>
        <w:br/>
        <w:t>5. Большой опыт понимания мира через собственные страдания. Любовь к миру, понимание своего пути, той золотой середины, потока. Когда человек сходит со своего пути, он погружается в свои эмоции боли, не может осознать причину их появления, ходит по замкнутому кругу, не находя выхода. В такие моменты надо остановиться, отрешиться от себя, от своих эмоций, посмотреть на себя со стороны, погрузиться в вечность, остановить внутренний диалог. Это обязательно приведет к тому, что вы найдете выход из любой ситуации. Страдания не должны вас сделать озлобленными на мир, как бы велики они ни были. Через страдания идет процесс очищения души и развития духа, таков космический закон существования человека на Земле. Но я против аскетизма, против специально надуманных страданий тела и души, по-моему, в мире и так полно боли. А счастливым в одиночестве быть невозможно, потому что все мы едины, и человечество является одним живым организмом. Мера страданий дана каждому человеку по мере его сил, и если он выдержал испытание страданием и не озлобился, а пришел к пониманию мира людей, а значит, к спокойному восприятию мира и себя в нем, это означает, что человек перешел на новую ступень развития и в новом качестве через духовное познание будет открывать для себя новый мир. Если он пришел к спокойному восприятию мира перед своей смертью, то следующее воплощение будет более легким по своим испытаниям. Если в человеке осталась озлобленность на жизнь, на людей, на судьбу и т. п., то жизненные отрицательные ситуации будут повторяться, и если человек перед смертью не осознает своих ошибок, его следующее воплощение будет еще более тяжелым.</w:t>
        <w:br/>
        <w:t>6. Развитое сознание. Необходимо постоянно развивать свой интеллект, по возможности быть в курсе современных научных исследований. Так как во сне сознание и подсознание связаны, а наше подсознание непосредственно связано с Божественным всезнанием, необходимо иметь развитое сознание, чтобы получать неискаженную информацию в сновидении.</w:t>
        <w:br/>
        <w:t xml:space="preserve">7. Негипнабельность. Но не из-за сознательного недоверия к гипнотизеру, а из-за обостренности восприятия. Допустим, вы хотите быть загипнотизированы и стараетесь, чтобы это получилось, но ваше подсознание, которое является связью с Божественным, старается оградить вас от чужого вторжения, так как гипнотизер - часто далеко не идеальная личность. Из-за этой обостренности восприятия очень трудно найти подходящего гипнотизера, или методом долгих попыток вам удается переубедить свое подсознание, и на десятый раз, возможно, вы познаете состояние гипноза. ("Почвой, наиболее благоприятной для развития внушения, является чувство зависимости, переходящее в страх (воспитанника перед учителем, солдата перед командиром, обывателя перед законом и властями и т. д.). Чем больше человек чувствует зависимость от среды, тем легче он поддается внушению; наоборот, человек с сильною, самостоятельною, независимою мыслью (будь то гений или разбойник) невосприимчив к внушению, и среда, в которой он живет, на него не влияет. Таким образом, внушение сводится к передаче мысли, к насильственному, хотя бы с ведома человека, внедрению в его сознание распоряжений другого человека. Внедрение это совершается за счет угнетения мозговых и нервных центров лица, подвергающегося внушению, и лучше всего удается над людьми со слабою волею и слабо развитым интеллектом". "Истоки тайноведения", Симферополь, 1994 г.) </w:t>
        <w:br/>
        <w:t>8. Вегетарианство. Все-таки я рекомендую вегетарианскую еду. Хотя многие говорят, что, например, трава тоже есть жизнь, которую мы уничтожаем, микроб - тоже жизнь, но мы уничтожаем вредные вирусы и т. п. Здесь нельзя сравнивать, животные ближе человеку по развитию, чем растения. То, что они менее разумны, не дает нам права сознательно убивать животных себе на пропитание. Некоторые многоуважаемые люди считают, что если мясо подержать в морозильнике, а потом на огне, то в мясе исчезает вредная энергия. Все дело в том, что у всего разный вибрационный уровень. Трава, овощи, фрукты - это одно, а мясо животного - это другое. В животном существует живая душа, которая в ближайшем воплощении может стать человеческой душой. Вы можете просить прощения за то, что уничтожаете тело животного - обитель души, которое, как и мы, чувствует физическую боль при умерщвлении плоти, неся в пространство соответствующие вибрации, тем самым связывая ваши кармы. Даже если вы не убиваете животное, а только покупаете мясо и после, приготовив его, едите, вы таким образом становитесь причастны к убийству, и ваши кармы связываются. Суть мяса остается неизменной, и как бы человек ни стремился убрать вредные энергии из мяса, его определенный вибрационный уровень остается неизменным. Растения, деревья тоже как бы ощущают боль, когда мы срываем их листья, ветки и т. п., за что мы тоже должны просить прощения у них, но уровень вибраций в этом случае совсем другой, не такой тяжелый, как у мяса. Рыба, птица более приближены к мясу животного, и я не советую есть их тоже. Но дело в том, что своей волей тут ничего не решить. Если вы хотите есть мясо, а приказываете себе его не есть из добрых побуждений, то желание есть мясо не исчезнет, оно может только перейти в болезнь, потому что желание не есть мясо должно быть истинным желанием души. Просто, глядя на мясо, может быть, чувствуя его энергетику, вы не захотите его есть, как не захотите есть что-либо невкусное или вредное и т. п. Факты говорят, что дольше всего живут те люди, которые едят мясо, но очень редко и свежеприготовленное из только что убитого животного. Если ваше истинное желание продлить вашу жизнь как можно дольше и вы не думаете о своей карме, вы едите мясо редко. Также сильное желание есть мясо может быть отдачей старинных долгов. То есть души убитых животных, когда-то воплощенные вместе с вами, ели вас как животное или как человека. И в этом случае вы не можете не есть мясо, потому что действуют кармические законы, которые уравновешивают наши отношения друг с другом. Или, например, когда вы едите мясо, вы чувствуете себя легче в нашем мире, то есть ваше обостренное восприятие притупляется, и в данном случае мясо является якорем, который вам позволяет жить в данной обстановке. Поэтому прислушивайтесь к истинному желанию своей души, не решайте ничего волевым способом. Выбор ваш, он соответствует вашему пути и вашей карме. Можно посчитать, что убийство для животных - это благо, это переход в новый мир и к новому перерождению, может быть, человеческому, и вы своим действием тем самым ускоряете этот процесс. Наша вечная относительность понятий добра и зла. Да, но что делать с вибрациями невыносимой боли и с желанием жить того же животного? Главное, если вы едите мясо, ваше понимание кармической ответственности бумерангом вибрации боли души и тела убитого животного вернутся к вам. Вы готовы их принять, выдержать в вашем будущем?</w:t>
        <w:br/>
        <w:t>9. Обостренное восприятие. Осознанное или неосознанное сканирование. Иногда или постоянно в вас проявляются разнообразные психические способности:</w:t>
        <w:br/>
        <w:t>ясновидение, телепатия, телекинез, левитация и т.п. (сидхи). Если ваше внимание направлено на развитие одной из них и вы, например, делаете разнообразные упражнения для достижения ясновидения, в этом нет ничего плохого. То, что вы увлеклись одной из сидх, говорит о вашем уровне жизненных ценностей, об истинном желании вашей души. "Астральные проекции" могут быть развиты в дополнение к хорошим целительским способностям.</w:t>
        <w:br/>
        <w:t>10. Причастность к миру художников, музыкантов, поэтов... Это развивает тонкое интуитивное тело. Познавая прекрасную гармонию вибраций истинного искусства, человек обретает здоровье, мудрость, силу духа, любовь и радость. Он пробуждается на тонких планах, попадая в потоки красоты, начинает сам творить... В сновидениях он видит картины, слышит музыку, стихи. Предлагаю вам через мой собственный опыт и личный опыт других людей познать необходимость наполненного существования в каждый момент бытия, то есть научиться быть осознанным не только днем, но и ночью в сновидении.</w:t>
        <w:br/>
        <w:t xml:space="preserve">Это означает - "живи здесь и сейчас", то есть воспринимай реальность материального мира в бодрствующем состоянии, раз ты воплощенный человек. Не думай, что материальный мир - иллюзия. В твоем физическом теле заключены все тонкие тела, развитие их в большей степени идет ночью в процессе сновидения, когда осознанно или неосознанно происходит выход тонкого тела, которое совершает путешествия в иные миры. Иные миры в этом случае так же реальны, а не иллюзорны, и в них можно так же осознанно действовать, мыслить, то есть "жить здесь и сейчас" в процессе сновидения. </w:t>
        <w:br/>
        <w:t>В Евангелии от Филиппа (21) написано: "Те, кто говорят, что умрут сначала и воскреснут,- заблуждаются. Если не получат сначала воскресение, будучи еще живыми, (то), когда умирают, не получают ничего". Ваш контролируемый и управляемый сон, ваша реальная "малая смерть", в которой вы научились быть осознанным человеком, и есть ваше воскресение, будучи живым человеком, ваше пробуждение и понимание, что же в действительности является вашим грехом...</w:t>
        <w:br/>
        <w:t>Предлагаю вам вместе со мной пройти первые ступени моего ученичества. Я тоже ученик... В путь...</w:t>
      </w:r>
    </w:p>
    <w:p>
      <w:pPr>
        <w:pStyle w:val="Style15"/>
        <w:rPr/>
      </w:pPr>
      <w:r>
        <w:rPr/>
        <w:t xml:space="preserve">Бездонное Солнце, </w:t>
        <w:br/>
        <w:t xml:space="preserve">Вспышки Света, как озарение. </w:t>
        <w:br/>
        <w:t xml:space="preserve">Не потеряться бы во Вселенной. </w:t>
        <w:br/>
        <w:t>Господи, убери все сомнения...</w:t>
        <w:br/>
        <w:t xml:space="preserve">Моя реальность - огненный ветер. </w:t>
        <w:br/>
        <w:t xml:space="preserve">Моя судьба - звездные странствия. </w:t>
        <w:br/>
        <w:t xml:space="preserve">Моя истина - Космический Закон </w:t>
        <w:br/>
        <w:t xml:space="preserve">Справедливости. </w:t>
        <w:br/>
        <w:t>Прими, мир, мою реализацию.</w:t>
      </w:r>
    </w:p>
    <w:p>
      <w:pPr>
        <w:pStyle w:val="Style15"/>
        <w:rPr/>
      </w:pPr>
      <w:r>
        <w:rPr>
          <w:b/>
          <w:bCs/>
        </w:rPr>
        <w:t>Начало осознания каждого момента бытия</w:t>
      </w:r>
      <w:r>
        <w:rPr/>
        <w:br/>
        <w:t>"Экстсриоризация - выделение энергетического двойника из тела физического. Зачастую происходит во сне или при ослабленном организме (долгая болезнь, дряхлость, клиническая смерть), медиумы могут экстериоризировать по собственной воле иди при помощи экстрасенса. Но практиковать это следует крайне осторожно, поскольку все удары в астрале (особенно о металлические предметы) сказываются на физическом теле. С этой точки зрения смерть - экстериоризация без возврата".</w:t>
        <w:br/>
      </w:r>
      <w:r>
        <w:rPr>
          <w:i/>
          <w:iCs/>
        </w:rPr>
        <w:t>В. Морщчнчн, "Энциклопедия йога, экстрасенса, контактера"</w:t>
      </w:r>
    </w:p>
    <w:p>
      <w:pPr>
        <w:pStyle w:val="Style15"/>
        <w:rPr/>
      </w:pPr>
      <w:r>
        <w:rPr/>
        <w:t>Много написано о тонких телах, об измененных состояниях сознания, о планах. Я не буду повторяться, но хочу прояснить лишь некоторые особенности. Выход из тела всех тонких тел означает такое состояние физического тела, которое определяется как глубокая стадия гипноза, как глубокий сон, глубокая медитация, как поднятие Кундалини с выходом из тела. Вы вышли, оставив свое тело, которое даже не чувствует боли при уколе его, а вышедшее тонкое тело его чувствует. Опасность заключается в том, что, если вы не вошли обратно в тело полностью, Кундалини не спустилась в Муладхару, а если вошли частично, то вы не сможете пошевелиться или пошевелить частью тела, могут возникнуть психические нарушения. Полный выход из тела происходит одновременно, как луковица отделяется от шелухи - физического тела, разница тел вибрационная, в разреженности материи, сновидение при полном выходе из тела осознанное и управляемое.</w:t>
        <w:br/>
        <w:t>Чаще всего люди спят, находясь в состоянии, когда эфирное тело не отделяется от физического, отделяется только астральное тело с остальными тонкими телами. Такой выход из тела совсем не опасен, так как эфирное тело, отвечающее за здоровье, не покинуло физического. Объясню подробнее. Каждое тонкое тело соответствует своему миру (плану): эфирному (эфирный двойник), астральному (тело эмоций), ментальному (интеллект), кармическому (причины и следствия), интуитивному, духовному, божественному... Если происходит выход из тела полностью - выходят все тела одновременно, то эти тела можно назвать одним общим словом - тонкое тело. Это тонкое тело может быть видимым, как призрак, так как оно использует энергию эфирного тела. Благодаря этой энергии оно даже может перемещать материальные предметы или нанести повреждение физическому телу человека. Так как я пишу о сновидениях, где выход всех тел может происходить спонтанно и спящий человек об этом не подозревает, можно назвать такое тонкое тело "телом сновидений". При неполном выходе из тела, когда астральное тело недостаточно развито, в состоянии сна оно будет просто висеть бесформенной массой над физическим и эфирным телами, оно, как ребенок в колыбели, будет познавать свой астральный мир и расти благодаря времени, потраченному на сон. Сны в этом случае запоминаются плохо. Сновидения также плохо запоминаются тогда, когда ваше тонкое тело попадает на высокие планы ментального или кармического уровня и выше. В процессе сна вы можете с кем-то разговаривать, к вам придет множество абстрактных открытий, которые не будут иметь образа, вы не будете испытывать при этом никаких эмоций, такие сны очень трудно запоминаются, но постепенно в процессе вашего развития вы сможете запоминать и эти сновидения. ("Если бы мы могли помнить все наши сны во время глубокого сна, то мы также были бы в состоянии помнить все свои прошлые воплощения". Е. Рерих.) Но сначала надо развить свое запоминание сновидений, когда вы путешествуете в астральном мире, это как бы первая ступень в искусстве сновидения. Если астральное тело хорошо развито, оно действует с "большей энергией и точностью", может удаляться от тела, исследуя другие пространства более осознанно. Сны запоминаются хорошо, но это все-таки неполная осознанность человека, то есть она не такая, как при отделении вашего эфирного тела, а совсем другая, степень осознанности в этих случаях разная. В , данном случае наше обычное сознание не может еще полностью принять необычность астрального мира, оно сомневается, удивляется, критикует... Еще не достигнута граница объединения двух восприятии астрального и физического тела. ("Когда сомневаешься, раздели все на две тропы - тропу обычных, простых событий и тропу сновидений, ибо у каждой из них своя степень осознанности". Флоринда Доннер, "Жизнь в сновидении".) В этом случае при развитом астральном теле сновидения могут быть хорошо программируемы. Развитость астрального тела зависит от духовности человека.</w:t>
        <w:br/>
        <w:t>Сознание физического тела может удивляться совершенным действиям астрального тела, оно как бы само по себе, без вашего участия многое знает и многое умеет. Это как бы неосознанный выход из тела, который заложен в нас природой. Совершаемые действия непроизвольные, как, например, кровь пробегает по вашему телу независимо от вашего участия, и тонкое тело в своем осознанном состоянии присутствует на эфирном и астральном планах и действует на них достаточно разумно и естественно. Оно имеет свое собственное сознание и богатый опыт прошлых воплощений. Оно раньше жило вне вашего тела, поэтому оно более мудрое, это ваш "астральный двойник", который может вам советовать, проповедовать, вас обучать. Познавая его, вы познаете себя, вспомните ясно все свои прошлые воплощения, поймете смысл своего воплощения на Земле.</w:t>
        <w:br/>
        <w:t>При полном осознанном выходе из тела, а значит, полном осознанном развитии астрального тела, мы попадаем на близлежащие планы: эфирный и астральный, они тоже разделяются на слои (от грубых вибраций к более тонким). Поэтому на первых порах при выходах идет развитие вашего эфирного и в основном астрального тела. Эфирное тело не обладает эмоциями, оно отвечает только за ваше физическое здоровье, если здоровье ухудшилось, человек находится при смерти, то эфирное тело отделяется от физического вместе с другими телами. Оно набирает для себя недостающую энергию из окружающей эфирной материи. Если физическое тело сильно ослаблено, то эфирное тело может, не соединиться с физическим телом, тогда человек умирает. В некоторых практиках для специального выхода из тела применяется сорокадневное вегетарианское питание с последующим полным трехдневным голоданием для ослабления организма и очищения его от тяжелых вибраций невегетарианской пищи. Вы знаете, что для духовного развития с древнейших времен применялось вегетарианство. Жрецы египетских храмов, йоги, маги обладали отличным здоровьем, их тонкие тела были энергетически очищенными, и происходило легкое "выделение астрального двойника". Для осознанного выхода из тела эфирное тело должно быть хорошо развито, то есть вы должны быть физически здоровы, иначе можете покинуть свое физическое тело навсегда. Поэтому все оздоровительные системы крайне полезны для желающего осознанно астрально путешествовать. Так как вначале у человека из всех тонких тел начинает в большей степени развиваться астральное, сны свидетельствуют об этом, то можно говорить, что путешествует астральное тело, оно развивается в своем мире, как ребенок в физическом. В неосознанном сне вы не можете растождествиться со своими эмоциями, вы живете ими даже в большей степени, чем в бодрствующем состоянии. И как в состоянии бодрствования все тонкие тела находятся в физическом теле, так и в астральном мире при полном выходе из тела все остальные тонкие тела (кроме физического) находятся в астральном. Тонкие тела по своей организации гораздо сложнее физического тела. В некоторой степени каждое тонкое тело обладает сознанием. Если в общем тонком теле присутствует ваше полное сознание физического тела (земной опыт, знания и привычки), оно в начале развития осознанного умения выхода из тела заглушает опыт и знание других тонких тел, которые каждое на своем плане интуитивно больше умеет и знает. В начале полного осознания и управления во сне бывает сложно со зрением, вы будете все видеть очень короткий промежуток времени, но при постепенном накоплении астрального опыта (энергии) этот промежуток времени будет увеличиваться.</w:t>
        <w:br/>
        <w:t>Самый первый ближайший к нам подплан - мир "здесь и теперь". В этом мире обычно осознанно могут находиться разные маги (воплощенные и невоплощенные), опытные сновидящие, йоги, жители других планет, неорганические существа, иногда сюда спускаются жители астральной области, например, умершие родственники. Они же и другие новые обитатели астрала находятся выше (вибрационно тоньше). По мере утончения вибраций вы как бы поднимаетесь вверх, внутрь луковицы, к центру. Перед вами мир эмоций, любая (ваша мысль творит. Все то, что было в вас неосознанно, спрятано в глубине вашего подсознания, выходит на поверхность. Все ваши негативные импульсы, сокровенные желания предстанут перед вами в полном блеске своего существования. Вы один на один с ними, реально существующими. О том, в каком мире вы окажетесь, выйдя из тела, Р. А. Монро в книге "Путешествия вне тела" пишет следующее: "Куда именно вы попадете, похоже, целиком определяется вашими самыми устойчивыми мотивациями, эмоциями и желаниями. Сознательно вы можете не хотеть "идти" туда, но у вас нет выбора. Ваш сверхразум (душа?) сильнее и обычно выбирает за вас. Подобное притягивает подобное". Поэтому дон Хуан советовал Кастанеде кричать о своем желании во время осознанного сна, тем самым усиливая волю желания, чтобы никакая случайная мысль не изменила намерение. В астрале вы узнаете все свои пороки и достоинства. Постепенно, контролируя свои эмоции днем, вы научитесь не отождествляться с ними во сне. Для многих неочищенных людей, не продвинутых духовно, эта встреча кошмарна, если выход спонтанен. При осознанном выходе вы будете с каждым разом все больше преодолевать свой страх и те негативные мыслеформы, которые создали сами, а также распознаете других обитателей астрала (одержателей), которые могли к вам прилипнуть и питаться вашей энергией боли, страха, неуверенности, обмана, секса, ненависти и т. п. У каждого эти монстрики индивидуальны в зависимости от прошлых воплощений, вы можете быть так чисты, что ни одного из них не встретите. Ваши вибрации не притянут сущностей подобного плана, они могут притянуть сущностей Божественной иерархии или доброжелательно настроенных к вам людей, умерших родственников, друзей и т. п. Пока вы не отработаете астральный план, осознанный переход на ментальный план вряд ли возможен.</w:t>
        <w:br/>
        <w:t>В битвах с реальными негативными астральными сущностями хорошо помогают молитвы любой религии, просто мысль о Боге как бы открывает канал связи с ним, и вам могут помочь сущности созидания - Ангелы, если увидят в этом необходимость. Если вы житель России, где издревле сложилась православная вера, самой сильной молитвой является "Отче наш", она как бы мощный призыв к Создателю, широкая проторенная многими дорога. Если вы не знаете молитвы, а просто подумали о Боге, это тоже поможет вам установить канал связи, но он будет не таким мощным... Также помочь преодолеть все неприятности астрального плана вам поможет постоянное осознание своей жизни, то есть вы должны находиться в постоянной медитации, то есть "пилить дрова - значит тоже медитировать, ибо это - познание через действие" (Ю. Л. Каптен. "Исцеление через медитацию"). "Вы можете медитировать где угодно и когда угодно. Постарайтесь, чтобы медитация воина у вас в привычку. Думайте о ней как о способе концентрации на Высшей Силе. Таким образом вы установите связь с самим собой и своей Внутренней Мудростью" (Луиза Хей. "Сила внутри нас"). Через постоянное контролирование своих мыслей, ощущений, слов, действий приходит состояние отрешенности, наблюдения за самим собой. Это поможет вам в астрале тоже не отождествиться с видимой ситуацией, а сохранить спокойное осознание, степень спокойствия различна, и все же вы чувствуете себя как бы в центре циклона, который ничего не может причинить вашему Божественному "я".</w:t>
        <w:br/>
        <w:t>В астрале очень важна мысленная установка. Например, вы видите дверь, в вас заложена информация физического мира, что дверь непроходима и, чтобы пройти через дверь, вам необходимо ее открыть. Но открыть дверь своим тонким телом очень трудно, и вы в нерешительности думаете, что делать. В этом случае надо создать установку, что дверь легко проходима, ее как бы нет, тогда вы спокойно пройдете через дверь. Так и пол может быть твердым и в то же время проникающим, как и все материальные предметы, важна лишь ваша мысленная установка о том, какие они. Также я предлагаю вам в бодрствующем состоянии менять все пришедшие вам в голову негативные мысли на позитивные - мысли созидания, мысли, в которых нет вашей личной выгоды. Например, мысли о всеобщем счастье, применимые к любому человеку или ситуации. Считайте негативные мысли вирусами, от которых надо избавиться. Всякое проявление зла поглощается добром. Попробуйте рассмотреть вашу жизнь с этой точки зрения. Старайтесь никогда не сомневаться в хорошем и всегда сомневайтесь в плохом, так как неверие и сомнение будут служить в этом случае щитом от бед, а уверенность в лучшем будет менять все, что встречается на вашем пути, то есть вы во всех проявлениях жизни</w:t>
        <w:br/>
        <w:t>увидите Свет Божественности. Постепенно, спускаясь с высших областей к предпоследней астральной области, творение переходит на физический план, в наш мир воплощенных существ, то есть созданная вами положительная мысль придет в действие и сможет в зависимости от силы вашей мысли (вера, воля) изменить то, что вы при анализе, контроле приняли за плохое. Если вы будете гоняться за личной выгодой, например, вам не отвечают взаимностью в любви и для вас это плохо, и вы меняете ваши мысли сознательно, представляя, как вас любят, я не имею в виду незнающего мечтателя, с незнающего другой спрос. Так вы только ухудшите свою карму, потому что на все воля Божья, ему виднее. Для черных магов, использующих силу для собственной выгоды, перекрыты пути в Высшие миры. Они вынуждены путешествовать горизонтально и с течением времени ищут разные способы выхода из этого положения. И это тоже один из эволюционных путей развития. Так как на Земле необходимы специалисты разных профилей, так же и разные пути ("институты") соответствуют на определенном этапе продвижения по иерархической лестнице узкопрофилированных космических бестелесных специалистов: учителей, генетиков, биологов, врачей, полицейских и т.п. К примеру, лучше всего лекарь лечит ту неизлечимую болезнь, которой переболел сам и нашел свой новый способ лечения, перепробовав множество других методов оздоровления. Поэтому тех, кто охотится "за личной силой", ждут свои трудности на пути, свое "обучение", своя судьба.</w:t>
        <w:br/>
        <w:t>Постепенно, разобравшись в законах кармы, вы научитесь не осуждать, что соответствует заповедям, которых надо придерживаться. "Не осуждай, дабы правдивым быть", - сказано в Гите. "Возлюби ближнего, как самого себя". Все ваши бескорыстные поступки, ваша непривязанность к результату своих действий, неожидание благодарности за сделанное добро, бескомпромиссность и выполнение старых библейских заповедей изменит астральную среду, куда вы попадаете при осознанном выходе из тела. Постепенно, контролируя свои мысли, вы научитесь не отождествляться с ними, а значит, сможете остановить свой "внутренний диалог". Если вы в жизни попали в отрицательную ситуацию и думаете: "Как все это плохо, ужасно", - предлагаю мысленно поменять данную действительность, представить яркую картину положительной ситуации, кто знает, что при этом может получиться, все может измениться, не мгновенно, но постепенно. Мы есть то, что мы думаем, так можно стать творцом самого себя. Так при любом тиране или тиранстве можно остаться свободными, психически устойчивыми, независимыми, спокойными и счастливыми - победителями материи. Каждый воплощенный человек преодолевает рабство материи, этот процесс длителен и идет от воплощения к воплощению. Невозможно прийти к Нирване, не научившись преодолевать материю, как гравитацию, не осознавая жизнь в других тонких телах, не преодолев осознанно слой за слоем миры - астральный, ментальный, кармический и т. д.</w:t>
      </w:r>
    </w:p>
    <w:p>
      <w:pPr>
        <w:pStyle w:val="Style15"/>
        <w:rPr/>
      </w:pPr>
      <w:r>
        <w:rPr>
          <w:b/>
          <w:bCs/>
        </w:rPr>
        <w:t>"Правый" и "Левый" пути</w:t>
      </w:r>
      <w:r>
        <w:rPr/>
        <w:br/>
        <w:t>"Ищу дорогу к Богу, к Истине, хочу поведать о душе человеческой, открыть ее тайну для всех людей".</w:t>
        <w:br/>
      </w:r>
      <w:r>
        <w:rPr>
          <w:i/>
          <w:iCs/>
        </w:rPr>
        <w:t>В. М. Сало, "Астральное тело"</w:t>
      </w:r>
    </w:p>
    <w:p>
      <w:pPr>
        <w:pStyle w:val="Style15"/>
        <w:rPr/>
      </w:pPr>
      <w:r>
        <w:rPr/>
        <w:t>Начинающему ученику приходится проходить обучение во многих парапсихологических школах и слушать лекции разных людей, обладающих сильными психическими способностями, но не обязательно соответствующих истинным Учителям созидания, относящимся к эгрегору добра. Человек, показывающий чудеса, "искушает" себя и других. "Чудеса происходят в соответствии с законами Природы, тем не менее они чрезвычайно запутывают и "заземляют" того, кто их совершает, и наносят ущерб высшим идеалам человека на его пути к Богу" (Кирпал Сингх). Хорошо, если интуиция подскажет начинающему ученику, что здесь "дело нечисто"; а если уже поздно и голова затуманилась от видимости будущих личных благ?</w:t>
        <w:br/>
        <w:t>Вы уже знаете, что существуют два самых больших эгрегора, объединяющих в себе более мелкие - эгрегор добра, или янь область, соответствующий силам созидания, и эгрегор зла, или инь область, соответствующий силам разрушения. Каждый человек, вставший на духовный путь развития, выбирает одну из дорог - белого мага или черного мага. Может быть, священнику не понравится то, что он, идущий путем духовного развития, был причислен мною к белым магам. Объясню подробнее, кого я называю магами, об этом хорошо сказано в книге Б. Моносова "Бешеная скачка на бледном коне, или По эту сторону магии": "Маги считают целью развития не создание высоких технологий, а рост уровня сознания или духовности человека... Культура Магов существует рядом с человеческим обществом и параллельна ему. Свою силу Маги используют для сохранения инкогнито. Большинство "Магов", с которыми сталкиваются люди, либо шарлатаны, либо недоучки. Маги, полностью завершившие основной цикл своего развития, неуличимы. Они имеют великолепную технику, позволяющую им оставаться в тени в любой ситуации. Результаты их действия никогда не связывают с их личностью. Это происходит потому, что потребности магов отличны от потребностей обычных людей. С другой стороны, цели Магов имеют планетарный и космический масштаб. Поэтому они лежат вне сферы интересов отдельных людей. Кроме того, жизнь магов протянута от далекого прошлого человечества к настоящему... Они определенны в целях и имеют массу примеров путей развития на других мирах. Маги давно общаются с другими звездными цивилизациями и негу-маноидными расами, проходящими свою эволюцию на Земле. В некотором роде Маги служат экраном, прикрывающим эволюцию Человечества от воздействий внешних факторов. С точки зрения Магов, Земля является одним из классов Космической Школы, в котором человечество проходит этап своей эволюции..." Я уже писала в первой части книги о том, что зло есть тень добра. Б. Моносов пишет об истинных магах, которые способствуют духовному развитию человечества, они относятся к созидающим силам эгрегора добра планетарного, космического масштаба. Это то добро, которое может быть совсем непонятно в нашем житейском мире ценностей, потому что осознаем мы пока свою жизнь только на Земле. Но когда разовьются все остальные тонкие тела - астральное, ментальное, кармическое, интуитивное, божественное... и мы будем осознанны в этих телах и свободно перемещаться в них, общаясь с другими цивилизациями, мы познаем, что есть добро нашей звездной системы, добро Галактики, добро Вселенной...</w:t>
        <w:br/>
        <w:t>В нашем дуальном мире трудно понять надэгрегориальность добра и зла Вселенной. Если человек поднялся над эгрегорами добра и зла Земли, он перестает воплощаться в нашем земном мире. Зло, являющееся тенью добра, соответствует пути черного мага, такой путь является ограниченным, потому что доступ в высшие миры перекрывается, и человек погружается в хаос, стирается его индивидуальность. Но явные жизненные блага притягивают многих людей, и они выбирают "Левый путь" - путь черного мага. Ни один черный маг не назовет себя черным, а, наоборот, будет очень уверенно и искренне утверждать, что он белый. Я не имею в виду тех колдунов и ведьм, которые сознательно делают зло, читая тексты молитв задом наперед и создавая антицерковные церемонии. Это воплощенные сущности эгрегора зла. Они помогают нам обучаться в нашей "Космической Школе", без них невозможно познать суть зла. Сила их держится на яростной злости сил разрушения. Но это не значит, что, если вы выбрали "Правый путь", вы никогда не будете злиться, все относительно, и при встрече с явной опасностью в вас может возникнуть злость на противника, но вы будете защищать свою жизнь, тем самым меняя роль зла, так что без тени не обойтись.</w:t>
        <w:br/>
        <w:t>Кармический путь у каждого свой, и если выбран путь осознанного зла, когда человек за деньги делает определенные пакости (порча, убийство, привораживание и т. п.), используя разные антицерковные обряды, где зло явно и начинающий ученик отдает себе отчет, .куда он идет, - это одно. Но если проявленное зло относительно, неявно, ведь любую смерть, с другой стороны, можно посчитать как благо, так как смерть есть лишь переход и рождение в новом мире. Как разобраться в этом и понять, кто есть кто. Известный закон - подобное притягивает подобное; какие глубинные и неосознанные желания притягивают ученика на "Левый" или "Правый" пути? "Левый путь" - путь человека, направленного на разрушение, обучающийся идет под защитой эгрегора зла (инь области). Человек может выйти на этот путь незаметно, неосознанно, допустим, он не смог удержать контроль над существующими внутри себя отрицательными качествами, например, желаниями власти, богатства, славы и т. п., тем самым притянув к себе сущностей эгрегора зла. Или ученик не справился с внешними трудностями - бедность, тяжелые обстоятельства и др., не отработал свою карму, озлобился на мир людей и на Бога и тем самым притянул тех же сущностей эгрегора зла. Существа и сущности этого эгрегора быстро помогают несчастному при жизни овладеть многими способностями и благами. Постепенно человек может потерять контроль над своей зависимостью от предлагаемых искушений и впасть в рабство у этих сил, то есть стать рабом своих страстей, стать рабом материи. Сознание затуманилось, обучающийся даже может не понимать, в чем тут дело, но процесс уже начался, зависимость усиливается, и все больше перекрываются пути отступления, пути возвращения к Свету. Он становится проводником эгрегора зла, в котором все средства хороши для достижения своих личных выгод. Если человек удержал контроль над силами эгрегора зла, не впал в зависимость, он становится истинным магом и может использовать противоположные силы эгрегоров добра и зла. Обладая свободной волей, он сознательно вне зависимости от кармических законов выбирает свой дальнейший путь, добиваясь определенного места в иерархии Космических Сил. Он становится надэгрегориальным человеком, независимым от эгрегоров Земли, и переходит к эгрегорам нашей звездной системы, проявляя свою свободную волю, он познает зло и добро на новом уровне. Если эгрегор зла звездной системы побеждает человека, он скатывается вниз и начинает сначала свой эволюционный путь. Или ученик может идти осознанно, выбрав "Правый путь" и работая под защитой эгрегора добра или сил созидания, тем самым тоже обретая свое место в иерархии Космических Сил. Это путь сознательной жертвы, пример тому - Христос. Человек жертвует всем личным в себе, отдавая себя воле Божьей, его как бы нет, он лишь проводник Божественной Силы. Он живет "хлебом насущным сегодняшнего дня". Не поймите, что я призываю вас к бедности, быть счастливым, а значит, богатым - хорошее желание, и не надо от него отказываться.</w:t>
        <w:br/>
        <w:t>Богатство говорит о возможности реализации духовных запросов человека, богатство есть лишь степень реализации желаний, богатство - мера реализации духовных желаний, не будет у вас денег - не будет и соответственных книг, школ, поездок, даже качественного лечения или нужного и хорошего отдыха и т. п. Если вы кармически заслужили богатство, но используете его не для своего духовного развития, а, допустим, для сладкой жизни, вы упускаете предоставленную вам реализацию желаний и в будущей жизни будете трудиться для того, чтобы как-то понять другие ценности воплощенной жизни. У Д. М. Крэга в "Современной магии" приведен путь мага в виде змеи, состоящий из десяти Сефиротов (счислений). Начало пути лежит в десятой сефире, которая означает царство (материю), затем маг поднимается выше, к девятой сефире, которая означает основание (начало осознания жизни), далее маг поднимается к восьмой сефире, которая означает богатство, и т. д. У йогов более короткий путь - "путь стрелы", они проходят по "Древу жизни" через 10, 9, 6, 1-ю сефиры. Путей много, каждый выбирает близкий его душе. Соотношения Сефиротов разные: по качествам, способностям, степени нисхождения Божества, восходящим добродетелям и т. д. (Например, восходящие добродетели по Кунрату: 10. Богобоязненность. 9. Умеренность. 8. Скромность. 7. Справедливость. 6. Терпение. 5. Мужество. 4. Милосердие. 3. Благоразумие. 2. Снисходительность. 1. Целомудрие.)</w:t>
        <w:br/>
        <w:t>"В применении к науке о бессмертии Сефироты являются своего рода картой загробных странствий - естественно, не в пространственном плане, а в плане эволюции и инволюции души", - пишет Зор Алеф в книге "Крест посвященного. Методы высшей магии". Попробуйте определить, на каком этапе жизненного пути вы находитесь на "Древе жизни", от этого зависит степень реализации ваших желаний.</w:t>
        <w:br/>
        <w:t>"Светящийся зигзаг Сверкающего Меча". "Древо жизни".</w:t>
        <w:br/>
        <w:t>"Этот светящийся меч держит в руках Херувим, не пуская людей обратно в Эдемский сад".</w:t>
        <w:br/>
      </w:r>
      <w:r>
        <w:rPr>
          <w:i/>
          <w:iCs/>
        </w:rPr>
        <w:t>10 - Царство, материя. Действительность. (Ваше рождение.)</w:t>
        <w:br/>
        <w:t>9 - Основание. Плодородие. (Пробуждение осознанности.)</w:t>
        <w:br/>
        <w:t>8 - Роскошь, богатство. Вечность, стабильность. (Возможность реализации желаний.)</w:t>
        <w:br/>
        <w:t>7 - Победа. (Реализация желаемого.)</w:t>
        <w:br/>
        <w:t>6 - Красота. (Познание красоты реализованных духовных желаний.)</w:t>
        <w:br/>
        <w:t>5 - Сила. Справедливость. (Обретение силы через познание вибраций красоты.)</w:t>
        <w:br/>
        <w:t>4 - Милость. Доброта. (Великодушие силы.)</w:t>
        <w:br/>
        <w:t>3 - Понимание. Безграничный разум. (Обретение спокойствия, отрешенности, осмысление пройденных испытаний.)</w:t>
        <w:br/>
        <w:t>2 - Мудрость. (Полное осознание, знание своего прошлого, настоящего и будущего.)</w:t>
        <w:br/>
        <w:t>1 - Корона магов. Верховное могущество. (Освобождение, завершенность циклов воплощений на Земле.)</w:t>
      </w:r>
      <w:r>
        <w:rPr/>
        <w:br/>
        <w:t>Этим примером я хочу вам показать, что для успешного духовного развития необходима определенная мера богатства, благодаря которой вы будете реализовывать свои духовные запросы; если вы не достигли еще такого состояния, значит, не отработали свою карму, например, вам трудно достать деньги на те или иные книги или нужно содержать семью, и это главное для вас в данной жизни и т. п. То есть желание быть богатым - достаточно хорошее желание, во всем важна мера и осознание того, что стоит за теми или иными явлениями, потому что излишества, возникающие благодаря обеспеченности, могут сыграть определенную роль и притянуть силы эгрегора зла.</w:t>
        <w:br/>
        <w:t>Вы должны разобраться, какие явления, мысли, чувства соотносятся с эгрегором зла. Например, депрессия, потеря веры, сомнения в смысле своего существования, ненависть и т. п. соответствуют силам разрушения. Вы попали в эти состояния, увеличились вибрации притяжения подобных сил данного эгрегора, ваше состояние может усилиться, астрально все заражается. Осознав свое состояние, а значит, выявив своего противника, вы начинаете что-либо предпринимать, чтобы выйти из неприятного вам состояния, например, смотрите комедию, встречаетесь с друзьями, прогуливаетесь по лесу, разговариваете со священником и т. п. Вы вышли из своего плохого состояния и, значит, справились с жизненной ситуацией. Например, то же с вибрациями страха, если не осознать свой страх, то есть не выявить противника, страх может увеличиться благодаря сущностям эгрегора зла и притянуть к вам соответствующие ситуации. Допустим, вы поздно возвращаетесь домой и у вас возник страх, что на вас нападут. Остановитесь, осознайте свой страх, не позволяйте вибрировать этой энергии в себе, усилием воли успокойтесь, не теряя к тому же своей бдительности. На одной из лекций нам привели хороший пример о том, как поздним вечером одна женщина возвращалась домой и подумала о том, что на ней бриллиантовые сережки, на которые могут покуситься грабители. Она не проанализировала свои мысли и, идя по темным закоулкам, начала испытывать страх, притянувший действительных грабителей. Но в этот же момент из подъезда рядом вышло много людей, и грабители, испугавшись, убежали. Женщина пошла дальше, ее остановили двое пьяных, которые не видели ее сережек, но требовали денег, взяв ее под руки и вырывая сумочку, но ей снова повезло, так как выехала машина и осветила их фарами, пьяницы ее отпустили, и женщина убежала. Когда она зашла в свой подъезд, подростки пристали к ней со словами: "Деньги или жизнь", и она отдала им три рубля, вытащив их из кармана, чему подростки очень обрадовались, по тем временам это была значительная сумма. Так, в некоторой степени благополучно женщина дошла домой, можно сказать, ее хранила судьба, но зачем нам такие испытания. Я думаю, если бы женщина осознала свой страх и поменяла свои мысли на противоположные, такого с ней бы не случилось. И еще один пример: вы солгали осознанно, продуманно, и благодаря этому к вам притянулись подобные вибрации обмана, соответствующие эгрегору зла. Следующий обман может увеличиться и т. д. Вы могли просто, поговорить с человеком, который является шарлатаном, хотя вы об этом не знаете, астрально вы уже заразились, и в первом же подходящем случае вам захочется солгать. Осознайте этот момент, не допустите даже легкого обмана, и заразные вибрации лжи покинут вас, вам не надо будет делать еще больших усилий.</w:t>
        <w:br/>
        <w:t>В нашем двойственном мире существуют две противоположности - сила правды (эгрегор добра) и сила лжи (эгрегор зла). "Когда сила правды утвердится в вас, вы даже во сне не проявите неправды ни в мысли, ни в слове, ни на деле, все, что вы ни скажете, - будет правда" (афоризмы йога Патанджали). Такая сила правды в человеке может менять настоящую действительность. Ваше осознание этих противоположностей - это первый шаг к очищению, вы как бы увидели своего скрытого врага, выявили его, нашли - осознали и теперь можете от него избавиться. С таких позиций можно разобраться и понять, на каком пути стоит данный человек, на пути созидания или пути разрушения.</w:t>
        <w:br/>
        <w:br/>
      </w:r>
      <w:r>
        <w:rPr>
          <w:b/>
          <w:bCs/>
        </w:rPr>
        <w:t>Тайна желания</w:t>
      </w:r>
      <w:r>
        <w:rPr/>
        <w:br/>
        <w:t xml:space="preserve">"Идеи управляют миром". </w:t>
        <w:br/>
      </w:r>
      <w:r>
        <w:rPr>
          <w:i/>
          <w:iCs/>
        </w:rPr>
        <w:t>Платон</w:t>
      </w:r>
    </w:p>
    <w:p>
      <w:pPr>
        <w:pStyle w:val="Style15"/>
        <w:rPr/>
      </w:pPr>
      <w:r>
        <w:rPr/>
        <w:t>Познать свои глубинные желания, найти того, кто в вас желает, почему и зачем, понять, почему иногда ваши желания не реализуются, - все это начало вашего пробуждения. Совершая в жизни определенные действия, пусть даже обыденные и каждодневные - такие, как хождение по магазинам или на работу, в гости, в театр, на лекции, спрашивайте себя, чье желание вы выполняете - свое или чужое. Если вы постоянно выполняете чужие желания, у вас не остается энергии для выполнения своих желаний, ее просто не хватит, например, для реализации осознанных сновидений. Каждый в жизни обладает своим запасом энергии, но если она направляется не на исполнение ваших истинных желаний, то просто идет растрачивание вашей силы. Если вы не можете не выполнять чужих желаний, идет отработка вашей кармы. Но допустим, вы иногда можете не реализовывать чужие желания, но вам не позволяет исполнить свое истинное желание вместо чужого чувство вины, долга или просто привычка о себе не заботиться, проявляя искреннюю заботу о ваших близких. Искренность и сердечность желания говорят об его истинности. Неискреннее действие, неискренняя похвала, направленная на другого человека, является отрицательной энергией эгрегора зла и действует как энергетический сглаз, порча или нападение. Если вы реализуете свои истинные желания, у вас улучшается здоровье и прибавляются силы, вы как бы находитесь на своем пути, если нет, здоровье ухудшается, настроение тоже и т. п.</w:t>
        <w:br/>
        <w:t xml:space="preserve">Первый шаг на пути к реализации - осознать свое истинное желание, сосредоточиться на нем, помедитировать, подумать, почему вы хотите именно этого и что будет, если вы не реализуете желание. Наблюдая за своими желаниями, я поняла, что, когда я выполняла чужое желание, зная, что мое истинное другое, мое духовное развитие сразу же как бы тормозилось, сны переставали быть управляемыми и осознанными, энергия шла по другим потокам - потокам не моих желаний. Например, если вам не нравится работа, попробуйте ее сменить, ваше энергетическое пространство, занимаемое данной работой, освободится, и обязательно появится какая-то другая работа, может быть, менее оплачиваемая, но близкая вашей душе, а душа важнее, и, выполняя свое истинное желание, вы выполняете заповедь Христа - "возлюби... как самого себя". А любите ли вы себя? Если вы испытываете чувство вины, когда покупаете себе красивую или вкусную вещь, думаете, что лучше бы я купил(а) это ребенку, то вы проявляете не любовь к себе и к той вещи, которая является только вашей, потому что по энергии вашего желания она нужна только вам, а ребенок или кто-то еще может не хотеть этой вещи в такой степени, и в данном случае получается просто разброс вашей энергии. </w:t>
        <w:br/>
        <w:t>Советую вам по возможности реализовывать все свои истинные желания от мелких до крупных. Живя с нелюбимым, вы тоже нарушаете заповедь, потому что ваш любимый существует и, может быть, тоже не реализуется в полной степени из-за того, что не находит вас, потому что свободного места около вас нет, оно занято нелюбимым человеком. Если вам дана карма одиночества, то это опять же угодная Богу реализация вашей энергии в чем-то другом, где проявится ваше истинное желание.</w:t>
      </w:r>
    </w:p>
    <w:p>
      <w:pPr>
        <w:pStyle w:val="Style15"/>
        <w:rPr/>
      </w:pPr>
      <w:r>
        <w:rPr/>
        <w:t xml:space="preserve">Единственный закон, который нельзя перешагнуть, выполняя свое истинное желание, - это закон непричинения страдания, вреда другим существам: "На чужом несчастье счастья не построишь". Энергия чужого горя обязательно реализуется по отношению к вам или вашим близким, карма уравновесит положительную и отрицательную энергию. Вы, может быть, будете жить счастливо, но отрицательная энергия горя, перенесенного из-за вас другим человеком, бумерангом стукнет по вашим близким или по вашему будущему поколению, например, вызвав болезнь или несчастный случай. Если вы твердо решили с кем-то расстаться, сделайте это как можно безболезненнее для другого человека, расставайтесь с радостью в душе... </w:t>
        <w:br/>
        <w:t>Не вспоминайте об ошибках вашего прошлого, о пережитом горе, потому что таким образом ваша энергия утекает в прошлое, не давая реализации вашего истинного желания в данное время. Любить себя - это значит и любить свое тело - "храм души", а научившись любить себя, вы научитесь любить окружающих, вы научитесь понимать свои истинные желания и реализовывать их, а благодаря этому будет увеличиваться ваша сила... А процесс реализации вашего истинного желания, которое не противоречит вашей карме, таков: представьте себя Создателем, вы захотели, то есть возникла энергия идеи - ваше желание (импульс). Это первое действие - осознание импульса желания и его качества (сильное или слабое желание), это действие относится к Божественному миру. Второе действие - вы думаете, как реализовать вашу идею (уровень мыслей, ваши знания дают возможность выбрать более подходящее действие, то есть знания (ментал) увеличивают силу мысли, чем вы образованней, тем больше круг ваших возможностей), это действие относится к миру Разума. Третье действие - вы воображаете (мечтаете) о том, что ваше желание уже реализовалось, чем ярче вы это представите, тем легче это сбудется (Астральный мир). Ваш полностью осознанный образ или образы задуманного желания отпечатаются в астральных вихрях, которые будут пытаться реализовать ваше желание на физическом плане, в мире Материи. Четвертое действие: делаете что-то для реализации желания (важность действия на физическом плане). Пятое - получение результата. Пример: возникла идея (потребность) - хочу купить машину, подумали, что делать, вообразили ее (цвет, марка и т.п.), вообразили себя в ней (использование машины, ваше чувство комфорта и т. п.), далее делаете - зарабатываете деньги или делаете что-то другое, ущемляя другие желания (концентрация на действии главного желания и терпение). Результат действия - покупка, использование. Если все четыре действия проделаны, ничто не пропущено, результат должен быть положительным (победа над материей).</w:t>
      </w:r>
    </w:p>
    <w:p>
      <w:pPr>
        <w:pStyle w:val="Style15"/>
        <w:rPr/>
      </w:pPr>
      <w:r>
        <w:rPr>
          <w:b/>
          <w:bCs/>
        </w:rPr>
        <w:t>О сновидящих, описанных в первой части книги</w:t>
      </w:r>
      <w:r>
        <w:rPr/>
        <w:br/>
        <w:t>"В книгах Карлоса Кастанеды мексиканский маг Дон Хуан обучает ученика выбирать самому сцену будущего сновидения, утверждая тем самым возможность контроля над сознанием".</w:t>
        <w:br/>
      </w:r>
      <w:r>
        <w:rPr>
          <w:i/>
          <w:iCs/>
        </w:rPr>
        <w:t>В. Морщинин,"Энциклопедия йога, экстрасенса, контактера".</w:t>
      </w:r>
    </w:p>
    <w:p>
      <w:pPr>
        <w:pStyle w:val="Style15"/>
        <w:rPr/>
      </w:pPr>
      <w:r>
        <w:rPr/>
        <w:t>Познакомившись на лекциях с целительницей из Крыма, я рассказала ей о своих астральных проекциях и следующих за ними кошмарных сновидениях. А она мне о своих совершенных действиях в астрале, о своих победах над всеми негативными ситуациями. Тогда я обратилась к ней за помощью и очень уверенно сказала: "Я приду к вам в сновидение". С удивлением я отметила про себя свою уверенность, в которой не было и капли сомнения, думая о том, что проявление истинного желания всегда предполагает уверенность. Женщина отрабатывала свою карму целительства, и, естественно, она захотела мне помочь, проявлялась ее суть, ее истинное желание помогать. А у меня мое истинное желание было в том, чтобы она мне помогла. Два наших истинных желания совпали, поэтому мы смогли с ней встретиться в астрале. В сновидений я ее узнала и, чтобы запомнить ее, спросила имя, долго не понимая тот набор звуков, который она мне сказала. Я все-таки запомнила имя и проснулась. На лекциях я подошла к ней и рассказала свой сон, а она мне свой. В ее сне она меня не запомнила. Тогда я назвала ее сокровенное имя, которое узнала в сновидении, женщина подтвердила имя. В следующую ночь "астральный двойник" целительницы помог мне выйти из кошмарного мира, при этом проявилась астральная сущность в образе колдуньи, которая воздействовала на меня отрицательно. Позже я поняла, что эта колдунья не воплощена в настоящее время. Тонкое тело целительницы обладало большей силой, чем мое, она меня вытащила, но сама один на один встретилась со старой колдуньей и, читая "Отче наш", в кошмаре проснулась. На следующий день, обмениваясь впечатлениями на занятии, мы выяснили, что эпизоды в наших сновидениях совпали.</w:t>
        <w:br/>
        <w:t>После лекций женщина уехала к себе в Крым, и аналогичного опыта одинаковых сновидений у меня с ней больше не было. "Астральные проекции" ее интересовали не в такой степени, как меня. Она работала целителем при больнице. К ней шел беспрерывный поток людей, и в конце дня она очень уставала. Она даже не успевала читать оккультную литературу. Вероятно, у нее прошел период изучения теории, и в данное время шел период отработки целительской практики. Женщина иногда приходила ко мне во сне в качестве наставника, но обсуждать сновидения по междугородному телефону и отнимать у нее время отдыха мне не хотелось.</w:t>
        <w:br/>
        <w:t>Эта женщина для меня была чистым светом, который принес мне и радость, и грусть, неуловимое воспоминание о моем самом далеком прошлом воплощении. Как только я увидела ее на первой лекции, я уже не могла не обращать на нее внимания. Я не понимала своих чувств, мне хотелось рыдать, я сдерживалась, чтобы не расплакаться. В моем сознании всплыла картинка далекой Звезды, невероятно утонченных прозрачных голубых и серебряных построений на ней, трудно описать этот цвет, неяркий, но бесконечно нежный, такие же существа перемещались, летая на ней, царство бесконечной гармонии и любви... В душе я радовалась, узнавала и плакала от желания вернуться в тот мир. Несколько лекций я не могла подойти к этой женщине, чтобы не расплакаться при ней и не произвести впечатления сумасшедшей... Мне не хотелось быть навязчивой в своих чувствах. Когда я успокоилась, я подошла, и природная сдержанность помогла мне в этом... Мне ничего не нужно было от нее, я просто радовалась, что она воплощена со мной в одно и то же время, и я, зная ее сокровенное имя, всегда могу обратиться к ее "астральному двойнику".</w:t>
        <w:br/>
        <w:t>Владение "астральными проекциями" стало получаться у нее после того, как она чуть не умерла, из-за непреднамеренного отравления лекарствами. В беспамятстве она почувствовала, что падает в колодец (туннель), где перед ней как бы оказались три двери. Одна из дверей открылась, и из нее вышел старец... Впоследствии он стал для нее Учителем на тонком плане. Не буду подробно рассказывать о ее сновидениях, это личное дело каждого, но один интересный момент отмечу. Однажды в сновидении, когда она вышла из тела и посмотрела на себя спящую, обернувшись, увидела себя третью, идущую к двери. Она прекрасно себя контролировала и точно знала, что стоящая и идущая к двери тоже она, как, разумеется, и спящая. Что-то подобное описывается в книге Г. Дюрвилля "Призрак живых". Я никогда не испытывала такого растроения, думаю, этот случай говорит о большой развитости астрального и эфирного тел. А может быть, в данном случае присутствовал двойник из параллельного мира. По ее описанию на мыслеформу это похоже не было.</w:t>
        <w:br/>
        <w:t>Из людей, откликнувшихся на мое объявление о сновидениях и "астральных проекциях", которое я повесила в магазине оккультной литературы, оказались люди, не испытавшие ни разу осознанной "астральной проекции", но желающие этому научиться, но в большей степени меня интересовали люди уже умеющие... Наконец позвонил молодой человек, который был в Москве проездом и жил в Казани. Он учился осознанным и управляемым снам по книгам К. Кастанеды. Планирование во сне один раз в неделю он смотрел на руки и после этого совершал какие-либо осознанные действия. К сожалению, он тоже был не москвич. Позвонил еще один человек такого же плана, но он жил в другом городе и не имел телефона. Наконец я начала сожалеть, что звонившие живут в других городах. Обратившись к Создателю, я подумала: "Позвонил бы мне хотя бы один человек из Москвы". И действительно, в ответ на мои мысли через несколько минут позвонила заинтересовавшая меня женщина.</w:t>
        <w:br/>
        <w:t>С молодым человеком из Казани и с этой москвичкой я встретилась в день полнолуния, описанный в первой части книги. В первую нашу встречу она сразу же показалась мне зомбированной, но не так, как настоящий зомби, который не знает своего прошлого и создан из трупа, а как бы запрограммированной на определенные мысли, которые могут являться ограничением в духовном развитии. В тот день я больше разговаривала с молодым человеком, а с женщиной решила разобраться позже. Я долго не понимала, какие у нее сны - осознанные и управляемые или просто запрограммированные. Она мне рассказала, что в снах ей помогает ее умершая бабушка. Например, она приходит к ней в сновидении и говорит: "Ты спишь. Проснись"- или рассказывает ей о близлежащих событиях в ее будущем, а также дает советы, как поступить в сложных ситуациях. Позже информация бабушки подтверждается, и советы оказываются достаточно полезными. В начале я с сомнением подумала: "Может быть, это бабушка так сильно влияет на свою внучку". В своем программируемом сновидении я вышла на ее бабушку, и она мне понравилась своим миротворческим настроем. Она вмешивалась в жизнь внучки очень осторожно и учтиво, не ухудшая своей кармы. Я спросила ее мысленно: "Знаете ли вы о зомбированности вашей внучки?" Она удивилась и передала мне мысленно, что нет и попробует в этом разобраться. Также гораздо позже я поняла, что заинтересовавшая меня женщина программирует свои сны и считывает нужную ей информацию, но это не относится к осознанному выходу из тела. Некоторые сидхи в ней проявляются, и сны яркие, красочные, реальные, иногда вещие. Как она считает, главная задача для нее в этом воплощении - это научное познание мира. Ее мечта в настоящей жизни достичь Нирваны.</w:t>
        <w:br/>
        <w:t>Все эти качества говорят о способностях сновидящего, и в будущем, может быть, у нее непроизвольно получится осознанный выход из тела. Учиться на практике "астральным проекциям" по книгам К. Кастанеды, Эд. Пичу, Р. А. Монро и другим ей не хотелось, то есть это не являлось ее истинным желанием... Так что умения сновидящей, описанные в первой части книги, были мной неправильно поняты, и я прошу прощения у вас за то, что ввела вас в заблуждение.</w:t>
        <w:br/>
        <w:t>Программируемость снов - это прекрасно, это говорит о том, что человек стал сновидящим. То есть ваше решение - увидеть что-то или кого-то, можно и свои руки, перешло в подсознание, и во сне вы, допустим, увидели руки. В астрале любая мысль создает образ. Осознали ли вы во сне, что это руки вашего тонкого тела, или это ваш созданный мыслеобраз? Реальность рук тонкого тела (руки зависят от вас, а не видятся отдельно), движение руками, управляемое рассмотрение их так же, как и тела, предметов и т. п., - все это говорит о пробуждении вашего сознания во сне. Понимание реальности в сновидении (знание себя, своей фамилии, возраста, времени, местонахождения) такое же, как понимание реальности в состоянии бодрствования. Таким образом, запрограммированность сновидения отличается от его осознанности. Здесь очень тонкая грань, постепенно приходит пробуждение сознания во сне, после постоянной программированности снов - смотрение на руки (можно сказать, бескорыстный опыт, без расчета получить что-либо, кроме самого опыта) или считывание нужной информации, как в случае сновидящей москвички. Прекрасно, когда при этом есть такая явная помощь в астрале, то есть помогают умершие родственники. Переход от программируемых снов к осознаваемым идет иногда быстро, иногда медленно, он зависит от вашей личной, накопленной прошлыми воплощениями силы. В этой тонкой грани перехода я и не разобралась, когда описывала сновидящую в первой части книги. Можно заказать программу сна, в которой вы встаете и видите ваше спящее тело, такое же, как перед сном, а утром вы анализируете сон и думаете: "Да, видел(а)". Но были ли вы сознательными в тот момент сна? В этом разница... Кто хоть раз испытал опыт клинической смерти, может знать, что такое осознание во сне. Осознание есть, а тела нет, оно как труп рядом. Но смерти тоже нет, потому что все понимаешь, чувствуешь, контролируешь, видишь, действуешь, слышишь - живешь.</w:t>
        <w:br/>
        <w:t>При встрече со сновидящей москвичкой я не почувствовала нашей близости, наоборот, от нее исходило какое-то непонятное негативное отношение ко мне... Это не проявлялось в словах или действиях, только ощущалось мною. Я чувствовала, что я не связана с ней кармой. Мне хотелось продолжить с ней общение, чтобы понять, почему Высшие Силы определили нашу встречу, какие вибрации во мне притянули данного человека. Мне хотелось понять, почему я эту женщину лично для себя определила зомбированной, я даже запрограммировала с этим вопросом еще один такой сон, который я опишу в главе "Встреча с Божеством". В нашу первую встречу на вопрос, смотрит ли она, как сновидящий из Казани, на руки во сне, женщина сказала, что в эти игры не играет. Я тогда не поняла такого ответа, я подумала, что для нее смотреть на руки во сне - это ерунда и она не занимается такой мелочью...</w:t>
        <w:br/>
        <w:t>В процессе нашего общения, споров и обоюдного непонимания мы как-то с ней не очень хорошо поговорили по телефону, в этом разговоре наметился разрыв наших отношений. Мне больше не хотелось ей звонить.</w:t>
        <w:br/>
        <w:t>Желая узнать, почему я не звоню, она пришла ко мне в сон. В сновидении я увидела ее такой же, как в нашу единственную первую встречу у нее дома. Во сне она пришла ко мне домой с внутренним чувством брезгливости и какого-то омерзения, очень осторожно и мягко передвигаясь, она подошла ко мне, а я в сновидении сидела в своем кресле. Сновидящая спросила меня, почему я не звоню ей, ведь она передала моему мужу, что у нее профессиональный вопрос ко мне. Я отвечаю ей с юмором: "Мне с тобой неинтересно, и вообще я сейчас живу на даче". (Это было правдой, но в настоящем, когда мне снился данный сон, я приехала с дачи домой на несколько дней и вполне могла бы ей позвонить.) Я почувствовала, что задела ее самолюбие и что в своем теле она находится не одна, я мысленно задала вопрос: "Кто?" Появился образ дотошного старика, а во мне внутреннее знание, что он умер, но не успел удовлетвориться при жизни познанием некоторой научной информации и таким образом пытался в теле сновидящей москвички продлить свою жизнь и получить как можно больше научных знаний. У него были определенные твердые установки, которые были для него незыблемы. Его я и восприняла в первую нашу встречу как зомбированность сновидящей. Он придавал ей психические силы, мог передвигать предметы, помочь в левитации, дать энергию на временное открытие третьего глаза и т.д. Его прошлое было связано со мной, он был деревенским колдуном (шаманом), ему не хватало в его практике теоретических знаний. Помню, что меня пытали как ведьму, хотя я была совершенно невинна; не выдержав боли, я указала на него. Помню костер, невыносимую боль, мой крик, а потом - как я уже летаю над костром...</w:t>
        <w:br/>
        <w:t>Конечно, именно старик в теле сновидящей москвички относился ко мне неприязненно, внося в наши с ней отношения общее непонимание. Я предлагала ей когда-то использовать пентаграммы, они бы помогли изгнать данного человека, но она была категорически против - вероятно, ее душу устраивало такое сотрудничество, он ее не беспокоил и не мешал ей. У него и у нее было большое желание познать мир с научной стороны. Я встретилась с ним, уже накопив достаточный астральный опыт. Он не мог причинить мне вреда своим истинным негативным отношением ко мне, а мне не хотелось вмешиваться в его жизнь и больше не хотелось общаться со сновидящей москвичкой...</w:t>
      </w:r>
    </w:p>
    <w:p>
      <w:pPr>
        <w:pStyle w:val="Style15"/>
        <w:rPr/>
      </w:pPr>
      <w:r>
        <w:rPr>
          <w:b/>
          <w:bCs/>
        </w:rPr>
        <w:t>На границе миров</w:t>
      </w:r>
      <w:r>
        <w:rPr/>
        <w:br/>
        <w:t>"Если Кундалини подымается частично, то становится возможным восприятие информации из нескольких миров одновременно".</w:t>
        <w:br/>
      </w:r>
      <w:r>
        <w:rPr>
          <w:i/>
          <w:iCs/>
        </w:rPr>
        <w:t>М. М. Некрасов, "Ансамбль универсальных миров"</w:t>
      </w:r>
    </w:p>
    <w:p>
      <w:pPr>
        <w:pStyle w:val="Style15"/>
        <w:rPr/>
      </w:pPr>
      <w:r>
        <w:rPr/>
        <w:t>После той ночи, когда я получила астральный удар, описанный в первой части книги, наступили праздники. Обилие разнообразной еды, посещение родственников изменили моё состояние. Сновидения снова стали неуправляемыми и неосознанными. Только когда я засыпала, я чувствовала, что на границе миров меня знают и ждут разные астральные сущности, среди которых одни относились ко мне хорошо, а другие плохо. Я их не видела, а только ощущала присутствие, вероятно, они были видимы на другом уровне вибраций, то есть в более измененном состоянии сознания. Хорошие астральные обитатели хотели стать мне помощниками в неизвестных мирах, что было весьма приятно.</w:t>
        <w:br/>
        <w:t>Очень ясно мне виделись чужие мыслеформы, которые превратились в самостоятельные существа и имели свой особый характер. Они представляли собой наслоение похожих мыслей разных людей. Например, мыслеформа о плохой жизни выглядела меняющимся монстром, который показывал разные стороны тяжелой жизни. Мыслеформа ужаса выглядела как кишащее сборище жутких животных, катастроф, бедствий, убийств. Я чуть ее не испугалась, и мне пришла в голову мысль, что мне ее послал непонятный шутник. Я также увидела смешную мыслеформу, которая строила мне рожи и показывала язык, удалялась и очень сильно приближалась ко мне.</w:t>
        <w:br/>
        <w:t>Я старалась как можно дольше удержать состояние дремы. Я проверила, что изменилось в теле, мне показалось, что Кундалини сдвинута вверх, из Муладхары переместилась, не доходя до Свадхистаны. Потом я устала контролировать и удерживать состояние дремы и решила погрузиться в сон, сновидение относилось к переработке в моем подсознании накопившейся информации о праздничных днях.</w:t>
        <w:br/>
        <w:t>Иногда в дреме, уже засыпая, я ощущала, что надо мной сгустилось вибрационное поле, или я чувствовала, что подняла руку, уловив вибрацию, при этом зная о том, что моя физическая рука осталась лежать на месте. От получаемого ощущения вибраций я часто просто просыпалась, не успев понять, где находится Кундалини, и лучше почувствовать отделение эфирного тела.</w:t>
        <w:br/>
        <w:t>Как-то, когда я спала в гостях, пытаясь так же продлить состояние дремы, я смутно увидела реальные сущности астрального плана, которые не были мыслеформами, одна из них ощущалась хозяином дома. Я не стала на них сосредоточиваться, потому что вдруг вместо одной из стен комнаты увидела туманную коричневую стену. (Считается, что самые низкие планы астрального мира окрашены в серый, черный или коричневый цвета.) Это показалось мне странным, и я подумала: "Может быть, я ошибаюсь в своем восприятии", - оторвала взгляд от стены, посмотрела на другие стены: "Нет, они не менялись". Я снова вернулась к странной стене. На ней также висели часы, но она была туманной, коричневой, и часы висели в коричневом тумане. Реально окраска стен была одинаковой, и темнота в комнате была равномерной, то есть физически ничто не могло повлиять на мое видение коричневой стены. Она не менялась, не двигалась и была ясно видима. В голову полезли вопросы: "Что это - место силы? Что за мир за стеной? Может, это вход в антимир, по М. М. Некрасову - тринадцатый коричневый мир, основной базой которого является Земля". Познавать коричневый мир мне не хотелось, меня туда не тянуло. Я захотела расслабиться, убрать контроль и углубиться в сон. Но, не потеряв осознания, что сплю, я почувствовала, что поднимаюсь по ступенькам вверх на каком-то мосту. Я решила почувствовать, кто же я, что за тело поднимается по мосту, сдвинута ли Кундалини. Мне захотелось яснее ощутить себя, свое тонкое тело. Вместо этого я очнулась в своей комнате, успев ухватить момент, что Кундалини, по ощущению, находилась в Свадхистане и при окончательном пробуждении переместилась в Муладхару.</w:t>
        <w:br/>
        <w:t xml:space="preserve">Я попробовала снова в состоянии дремы увидеть коричневую стену, но мне это не удалось, так как появилась усталость. Я решила от всего отключиться и спокойно заснуть. Так и получилось, но спала я неспокойно, потому что во сне постоянно прогоняла от себя кого-то невидимого. А женщина, хозяйка однокомнатной квартиры, почти каждую ночь кричала во сне, </w:t>
        <w:br/>
        <w:t>вероятно, стена была входом в антимир, где живут сущности мрака. Я предложила хозяйке поставить зеркало так, чтобы оно отражало коричневую стену. В следующую ночь женщина спала спокойно.</w:t>
        <w:br/>
        <w:t>Однажды я купила медитативную музыку, помогающую настроиться на каждую из чакр. Слушая музыку нижней чакры Муладхары (уровень копчика), я как бы попадала в мир минералов, растений, в мир ундин, гномов, саламандр, сильфов и других природных духов. Слушая следующую - Свадхистану (уровень половых органов), попадала в мир животного царства и первобытных людей, здесь присутствовали тотемные духи животных, спящие воплощенные и невоплощенные души животных. Далее по музыкальным вибрациям я настраивалась на уровень чакры Манипуры (уровень солнечного сплетения), и передо мной возникал мир людей, проявление их индивидуальных качеств, их эгрегориальная направленность выбранного пути. Слушая сострадания и милосердия, здесь присутствовали существа Божественной иерархии, а также воплощенные и невоплощенные души людей, обладающие высокими духовными качествами. Вишудха (уровень шеи) проявлялась в ощущении строгости Учителей, энергии обучения и реализации предназначения разных сутей людей в даваемых им воплощениях. Аджна (третий глаз) несла разнообразный поток разных ощущений множества миров, существ и сущностей. После этой музыки в меня начал вползать страх, я силой воли убирала чувство страха, но он снова появлялся. Стараясь найти источник страха, я почувствовала присутствие кого-то. Я решила выполнить давно не выполнявшийся мною ритуал пентаграммы. Быстрыми движениями руки я чертила в воздухе голубые защитные звезды, соединяя их в центре белыми линиями, вращаясь по часовой стрелке. Я мысленно предельно расширила круг, выходя за пределы комнаты и дома. За чертой круга ярко проявился невидимый мир, множество разнообразных существ обступили круг. Кто-то большой и черный ушел, все расплылось в тумане, проявляя реальную обстановку комнаты, чувство страха исчезло. Через некоторое время я решила послушать музыку последней чакры Сахасрары (уровень макушки головы); только начав слушать, я поняла, что данная музыка является прямым каналом прохода в наш мир каких-то непонятных мне существ, обладающих чужеродной (неземной) энергией, они как бы заполнили всю мою комнату, оседая на всех предметах, представляя собой разньк размеров зеленые пузыри, - вероятно, это была какая-то иноземная цивилизация, сознание пузырей отвечало сознанию малолетнего ребенка... В этот раз интуиция подсказала мне устроить в комнате вихрь белой энергии. После этого случая я решила более внимательно относиться к предлагаемой в магазинах медитативной музыке.</w:t>
        <w:br/>
        <w:t>В книге К. Кастанеды "Второе кольцо силы", 1977 г., было написано: "В своем сновидении сновидцы должны пристально созерцать, чтобы сделать сновидение, а затем они должны искать сны в своем созерцании... Например, я смотрела на тени камней, а затем обнаружила, что эти тени имеют свечение, поэтому я с тех пор стала искать свечение в тенях, пока не нашла его. Созерцание и сновидение идут рука об руку. Мне потребовалось долго заниматься созерцанием теней, чтобы получилось мое сновидение теней. А затем мне потребовалось долго заниматься сновидением и созерцанием, чтобы сочетать их и действительно видеть в тенях то, что я вижу в своем сновидении". Таким образом, можно выбрать любой предмет в жизни или любую ситуацию и созерцать ее или его, потом искать этот же предмет или ситуацию в своем сновидении, анализировать его или ее, искать изменения и дополнения в сновидении и в созерцании. Созерцание в жизни дает возможность быть не участником событий, а их свидетелем, так как животное находит свое счастье в чувствах, человек в своем разуме, а Бог в духовном созерцании, мы, созерцая, приближаемся к своему Божественному "я", поднимаемся над эгрегорами добра и зла. Постепенно ваше медитативное созерцание откроет "двери" ваших сновидений, у вас появятся так называемые "прозрачные утренние сновидения".</w:t>
      </w:r>
    </w:p>
    <w:p>
      <w:pPr>
        <w:pStyle w:val="Style15"/>
        <w:rPr/>
      </w:pPr>
      <w:r>
        <w:rPr>
          <w:b/>
          <w:bCs/>
        </w:rPr>
        <w:t>Восстановление астрального тела</w:t>
      </w:r>
      <w:r>
        <w:rPr/>
        <w:br/>
        <w:t>"Каждый поступок, совершаемый вами для себя, обратит свое действие на вас же самих. Если он хорош, вам придется нести хорошие последствия, если плох, вы получите дурные результаты; но всякое действие, совершаемое не ради себя, каково бы оно ни было, не обратит на вас своего действия".</w:t>
        <w:br/>
      </w:r>
      <w:r>
        <w:rPr>
          <w:i/>
          <w:iCs/>
        </w:rPr>
        <w:t>Бхагават Гита</w:t>
      </w:r>
    </w:p>
    <w:p>
      <w:pPr>
        <w:pStyle w:val="Style15"/>
        <w:rPr/>
      </w:pPr>
      <w:r>
        <w:rPr/>
        <w:t>После ночи в гостях, когда я увидела коричневую стену, женщина, обладающая способностями сновидящего, как бы находящаяся на последней ступени перед осознанными и управляющими снами, сказала мне по телефону, что видит мою ауру всю в разрывах с черными хлопьями и что от меня исходит поток коричневой энергии. Это был период моего общения со сновидящей москвичкой, она и в первую нашу встречу сказала что-то похожее о моей энергии и в другой промежуток времени сказала о черной энергии, поэтому я не удивилась такой ее информации, вероятно, я для нее была коричневой.</w:t>
        <w:br/>
        <w:t>Считается, что коричневый цвет означает ненависть и злобу, хотя он является также основным цветом земли. В себе я не ощущала никакой злобы и ненависти, вообще я с детства очень миролюбива и избегаю любых ссор, стараясь сгладить возникающие конфликты. Я никогда не думала, что во мне обнаружится что-то воинственное. Физически я тоже чувствовала себя хорошо, а поэтому сомневалась в высказываниях сновидящей, но в своих сновидениях я наблюдала процесс восстановления тонкого тела, или, по К. Кастанеде, "тела сновидений".</w:t>
        <w:br/>
        <w:t>Я думаю, что астральные путешествия все-таки опасны для человека, не обладающего опытом, хотя самая лучшая защита - это предание себя Воле Божьей. В этом случае не нужно ни о чем беспокоиться, то есть что грядет - является неминуемым, а значит, и нестрашным. Бесполезно бояться. Надо принять установку, "что все, что ни делается, - к лучшему". Только такое восприятие не у всех получается, не всем оно по душе. Впрочем, есть люди, у которых осознанные астральные путешествия проходят без кошмарных приключений. Я думаю, что это зависит отличной силы каждого, которая копится на протяжении многих воплощений. Это просто опытный человек, который уже в прошлых воплощениях отработал все свои глубинные барьеры, скрывающиеся в подсознании. Такой человек энергетически уже очищен, а поэтому астральные путешествия для него являются неопасными. Они опасны для новичка, потому что ему надо преодолевать барьеры страха и все то нечистое, что скрыто в душе и о чем человек даже не подозревает. Это как вирусы, которые могут быть у каждого человека своими, соответствующими его карме и от которых ему надо избавляться. Первый шаг к избавлению - увидеть их в астрале и осознать, чем или кем они являются. Лично мне преодолеть страх в начале "астральных проекций" помогло мое сильное желание - познать истинное и утвердить справедливое.</w:t>
        <w:br/>
        <w:t>Мои сны восстановления были неосознанными и неуправляемыми. В сновидениях я была на природе в горах, лежала на земле и смотрела на звезды, рядом со мной присутствовали прозрачные образы людей. Я думаю, что это были астральные помощники. Чтобы я не боялась пустынного места, они, не мешая мне, безмолвно находились рядом. Мое тело легко и свободно наполнялось энергией окружающего пространства. В другом сне я купалась в странном растворе с необычными существами. Одно из них подплыло ко мне, и я хотела испугаться, но появился астральный помощника образе моей подруги и сказал мне: "Смотри, какие смешные существа, отнесись к ним с юмором, они похожи на болванчиков". Мы с ним вместе стали купаться и заряжаться энергией странного мутного раствора; когда насытились, вылезли счастливые и довольные. В следующем сне я училась в группе школы гипноза. Преподаватель проводил массовый сеанс гипноза. Со мной рядом сидели люди, которые наблюдали за моим состоянием. Я полностью расслабилась, но сознание не отключалось, продолжало контролировать все происходящее. Весь сеанс гипноза я пролежала в спокойном расслабленном состоянии, что вызывало постоянный прилив энергии.</w:t>
        <w:br/>
        <w:t>В одном из следующих снов я принимала участие в какой-то непонятной мне церемонии. Группа незнакомых людей и я, самая неопытная, но усердная, встали в круг в моей комнате, каждый в руках держал один меч, поднятый острием вверх. Я почему-то держала в обеих руках по мечу, один меч из левой руки все-таки выпал, то есть я не смогла его поднять вверх вместе со всеми. В сновидении мы все дружно подняли мечи на вытянутых руках и соединили их в центре круга. Мысленно я спросила: "Что происходит?" В ответ пришли мысли, что это обряд моего посвящения в астральные воины. Мне объяснили, что с этого момента я могу призвать на помощь любого участника данной церемонии, когда в этом будет жизненная необходимость. Также и я должна буду откликнуться на зов любого из участников данного клятвенного обряда. Этот сон был очень ярким, красочным, моя комната в сновидении была такой же реальной, как в действительности. Единственно, я не знала никого из приснившихся мне людей. Кто они? Обращусь ли я к ним когда-нибудь за помощью? Может быть, из будущего? Узнаю ли я их при встрече? Или это красивая сказка другого мира? В общем, я ничего не понимала в данном сне, что-то мне говорило, что он важен, а я легкомысленна. Надеюсь, будущее разъяснит мои сомнения.</w:t>
      </w:r>
    </w:p>
    <w:p>
      <w:pPr>
        <w:pStyle w:val="Style15"/>
        <w:rPr/>
      </w:pPr>
      <w:r>
        <w:rPr>
          <w:b/>
          <w:bCs/>
        </w:rPr>
        <w:t>Встреча с Божеством</w:t>
      </w:r>
      <w:r>
        <w:rPr/>
        <w:br/>
        <w:t>"Тонкое тело всегда ощущает Астральный Мир, часто действует в нем без ведома бодрствующего человека и иногда пытается передать ему сообщение о событиях, которые сложились в Мире Тонком, но еще не осуществились в Мире Плотном".</w:t>
        <w:br/>
      </w:r>
      <w:r>
        <w:rPr>
          <w:i/>
          <w:iCs/>
        </w:rPr>
        <w:t>"Спираль познания: мистицизм и йога. Мистика устами мистиков"</w:t>
      </w:r>
    </w:p>
    <w:p>
      <w:pPr>
        <w:pStyle w:val="Style15"/>
        <w:rPr/>
      </w:pPr>
      <w:r>
        <w:rPr/>
        <w:t>Когда прошли мои сны восстановления, я решила снова попытаться узнать, почему мне в первую встречу сновидящая москвичка показалась зомбированной (запрограммированной). В то время нашего с ней общения я еще не знала этой причины. Такие сильные ощущения, которые я испытала при нашем очном знакомстве, никогда меня раньше не обманывали. Я не хотела вмешиваться в ее жизнь, с кем-то невидимым воевать, убирая ее зомбированность. Мне просто хотелось понять, утвердить или опровергнуть этот вопрос лично для себя, можно сказать, мучило любопытство. Тем более что она появилась в моей жизни после того, как я послала Высшим Существам свое мысленное прошение. И вот в один из дней, ложась спать, я задала себе программу сна, связанную с этим вопросом. Вы уже поняли, что не все мои сны управляемые и осознанные, не каждый день я выхожу из тела осознанно, как в случаях у Р. А. Монро - методом вибраций (запланированные эксперименты), для этого надо иметь большой запас энергии. После любого осознанного выхода я все еще испытываю большое потрясение, после которого долгое время мне совсем не хочется выходить из тела осознанно. Когда я ощущаю восходящий поток энергии, я останавливаю его, опускаю вниз, отключаю свой контроль и просто засыпаю. Мои сны часто программируемые, для считывания нужной мне информации, а также сны, связанные с астральной деятельностью (обучение в разных астральных группах, встречи с людьми, споры, обмен информацией, экзамены - испытания и т. п.). В этих случаях я как бы не вмешиваюсь своей волей, ничего не задумываю и позволяю своему тонкому телу жить свободно, выбирая желаемую астральную деятельность. Такие сны бывают у многих людей, которые встали на путь духовного развития, но конкретно снами они не занимаются, им более интересны другие виды деятельности, например, целительство или астрология, и они разбираются в этой области, к которой привело их истинное желание. Такие сны говорят об очищенности человека и о том, что у него открыт канал прямой связи с Учителем тонкого плана...</w:t>
        <w:br/>
        <w:t>Когда я задавала программу сна (узнать - зомбирована ли она), я думала, что снова выйду на ее умершую бабушку и она мне ответит на этот вопрос, но получилось по-другому. В сновидении я увидела что-то неуловимое, появившееся передо мной. По моим ощущениям, это было какое-то Божественное существо, которое не хотело слепить меня светом, которого я могла не выдержать. Я даже не поняла размеры его, размытый контур вдвое больше человеческого роста. Я почувствовала в себе зарождающиеся волны экстаза, громадного волнения. Я поняла, что сплю, и осознала сновидение. Неуловимое божество стояло передо мной в моей комнате, мне хотелось заплакать от радости и броситься перед ним на колени. Но оно мысленно мне передало, что мои эмоции ему мешают, попросило восстановить в себе спокойствие. Я с трудом, большим усилием воли это сделала, но все-таки какие-то искорки неизъяснимой радости остались. Я пыталась их не раздуть, чтобы не заплакать от неожиданно свалившегося на меня счастья. Божество мысленно передало: "Не проверяй результаты своих действий, не трать энергию на это. Не проверяй зомбированность встретившегося тебе человека и свои ощущения. Это частная заинтересованность, не занимайся обывательскими чудесами, не сходи с пути - потеряешь силу". Мысли воспринимались мною объемно, не как ясно звучащие в голове, а неким общим полем, которое было передано мне как подарок, который останется со мной навсегда. Этот сгусток поля был как бы вложен мне в сознание, а мысли были поверхностью поля и выплывали из его глубины, эти поверхностные мысли были мне понятны, но были и такие, которые никак не могли оформиться в слова и остались для меня смутными, неуловимыми, в них я, возможно, разберусь в будущем...</w:t>
        <w:br/>
        <w:t>Я хотела продлить контакт как можно дольше, но не смогла удержать спокойное состояние, мои вибрации радости постепенно нарастали, существо исчезло, а я проснулась, гадая, кто же ко мне приходил. В иерархии Высших Сил я пока не разбиралась, но моим Ангелом-хранителем оно не было, пространственным Учителем тоже.</w:t>
        <w:br/>
        <w:t>После этого сна я решила не делать экспериментов ради выявления достоверности опытов, пока в этом не будет большой необходимости. Я поняла, что на сновидящей москвичке стоит блок, который является препятствием на пути духовного развития, он поставлен кармическими силами, познание данного блока для меня могло быть опасным, то есть в то время я была не готова к встрече с этими силами (стариком). Также ко мне приходили мысли о нашей психике, о веками воспитанном преклонении перед Божеством - я червь, я раб - на колени перед Господом. А хочет ли этого Господь? Я думаю, ему ближе отношение: родители - дети, учитель - ученик, старая цивилизация - молодая. В этих отношениях не должно быть рабского, слепого преклонения, должно быть уважение и понимание разницы духовных высот, как между пребыванием ребенка в детском саду и работой академика в академии. Может быть восхищение Божеством как волшебником, может быть даже смирение от понимания своей неумелости (греховности) перед увиденными высотами достижений. Внутри каждого заложена Божественность, а значит, и внутреннее достоинство, благородство, умение, поэтому не нужна фанатичная вера и бессмысленное повторение - я грешен, вы так и останетесь грешным, важно найти причину, в чем грешен, почему родился на Земле и что должен делать...</w:t>
      </w:r>
    </w:p>
    <w:p>
      <w:pPr>
        <w:pStyle w:val="Style15"/>
        <w:rPr/>
      </w:pPr>
      <w:r>
        <w:rPr>
          <w:b/>
          <w:bCs/>
        </w:rPr>
        <w:t>Возможные в сновидениях и действительности</w:t>
      </w:r>
      <w:r>
        <w:rPr/>
        <w:br/>
        <w:t>"Содержание сновидений часто бывает затемнено смешиванием событий, относящихся к астральному плану, с воспоминаниями и переживаниями, перенесенными из жизни на физическом плане в сон. Это приводит к фантастическому чередованию или наложению друг на друга остающихся в памяти событий".</w:t>
        <w:br/>
      </w:r>
      <w:r>
        <w:rPr>
          <w:i/>
          <w:iCs/>
        </w:rPr>
        <w:t>"Спираль познания: мистицизм и йога. Мистика устами мистиков"</w:t>
      </w:r>
    </w:p>
    <w:p>
      <w:pPr>
        <w:pStyle w:val="Style15"/>
        <w:rPr/>
      </w:pPr>
      <w:r>
        <w:rPr/>
        <w:t>Одна из позвонивших мне читательниц, которую я опишу в главе "Сновидящая-контактер", рассказала мне про сон, в котором видела котенка, который имел леопардовую окраску - желтую с пятнами. Во сне она обратила внимание на раскраску и подумала, что в природе такой нет. Во сне она себе его не взяла. А мне снился точно такой же эпизод, но днем позже, то есть она мне рассказала в тот момент, когда мне это уже снилось. В моем сновидении я видела кошку и котят, и кошка имела странную фиолетовую с голубым окраску. Я во сне подумала, что в природе таких кошек нет, ее раскраска напоминала мозаику, между голубым и фиолетовым цветом проходили прожилки серого цвета. Во сне я не верила своим глазам, думая, что так не бывает. Разницу нашего видения вы понимаете, но суть во всем этом была одна, котята для меня символически являются негативными астральными духами, которые могут вызвать разного рода неприятности. Например, какое-то нежелательное для меня общение, в котором я не смогу разобраться, запутаюсь в иллюзии, не пойму получаемую информацию. В дальнейшем это подтвердилось и было связано с данной женщиной. Но так как я была предельно бдительна, я думаю, правильно разобралась в происходящем. Расскажу подробнее.</w:t>
        <w:br/>
        <w:t>Я попросила при встрече эту женщину, которая обладала способностями сновидящего и была в контакте с одной гуманно к нам настроенной инопланетной цивилизацией, посмотреть мое поле. Ей не нравилось, что в первой части своей книги я часто писала о том, что мне не хватает энергии и я чувствую себя вялой и усталой. Она обладала разными психическими способностями и закончила многочисленные парапсихологические курсы. Она увидела, что поля у меня совсем нет, оно стянуто вниз к левой ноге, и кто-то, таким образом, откачивает от меня энергию. Она предложила мне восстановить поле, положив меня на стол и очистив пространство левой ноги горящей свечой. Я решила подождать и не делать этого, хотя она советовала мне сделать это быстрее. Из-за своей природной недоверчивости я решила проверить, совпадет ли ее видение с видением моего поля сновидящей москвичкой. Не совпало, она увидела мое поле черным и про левую ногу ничего не сказала. Но во сне я снова побывала в месте, куда часто прихожу в сновидениях. Место красивое - скалы, море, ветер, пустынно, безлюдно. Стоит старинный замок, что-то каменное, дверь деревянная. Вдали от полуразрушенного замка деревянная смотровая башня. Во сне я оказываюсь на смотровой площадке этой башни. Любуюсь безумно родным мне местом, вдыхаю воздух, он упоителен, чист и свеж, не могу надышаться. Все мне здесь такое близкое, родное. Первый раз в этом месте вижу живую душу - большая птица летит ко мне, к башне. Она садится рядом со мной на парапет и глядит мне в глаза. Ее глаза строгие, мудрые, печальные, до боли мне знакомые, смотрящие в глубь меня и все там понимающие, чувство такое, что они знают какую-то печальную тайну, о которой я даже не догадываюсь. Ее глаза говорят, что она знает обо мне все: прошлое, настоящее, будущее, кто я, знает то, чего не знаю я сама. Я чувствую, что что-то очень древнее нас объединяет. Мысленно она просит посмотреть на ее левую ногу. Я смотрю и вижу, что она ранена. Глаза птицы просят помощи, просят не обрывать с ней энергетический контакт. Я понимаю, что птица является превращенным человеком - магом, что он мне знаком, но не хочет, чтобы я его узнала, не хочет моих волнений в случае его узнавания, я понимаю, что не готова, не созрела для таинственных открытий. Я проснулась, долго анализировала сон и решила оставить свое поле без внимания, не лечить себя. Я мысленно обратилась к птице, что помогу ей как смогу, осознанно соглашаюсь на забор моей энергии, только пусть будет мера, все в меру. Чувствую благодарность и печаль птицы, долго в пространстве вижу ее мудрые, строгие глаза...</w:t>
        <w:br/>
        <w:t>Сравню еще два сна - свой и мужа - с одинаковыми эпизодами. Мне снился сон, в котором молодой человек и я едем в лифте. Во сне я поняла, что он искал момент, когда я останусь одна, потому что ему мешало мое окружение. В лифте он неожиданно начинает пытаться вставить мне в мозг маленький странный предмет, напоминающий мне алмаз, вставляемый в кольца или сережки. Чтобы я не боялась этой процедуры, он дает мне в руки что-то похожее на пистолет и излучает добродушие.</w:t>
        <w:br/>
        <w:t>Я сопротивляюсь как могу, мне совершенно не хочется иметь в мозге посторонний предмет. Я мысленно многократно говорю: "Господи, помилуй" и стреляю ему в голову из этого пистолета, но чувствую всю бесполезность своего действия. Человек ощущается военным и подготовленным, притом мы с ним как бы прозрачны, то есть я запихиваю свою руку полностью ему в мозг и стреляю вглубь, он не сопротивляется, чувствую, что он не хочет меня разозлить. Затем со словами: "Господи, помилуй, я только защищаюсь" я просыпаюсь со знанием того, что молодому человеку не удалось ничего со мной сделать. На следующую ночь моему мужу снится сон, что его окружают зомбированные люди в военных формах, и один, похожий на главного и незомбированный, говорит ему: "А ты не такой, как все, какой-то странный" и пытается вставить ему в мозг что-то типа транзистора. Мой муж во сне не испугался, а хотел ударить данного человека, но его разбудил телефонный звонок, прервавший его сон. Что это означает? Вы, наверно, догадываетесь, что это было астральным нападением. Только предмет мне виделся алмазом, может, это женское восприятие, а мужу - транзистором, что означает мужское восприятие, но суть одна - какой-то маленький предмет нам хотели вставить в голову. Испытания...</w:t>
        <w:br/>
        <w:t>Приведу другой пример. Когда я ходила на курсы по гипнозу, мне понравился лектор по исходящим от него вибрациям. Я спросила у карт "Таро", что это за человек. Три раза выпадала одна и та же карта, означающая силу. Я заинтересовалась и послала ему с промежутком времени две записки, в которых говорилось об "астральных проекциях" и сновидениях. Лектор как раз говорил о своей заинересованности в сновидениях. В записке я давала свой номер телефона и просила позвонить, если появится интерес. Лектор мне не позвонил, а пришел ко мне в сон. В сновидении я четко увидела его лицо и отвернулась, хотела уйти от него, но он меня задержал, мысленно передав: "Ты меня узнаешь? Что тебе было надо от меня?" Я ответила: "Ничего" и ушла от него, смешавшись с толпой. Мне не понравились исходящие от него вибрации, веяло грубостью, шарлатанством, силой, умом. Трудно описать эти вибрации, они очень отличались от дневных, в которых была чистота, прозрачность, свечение, воздух. Странно это, в действительности не знаешь, что же на самом деле хочет душа. Какой глубинный смысл скрывается в этом? Я ошиблась, почему такое несовпадение вибраций в астральном мире и физическом? Позже я ответила на эти вопросы. В сновидениях я научилась различать присланную мне мыслеформу и реальное тонкое тело человека, желающего со мной пообщаться. Лектор прислал мне в сон свою достаточно сильную мыслеформу - яркую, четкую, хорошо знающую волю хозяина. Она отличается от тонкого тела человека своей искусственностью, созданностью, как в физическом мире манекен или робот отличаются от живого человека вне зависимости от качества сделанного. Также некоторые мои знакомые целители после прочтения "Блуждания во тьме" присылали мне в сон красивые мыслеформы, светящиеся добром и любовью. Я благодарна им за такое внимание и за желание помочь в моих битвах, но, с другой стороны, это личное дело каждого, так как существуют кармические зависимости... Некоторые опытные сновидящие приходили ко мне в сон, задавали мне вопросы и старались мне объяснить некоторые вещи, показывали видимое устройство тонкого тела. Помню, что мне показали как бы Божий глаз, находящийся в сердце человека. Такая информация не всегда передавалась успешно, возникали непонятные помехи, и связь обрывалась...</w:t>
      </w:r>
    </w:p>
    <w:p>
      <w:pPr>
        <w:pStyle w:val="Style15"/>
        <w:rPr/>
      </w:pPr>
      <w:r>
        <w:rPr>
          <w:b/>
          <w:bCs/>
        </w:rPr>
        <w:t>Астральные мешки</w:t>
      </w:r>
      <w:r>
        <w:rPr/>
        <w:br/>
        <w:t>"Мудрость - это умение правильно применять свои знания".</w:t>
        <w:br/>
      </w:r>
      <w:r>
        <w:rPr>
          <w:i/>
          <w:iCs/>
        </w:rPr>
        <w:t>Б. Моносов, "Бешеная скачка на бледном коне, или По эту сторону магии"</w:t>
      </w:r>
    </w:p>
    <w:p>
      <w:pPr>
        <w:pStyle w:val="Style15"/>
        <w:rPr/>
      </w:pPr>
      <w:r>
        <w:rPr/>
        <w:t>В некоторых снах, когда я не управляла осознанно выходом астрального тела, а выходила лишь как в бреду, все смутно осознавая, в комнате, где я сплю, меня все время поджидали повторяющиеся образы людей; я их воспринимала как шутников, забавляющихся над нерадивостью начинающего сновидящего. Благодаря их шуткам (не исключаю астрального удара) я постоянно теряла энергию на негативные эмоции. Мне кажется, что это реально живущие люди, очень опытные сновидящие, но идущие "левым" путем. Чаще всего их было двое, молодые люди, один поопытней и постарше, а другой принимал участие просто как свидетель шуток. Они постоянно разными способами меня тормошили, добивались того, чтобы я проснулась во сне, но мне не хватало энергии для осознания себя в сновидении. Как-то я снова вышла из тела, смутно это осознавая, и села на кровати. Было темно. Мои шутники обрадовались, что я наконец снова вышла из тела на эфирно-астральный план, по Р. А. Монро "Локал - здесь и теперь". Они меня спросили: "А где твой ребенок?" Я ответила, что муж взял его на дачу. Тогда они сели на диван напротив, и один из них что-то показал мне в руках. Из-за того, что было темно, я не увидела то, что мне показывают, и подошла поближе. Я пыталась рассмотреть, что мне показывают, но все расплылось в глазах, и я ничего не увидела, но услышала звуки колокольчиков. Перезвон колокольчиков становился все громче, вдруг неожиданно в гармонию звуков включился очень неприятный звук, который резко стал задевать мои нервы, вызывая сотрясение всего тела. Я сильно испугалась и, потеряв громадное количество энергии, рухнула в тело. В конце я услышала, что один из них сказал:</w:t>
        <w:br/>
        <w:t>"Она очень восприимчива". Соединившись с телом, я сразу же проснулась, чувствуя себя очень обессиленной и разозленной на то, что так глупо потеряла большое количество энергии. После этого случая я твердо решила, что, если они снова появятся в моем сновидении, я не причиню им вреда в виде астрального удара, но навсегда уберу их со своей дороги. Так, в одном из следующих сновидений я их снова встретила. Так как во мне остались глубокое желание и твердая решимость убрать этих людей из своих сновидений, я подумала: "Как мне это сделать?" В ответ на этот вопрос в окружающем пространстве я увидела черные дыры, напоминавшие колодцы. Я легко запихнула одного шутника в один колодец, а другого в другой, при этом очень хорошо замуровав выходы из колодцев. С тех пор они в моих снах больше не появлялись. Только однажды, вспомнив об их существовании, я размуровала выходы колодцев и выпустила пленников наружу, мысленно передав им, чтобы меня больше не беспокоили; думаю, в этом случае сработали наши кармические отношения.</w:t>
      </w:r>
    </w:p>
    <w:p>
      <w:pPr>
        <w:pStyle w:val="Style15"/>
        <w:rPr/>
      </w:pPr>
      <w:r>
        <w:rPr>
          <w:b/>
          <w:bCs/>
        </w:rPr>
        <w:t>"Экзамены" во сне</w:t>
      </w:r>
      <w:r>
        <w:rPr/>
        <w:br/>
        <w:t>"Молитва дороги в сокровенную</w:t>
        <w:br/>
        <w:t xml:space="preserve">драгоценную обитель" </w:t>
        <w:br/>
        <w:t xml:space="preserve">"Господь духа моего, не покинь странника! </w:t>
        <w:br/>
        <w:t xml:space="preserve">Гуру не спешит укрыть меня в грозную бурю. </w:t>
        <w:br/>
        <w:t xml:space="preserve">Боль дойдет до основания сердца, </w:t>
        <w:br/>
        <w:t xml:space="preserve">И пелена вихря закроет свет Твоего лика. </w:t>
        <w:br/>
        <w:t xml:space="preserve">С Тобою не страшусь моего неведения, </w:t>
        <w:br/>
        <w:t xml:space="preserve">Призраки не являют свой лик. </w:t>
        <w:br/>
        <w:t xml:space="preserve">Проведи, Благословенный, тропою, </w:t>
        <w:br/>
        <w:t>Прикоснись к очам, чтобы узреть Врата Твои".</w:t>
        <w:br/>
      </w:r>
      <w:r>
        <w:rPr>
          <w:i/>
          <w:iCs/>
        </w:rPr>
        <w:t>"Листы сада Марии"</w:t>
      </w:r>
    </w:p>
    <w:p>
      <w:pPr>
        <w:pStyle w:val="Style15"/>
        <w:rPr/>
      </w:pPr>
      <w:r>
        <w:rPr/>
        <w:t>На тонких планах иногда наши невидимые Учителя устраивают проверочные испытания скрытых, темных, слабых сторон нашей души, так сказать, "экзамены" на чистоту наших помыслов, проверку истинности наших желаний. Стали ли мы более чистыми или только хотим стать. На астральном плане ничего нельзя скрыть, все, что запрятано в глубины подсознания, всплывает наружу, ничего тайного, все явно. Мы предельно обнажены там и непосредственны, как дети. В астрале опытный сновидящий может все у вас расспросить, потрогав спящее поле физического тела, тем самым вызвав контакт с вами, пробудив вас на астральном плане. Вы ответите на все сокровенные вопросы, солгать невозможно. Единственно, если сновидящий будет иметь свои практические цели, которые проявятся в угрозе или просто в негативном отношении к спящему, то сонное сознание спящего интуитивно поймет такое отношение и просто не ответит на вопросы опытного сновидящего. Но я отвлеклась, вопросы опытного сновидящего не относятся к "экзаменам" Учителей тонкого плана. Учителя эти очень неуловимы, скрыты, не навязчивы. Вы во сне никогда не определите, что у вас идет экзамен. Он будет реальным переживанием действительности, не театром, как в жизни, где вы можете отстраниться, внутренне отрешиться от происходящего. Во сне вы будете глубоко и искренне переживать даваемую вам ситуацию. Например, одному целителю снился такой сон. Он едет на машине по проселочной дороге поздним, темным вечером. Вокруг - ни души. Вдруг неожиданно на проселочную дорогу выбегает человек, и целитель, не успев притормозить, сбивает его насмерть. Перед ним стоит вопрос: "Что делать? Поздно, этому человеку не поможешь. Как потом доказать свою невиновность? Может, меня ждет тюрьма. Уехать от проблем? Свидетелей нет". И все-таки целитель подбирает труп и едет с ним искать больницу. Нашел, врачи подтвердили смерть пострадавшего. В горестных мыслях, что его ждет тюрьма, он проснулся. Проснулся и обрадовался, что все с ним было только во сне... Еще один пример. На одной из парапсихологических лекций преподавательница московской школы целителей Н. Полякова рассказала про очень давний свой сон. В то время она с группой сокурсников проходила практику в Венгрии, долларов у всех тогда было мало, и каждый мечтал их найти, чтобы что-нибудь купить. И вот Н. Поляковой в сновидении приснился туго набитый чем-то кошелек, лежащий недалеко от гостиницы. Проснувшись рано утром, она решила туда сходить и посмотреть, лежит ли там кошелек. Подруга ее спросила: "Ты куда так рано?" Н. Полякова ответила: "За кошельком с долларами". Подруга сказала: "Ненормальная" - и решила спать дальше. Тем временем она нашла туго набитый кошелек и принесла в гостиницу, боясь его открыть. Наконец они с сокурсниками открыли его и увидели много долларов, которых хватило бы на всех, но, увы, в кошелек была вложена визитная карточка потерявшего. (Проверка на привязанность к материальному...) Кошелек вернули, "экзамен" выдержали.</w:t>
        <w:br/>
        <w:t>У меня не было таких крупных испытаний во сне, но было много мелких ("зачеты"). Если я во сне поступала неправильно, днем обычно такая же ситуация повторялась, и я могла исправить свою ошибку, хорошо проанализировав сон, выбрав более верное решение ситуации. Если я днем не исправляла ситуацию, повторяла ошибку, мое духовное обучение как бы приостанавливалось, и я начинала топтаться на одном месте. Например, не могла найти нужную книгу или не встречала больше ничего интересного в окружающем мире, или знакомилась с неприятными людьми и была вынуждена с ними общаться и т. п. Ситуации повторялись, и, если я правильно в них разбиралась на всех планах бытия, я переставала ходить как бы в замкнутом круге, то есть получала "зачет", а затем и новые знания. Приведу одно из своих сновидений. Мне снилось, что я после лекции спускаюсь по ступенькам вниз. По цепочке людей передают - позовите такую-то, а обращаясь ко мне, говорят: "Именно тебя туда не зовут". Во мне появилось любопытство: почему меня не зовут? Я поднимаюсь по лестнице и вижу: стоит человек с большими рогами и рядом женщина, я знаю, что она ведьма. Смотрю на человека, он совсем обыкновенный, ничем не выделяющийся, только я понимаю, что он командует ведьмой. Они сочувственно смотрят на меня и говорят мне: "А ты что пришла, ты слабенькая и глупая, иди отсюда". Я спускаюсь и думаю: "Странно, человек с рогами, почему я слабенькая и глупая, почему они с сочувствием смотрели на меня?" Думаю: "Я иду по направлению к светлым силам". Слышу, как кто-то в ухо мне говорит: "А не все ли равно, на высшей ступени Иерархии светлые и темные силы работают вместе. Бог над всеми, ты ведь к Богу идешь. Христос страдал, ты тоже хочешь страдать". Я думаю, что не хочу страдать, во мне вихрь сомнений, все религиозные учения объемно предстают передо мной. Вспоминаю о доне Хуане, маги ищут свободы, - но для кого, только для себя - но К. Кастанеда пишет для всех. Но так хочет сила, за которой он идет... Что стоит за этой силой? "Спасись сам, вокруг тебя спасутся тысячи..." Безупречность воина - это одна из главных задач на пути. Герои книги стремятся освободиться от всяких ограничений, в том числе и религиозных... Во мне сомнения, я просыпаюсь. Долго анализирую сон, понимаю, что поколеблена, ищу причину, почему поколеблена. Думаю, что в действительности вызвало такой сон. Нахожу, что недостаточно уверена в своем пути, то есть являюсь в какой-то степени слабенькой и глупой. Твердо решаю, что дорога моя остается с теми же идеалами - любви, добра, гармонии мира; более глубоко понимаю, что только с этими идеалами я ощущаю действительную свободу, а страдания на пути - это те же испытания, они материальны, но счастье духовного знания неоценимо выше; познав его, перестаешь бояться новых испытаний...</w:t>
        <w:br/>
        <w:t>Иногда у некоторых людей идут буквальные экзамены во сне; например, человека, занимающегося целительством, "преподаватели" просят определить пораженный участок тонкого тела; целитель диагностирует предложенный ему вариант и отвечает правильно или нет, в зависимости от наработанного опыта данного этапа. То есть идет прямой процесс обучения во сне. Некоторые целители получают разную информацию во сне - цифры, символы, молитвы и т. п., которые помогают им лечить людей. Это говорит о большой открытости канала связи с Учителями.</w:t>
        <w:br/>
        <w:br/>
      </w:r>
      <w:r>
        <w:rPr>
          <w:b/>
          <w:bCs/>
        </w:rPr>
        <w:t>Школа астральных воинов</w:t>
      </w:r>
      <w:r>
        <w:rPr/>
        <w:br/>
        <w:t xml:space="preserve">"Не получение сладких пирожков, но ковка меча. </w:t>
        <w:br/>
        <w:t>Не обсахаренные пальцы, но мощь десницы</w:t>
        <w:br/>
        <w:t xml:space="preserve">воителя духа. </w:t>
        <w:br/>
        <w:t xml:space="preserve">Пойти навстречу врагу, не признавая его, и </w:t>
        <w:br/>
        <w:t>Пройти к Воротам, не обернувшись, - наш Путь".</w:t>
        <w:br/>
      </w:r>
      <w:r>
        <w:rPr>
          <w:i/>
          <w:iCs/>
        </w:rPr>
        <w:t>"Листы сада Мории"</w:t>
      </w:r>
    </w:p>
    <w:p>
      <w:pPr>
        <w:pStyle w:val="Style15"/>
        <w:rPr/>
      </w:pPr>
      <w:r>
        <w:rPr/>
        <w:t xml:space="preserve">На одном из парапсихологических семинаров сновидящая-целительница из Крыма показала мне приглашение на конгресс, который должен был проходить в Новосибирске. Мне не хотелось ехать так далеко, но во сне на следующий день мне приснилась эта же женщина, дающая мне прекрасный букет из роз, от которых я отказываюсь, говоря, что не заслуживаю таких красивых цветов, но потом все-таки беру их. Символ роз для меня много значит, и когда на второй лекции женщина снова показала мне приглашение на конгресс, я вместо него увидела большой букет приснившихся мне роз. Так я поняла, что это явный знак того, чтобы я поехала в Новосибирск. </w:t>
        <w:br/>
        <w:t>Преподаватели, проводившие конгресс, включающий в себя: 1) семинар "Олирна", 2) космическое посвящение, 3) конференцию, относились к школе астральных воинов под руководством гуру Вар Аверы (он же В. Аверьянов). Хотя в письмах дочери Аверьянова, опубликованных в его книге "Астральное каратэ", написано, что гуру Вар Авера умер, преподаватели школы утверждали, что он ими руководит и в данное время живет в Тибете. Я спросила у них: "Есть ли в Москве такая школа?", мне ответили, что нет.</w:t>
        <w:br/>
        <w:t>По-моему, данный конгресс был сплошным надувательством, куда на приманку попались в основном новички, съехавшиеся из разных городов. Человек, который пришел за баснословной платой за занятия, излучал очень неприятную энергию. Это отметила не только я. Он же потом и вел часть занятий. В разосланных текстах приглашений было напечатано, что на конгресс приедет множество известных людей, в том числе и иностранцев, перечислялись конкретные фамилии людей, к которым можно будет за дополнительную плату обратиться за помощью при заболеваниях. В приглашении объяснялось, что это всемирный конгресс и в России проводится первый и последний раз. Конечно, никто из упомянутых знаменитостей и иностранцев не приехал. На наш вопрос, почему об этом написали в приглашении, нам ответили так: "Все в жизни бывает первый и последний раз, каждый момент бытия неповторим, и, хотя конгресс проводится раз десятый, он, таким образом, является первым и последним. И всем, в том числе знаменитостям, были разосланы приглашения, и поэтому считалось, что они приедут". В общем, назовем это черным юмором. Плата за занятия бралась тоже достаточно интересно: кроме небольшой определенной платы, бралась другая, раза в четыре больше, при этом об этой плате каждый писал заявление о пожертвовании на конгресс, указывая паспортные данные. Я думаю, в таком варианте налоговая полиция здесь придраться не сможет. В итоге на наши вполне допустимые вопросы, ведь к тому же мы все приехали издалека, преподаватель сказал: "Хватит вопросов, деньги, деньги давайте". Я подумала, что мне лучше уехать, но приснившийся знак в виде роз был мне непонятен, и я решила остаться хотя бы на один день и посмотреть, что будет дальше.</w:t>
        <w:br/>
        <w:t>Конгресс проходил в общежитии техникума, и меня поселили с двумя другими женщинами, приехавшими из Башкирии и Иркутска. Одна из заинтересовавших меня женщин сказала, что она целительница-маг. В Москве ей пришлось закончить тайную школу колдунов, в которую она получила приглашение странным мистическим способом. К ней домой неожиданно пришел незнакомый человек, показал часть приглашения и сказал, что в такой-то книге у нее на полке лежит другая часть приглашения. Так она попала в тайную школу колдунов, и, естественно, мне она не сказала, где эта школа находится. У меня было много вопросов про "астральные проекции", и я ей их задала. На что женщина-маг мне ответила: "Все ответы ты получишь ночью во сне, жди обучения духов". Мне приснилось, что мы с ней находимся в той же комнате, где спим, мы с ней разговариваем, о чем-то спорим. Во сне я думаю о том, как бы не забыть все сказанное магом. Потом женщина исчезла, и в этой же комнате появилось множество зверей-детенышей. Я пошла по направлению к тигренку, но он зарычал и поднял на меня лапу. Я остановилась и внимательно посмотрела на тигренка, он был реальным, не мыслеформой. К моему удивлению, при фиксации взгляда на нем он не расплывался. Я подумала о том, что все эти звери реальны и мне надо их выращивать, заботиться о них, а это очень сложно. В середине ночи я проснулась, стараясь вспомнить, что говорила мне женщина во сне, хотела записать, но, к сожалению, ничего не смогла вспомнить. Под утро я заснула и во сне почувствовала, что кто-то, относящийся к школе гуру Вар Аверы, похожий по вибрациям на преподавателя, собиравшего с нас деньги, как бы прощупывает меня, не спрашивает, а считывает напрямую информацию обо мне, о возможностях моего зомбирования (программирования), то есть проверяет, попаду ли я под влияние школы. Было в его мыслях что-то еще, что мне не удалось понять. Он как бы просчитал количество моей силы. Его мысли были таковы, что со мной ничего не получится, я не попаду под влияние школы. Пытаясь осознать сон, я проснулась и увидела, что женщины в нашей комнате тоже проснулись. Я спросила у женщины-мага, была ли она тигром во сне и рычала ли она. На что та мне ответила: "Надо было тебя немножко попугать", и добавила, что ее талисманом является тигр. Я знала, что у опытных магов основная работа идет в тонких телах, как бы развитие тонкого тела есть развитие духовности, но я не поняла степень развития тонкого тела целительницы, так как она была достаточно скрытна и иносказательна. Она не стала ничего говорить о ночном сновидении. Лишь рассказала, что в последнее время, ложась спать, рядом с собой кладет тетрадь, ручку, фонарь. В сновидениях ей даются длинные тексты молитв, и, просыпаясь ночью, она их сразу же записывает, чтобы не забыть. Так она записала семь молитв на каждый день недели. Женщина-маг прочитала нам свои молитвы, и мне они показались прекрасными... Другая женщина многого не знала и не умела с точки зрения степени посвященности в эзотерические знания, но в ней проявлялся бесценный дар любви, она старалась всем как-то помочь, всех как бы брала под свое крыло. Ей ничего не снилось, то есть она не запоминала свои сновидения, но воплощенная суть любви проявлялась в ней, и от нее исходил свет доброго и любящего сердца. Я, когда встречаю таких людей, теряюсь от их внутреннего света и мысленно склоняю голову перед их необыкновенным даром любви ко всему на свете, который они даже не подозревают в себе. Для человеческой эволюции очень значимо существование таких скромных и чистых людей, они несут в мир вибрации любви, а эволюция человека строится именно на энергии космической любви, и присутствие ее в человеке является самым важным из всех человеческих ка-честв.</w:t>
        <w:br/>
        <w:t>Она работала преподавателем в медицинском техникуме, что соответствовало ее предназначению в этой жизни...</w:t>
        <w:br/>
        <w:t>Мы целый день провели, отдыхая, и только к вечеру у нас начались занятия в школе В.Аверьянова. Была прочитана лекция на тему "Путь астрального воина школы Ахараты". Я вначале обрадовалась, думая, что это как раз близкая мне тема и не зря я сюда приехала. Но в итоге ничего интересного для меня не оказалось, я ничего нового для себя не открыла. Преподавательница - молодая девушка - общими словами рассказала нам о К. Кастанеде, о тальтекской магии, о том, что ученик школы активно противодействует злу. Она рассказала нам о кате - практике астрального удара. На другом занятии мы делали разные физические упражнения и пели мантры для подключения к эгрегору школы. Приведу определение эгрегора, данное самим В. С. Аверьяновым в "Книге начал", 1974 г.: "Эгрегор больше похож на гигантскую энергетическую инфузорию, которая плавает с закрытыми глазами в своем водоеме (психосфера) и если встречает враждебную инфузорию, то поедает ее или поедается ею; если дружественную, своего племени, то сливается с нею, причем в новом теле капитулянты сохраняют свои изначальные характеристики". В процессе дальнейших занятий нас ждало посвящение... Мне совсем не хотелось подключаться к эгрегору школы, во мне было желание лучше понять, что это за школа, понаблюдать со стороны за обучением в школе Ахараты, так как все в ней мне казалось очерненным...</w:t>
        <w:br/>
        <w:t>Приведу текст из письма Юлии Аверьяновой: "Уже давно Вар Авера брал по астралу тему, что военные парапсихологи организовали в Союзе, а международные масонские школы за рубежом множество школ Ахараты с псевдовараверами во главе, которые медити-ровали по разработкам отца, описанным в книге "Астральное каратэ", пытаясь сорвать блок с истинной школы Ахараты... Существовали школы двух видов: школы, которыми руководили психофизические дублеры Вар Аверы, т. е. полностью похожие на него внешне и внутренне по биоритмам индивидуумы, и школы, которыми руководили просто сильные парапсихологи, выдававшие себя за гуру Вар Аверу или за его ближайших соратников, приписывая свое совместное авторство всем книгам отца. Полтора года назад Вар Авера стал плотно разрабатывать в психосфере Земли тему о существовании своих клонажных дублеров и их Його - каратэковских школ под их руководством. Добившись через астральные медитации широких биологических контактов с этими людьми, отец подчинил их своей изначальной вибрации, и все эти школы стали биорит-мически работать на него. Таким образом, псевдошколы начали выполнять функцию, обратную своим задачам, - они замыкали поле на гуру Вар Аверу, вместо того чтобы откачивать его на своих лидеров. Шефам военной парапсихологии пришлось срочно уничтожать свои малопродуктивные порождения, мягко говоря, развоплотить их". Вы понимаете из этого текста, что к любым посвящениям надо относиться очень осторожно. Настоящее посвящение означает восстановление вашей целостности, означает такой процесс расширения сознания, при котором восстанавливается утраченная память о прошлых жизнях, вы вспомнили все, поняли, кем являетесь и какое предназначение выполняете на Земле, вы полностью осознали свою жизнь. Многие даваемые в школах посвящения являются просто формальным прохождением обряда и в лучшем случае дают некоторое расширение сознания, направленное на благо участвующего, а в худшем случае в процессе посвящения происходит ментальная обработка человека и лишение его своей воли, пример этому - украинское "Белое Братство" Марии Дэви Христос. Будьте внимательны, когда решаете принять посвящение...</w:t>
        <w:br/>
        <w:t>Мне хорошо запомнилась и понравилась рассказанная нам на лекции сказка, я увидела в ней очень интересный смысл, поэтому приведу ее подробно. Жил-был человек в некотором мире, из которого можно было путешествовать в другие параллельные миры, то есть как бы все двери были открыты, не существовало границ. Такие путешествия были привычны, обыденны, естественны. Человек легко удовлетворял свои познавательные потребности. Но однажды хищник из одного из параллельных миров украл у него физическое тело. Этот человек бросился догонять хищника, чтобы отнять свое тело. Так они пробежали множество параллельных миров, прыгали из одного мира в другой, двери были открыты везде, и наконец они добрались до мира, из которого не было выхода обратно. Хищник прыгнул в этот мир и человек за ним тоже. В этом мире он догнал хищника и отнял свое физическое тело, потом стал делать бесконечные попытки вернуться в свой родной мир. Но все было тщетно, мир, куда он попал, был тюрьмой. Много лет он потратил на поиски выхода из этого мира и, отчаявшись, создал свой мир в тюремном мире. Созданный мир был настолько похож на его родной мир, что в итоге человек стал думать, что это и есть его родной мир. Он стал думать, что вернулся обратно...</w:t>
        <w:br/>
        <w:t>Женщине-магу тоже не понравились занятия и преподаватели, которых она отнесла к "Левому пути". Перед тем как лечь спать, целительница сказала нам, что сегодня по астрологии сатанинская ночь. Я это знала, так как тоже каждый день заглядывала в книгу П. П. Глобы, Т. М. Глобы "О чем молчит луна", проверяя соотношение происходящего днем и ночью в каждый лунный день. Мы никак не могли уснуть и все разговаривали и разговаривали. Под конец я стала рассказывать про свои астральные путешествия, но постепенно мною стала овладевать странная, непонятная дрожь, из-за которой я больше не могла шевелить губами. Со мной и раньше иногда такое случалось, будто кто-то, данный свыше, вмешивается и перекрывает мне канал, чтобы я не сказала ничего лишнего. Женщина-маг прозондировала окружающее пространство и поняла, что нас кто-то слушает. Наша соседка по комнате выглянула за дверь и увидела сотрудника школы. Он спросил: "Можно мне зайти к вам в гости?" Было четыре часа утра, но спать нам еще не хотелось, поэтому мы его пригласили. Мы его расспрашивали о школе, о преподавателях. Он очень хвалил своих преподавателей, называя их знающими. Он говорил о силе, о том, что она безлика, что неважно, какие у вас намерения - добрые или злые, важна сама сила, неважно, какое вы совершили действие, важен результат. (Узнаете, все старо как мир, все средства хороши для достижения великой цели - мы так жили раньше, наше общество строилось на этом принципе.) Я подумала о том, что эти мысли хорошо соотносятся с заманчивым текстом приглашения. Да, в некоторых школах бытует мнение, что важна сила, владея ей, можно совершать зло или добро, главное - приобретение силы и увеличение ее. Это заблуждение, потому что в действительности сила не имеет положительной или отрицательной стороны, но воплощенный человек ее имеет. Ни один нормальный человек не захочет бесцельно испытывать страдания тела или души. Даже если вы понимаете, что страдания - ваше очищение, ваш урок-испытание, осознавать это вы, допустим, будете, но эмоционально вы не избавитесь от той боли, которая в ответ придет на ваше злое намерение при использовании силы. Поэтому, зная кармический закон, истинный маг никогда не принесет зло окружающему миру. Я не имею в виду магов-колдунов, ведьм, которые используют яростную злость осознанно, как силу. Маги разные, воплощения разных сил инь и янь областей, так сказать, своя миссия у каждого. Наш гость рассказал нам о том, что в ночь полнолуния хорошо менять свои привычки, эта сатанинская ночь как раз совпадала со временем полнолуния. В эту ночь он, проявляя свою волю, боролся с привычкой спать по ночам; так он работал со многими своими привычками. Это очень важно, так как многие наши привычки, доведенные до автоматизма, отражаются на астральном плане, мешая правильному восприятию видимого. Р. А. Монро приводит про себя такой пример: когда он осознанно вышел из тела, его подхватили чьи-то руки и потащили за собой, помогая ему достичь желаемого, а он подумал, что его хотят обворовать, и потрогал свой нагрудный карман, где обычно лежит бумажник, но, трогая, он почувствовал, что он голый, и тогда вспомнил, что находится вне физического тела. Таковы казусы автоматических привычек. Вот что пишет по этому поводу М. М. Некрасов в своей книге "Ансамбль универсальных миров": "Что же делает нашу точку света сознания, а вместе с ней и весь энергетический контур малоподвижным? Это прежде всего наши доведенные до автоматизма привычки воспринимать, говорить и эмоционально реагировать на воздействие окружающих. Сюда же относится совокупность общепринятых точек зрения на устройство мира и смысл жизни. Привычки жестко привязывают точку сборки сознания, поэтому изменение привычек - одно из правил в магическом искусстве". К. Кастанеда - "Маги любят создавать новые привычки, новые затеи и новые точки зрения". "Если ты хочешь собрать другой мир, то освободи все привязки точки сборки". Наш гость выглядел очень спокойным и невозмутимым, но что-то в нем, несмотря на его спокойствие, терпеливость, сосредоточенность, задумчивость, было отталкивающим, соответствующим работе сил разрушения. Под утро, когда мы наконец захотели спать, наш гость ушел, пожелав нам снов полета. Перед сном целительница-маг дала мне сухую веточку можжевельника и сказала, что если я во сне не захочу вылетать из тела, то лучше мне ее положить под подушку. Я так и сделала, решив проверить действие можжевельника на практике. Мои соседки быстро заснули, а я в дреме начала видеть шары, крутящиеся пилы, ракеты, топоры и т. п., все это хотело меня ранить, обрезать, ударить. Все виделось ярким, мощным, четким. Сначала я пробовала сама убрать эти мыслеформы, не получалось, навязчивые орудия-агрессоры возвращались. Мне очень хотелось спать, но при таком видении я не могла заснуть. Во мне не было страха, беспомощности, раздражения, я не испытывала никаких эмоций, только желание поскорей уснуть было во мне. Внутренним взором я видела эти картины очень отрешенно, спокойно. Решила прочитать молитвы - не помогло, сделала мысленно пентаграмму - ничто не изменилось. Вызвала образы Святых, они встали защитной стеной, это были просто мои мыслеформы. На время это гармонизировало атмосферу, но потом все вернулось снова. Я мысленно обратилась к Ангелу-хранителю, в ответ пришли мысли: разбирайся сама, это твое испытание. Я пыталась снова призвать Святых, все безуспешно. В итоге я вспомнила о сокровенном имени той женщины, которая дала мне приглашение в Новосибирск, имени, которое я узнала во сне, когда она помогла мне выйти из моих продолжительных кошмаров, описанных в первой части книги. Когда-то она сказала мне, чтобы я использовала имя только в крайнем случае. Я мысленно позвала ее, назвав имя, сразу же в пространстве появилась яркая светящаяся фигура, которая не была мыслеформой. Она мгновенно установила равновесие в пространстве, и я увидела космос с мерцающими звездами, в котором было спокойно, как дома. В этом космосе кружилась яркая светящаяся фигура, я поблагодарила ее и спокойно заснула. Утром я спросила, что снилось моим соседям, они сказали, что спали крепко и без сновидений.</w:t>
        <w:br/>
        <w:t>Днем на занятиях во мне постепенно нарастало недовольство своим пребыванием там, я чувствовала, что меня засасывает болото. Мне не нравились преподаватели, от них веяло каким-то холодом, ничего нового я не узнавала, и мною начала овладевать скука. На вечерних занятиях нам показали практику кат - практику астрального удара по своим негативным "скруткам" - эмоциям или привычкам, кто что выбрал: лень, грусть, обжорство, неуверенность, злость и т.п. Я выбрала свою негативную эмоцию - недовольство пребыванием там. После выполнения астрального удара по своему недовольству появилась веселость и возникло твердое намерение сразу же уехать. Мои соседки уговаривали меня остаться и не уезжать хотя бы на ночь. Но я чувствовала поток, ветер стихии меня уносил, сердце пело от радости свободы. Я уехала домой. В поезде перед сном я думала: "Почему я увидела букет роз вместо приглашения, что это за странная школа, что мне делать?.." В итоге в приснившемся сновидении я мысленно обратилась к Высшим Силам: "Нужна ли моя</w:t>
        <w:br/>
        <w:t>помощь для очистки созданного в астрале данной школой поля?" Мне ответили: "Как ты сама захочешь". Тогда сразу же по моему желанию появился знак энергетической метлы, очищающей пространство. Энергетическая метла работала сама по себе, периодически включаясь и выключаясь, я не тратила своей энергии. Так она работала и в следующую ночь. Я думаю, познание энергетической метлы и соотносящегося с ней восьмиугольника означало для меня приснившийся букет роз.</w:t>
        <w:br/>
        <w:t>Энергетическая метла, вращающаяся по часовой стрелке, утверждающая гармонию пространстве "Истинная мистическая свастика". "Молот Тора".</w:t>
        <w:br/>
        <w:t>Энергетическая метла, вращающаяся против часовой стрелки, утверждающая хаос, разрушение. "Перевернутая нацистская свастика".</w:t>
        <w:br/>
        <w:t>Два этих символа объединяются в третьем символе - восьмиугольнике, который является балансом желаемого состояния.</w:t>
        <w:br/>
        <w:t>В недалеком прошлом силы символа звезды, защищавшие территорию бывшего СССР, помогли справиться с достаточно высоким уровнем сил символа фашистской Германии. Космический закон в действии, он подтверждает неравнозначность зла и добра, зло остается фоном добра.</w:t>
      </w:r>
    </w:p>
    <w:p>
      <w:pPr>
        <w:pStyle w:val="Style15"/>
        <w:rPr/>
      </w:pPr>
      <w:r>
        <w:rPr>
          <w:b/>
          <w:bCs/>
        </w:rPr>
        <w:t>Ловушка неорганического существа</w:t>
      </w:r>
      <w:r>
        <w:rPr/>
        <w:br/>
        <w:t>"Если ученик, прежде чем подняться к высшему созерцанию, познает свои собственные качества посредством спокойного и объективного самонаблюдения, то в то мгновение, когда его внутренний мир предстанет перед ним как внешнее отражение, он найдет в себе мужество и силу верно отнестись к этому событию".</w:t>
        <w:br/>
      </w:r>
      <w:r>
        <w:rPr>
          <w:i/>
          <w:iCs/>
        </w:rPr>
        <w:t>Р. Штейнер, "Как достигнуть познания высших миров?"</w:t>
      </w:r>
    </w:p>
    <w:p>
      <w:pPr>
        <w:pStyle w:val="Style15"/>
        <w:rPr/>
      </w:pPr>
      <w:r>
        <w:rPr/>
        <w:t>Время шло, и у меня снова появилось желание осознанно выйти из тела. В одну из ночей мне это удалось. В осознанном и управляемом сне, изучая видимый мир в "Локале - здесь и теперь", я увидела странные березы, они не расплывались при фиксации взгляда на них. Поэтому я решила их потрогать. Березы были красивыми, знакомыми, странное в них проявлялось в том, что они были необычно изогнуты и кора в некоторых местах была снята. Я протянула свою прозрачную руку и дотронулась до березы, но ничего особенного не обнаружила, потом я захотела убрать руку, но она как бы прилипла. Страха не было, но во мне появился холодок, я теряла энергию. Я опять попыталась отдернуть руку, все безуспешно. Сосредоточив всю свою волю на выполнении своего желания, я быстро оторвала руку и мгновенно переместилась в тело. Проснувшись, я проверила положение рук, они не были ничем скованы, как может подумать психолог-аналитик при таком сне. Сон учил меня тому, чтобы я в осознаваемом сне была осторожной, не прикасалась к странным вещам. Все необычное во сне говорит о присутствии чужеродного и, возможно, опасного. Так моя привязанность ко всему красивому и любопытство чуть не втянули меня в ловушку. Сновидящему необходимо постоянно практиковать бесстрастность, непривязанность ко всему, что может обворожить и как бы затуманить сознание, что, в свою очередь, может сделать вашу жизнь сильно отличающейся от общепринятых мерок воплощенного мира людей. "Важным качеством Воина для перехода через стену тумана является беспристрастность, так как реагирование на воздействие другого мира будет восприниматься окружающими лицами как сумасшествие" (М. М. Некрасов. "Ансамбль универсальных миров").</w:t>
      </w:r>
    </w:p>
    <w:p>
      <w:pPr>
        <w:pStyle w:val="Style15"/>
        <w:rPr/>
      </w:pPr>
      <w:r>
        <w:rPr>
          <w:b/>
          <w:bCs/>
        </w:rPr>
        <w:t>Военные парапсихологи</w:t>
      </w:r>
      <w:r>
        <w:rPr/>
        <w:br/>
        <w:t>"Я есть единое целое с силой, создавшей меня, я в безопасности, в моем мире - все прекрасно".</w:t>
        <w:br/>
      </w:r>
      <w:r>
        <w:rPr>
          <w:i/>
          <w:iCs/>
        </w:rPr>
        <w:t>Луиза Хей. "Сила внутри нас"</w:t>
      </w:r>
    </w:p>
    <w:p>
      <w:pPr>
        <w:pStyle w:val="Style15"/>
        <w:rPr/>
      </w:pPr>
      <w:r>
        <w:rPr/>
        <w:t>Это очень щепетильная тема, и я в ней совсем не уверена, у меня нет никаких доказательств. Если бы не повторяющиеся сны, которые я отношу к данной тематике, я бы не писала об этой загадочной теме.</w:t>
        <w:br/>
        <w:t>Наша цивилизация достигла высокого уровня развития. Ядерное оружие устарело, потому что на смену ему пришло психотронное, с помощью которого можно управлять людьми на расстоянии. По телевизору иногда показывают людей, выступающих против психотронного оружия. Некоторые целители закончили курсы, где кроме всего прочего прослушали лекции о психотронном оружии. В книге И. Винокурова, Г. Гуртового "Психотронная война" авторы "показывают, как вековечное, но малопочтенное стремление к негуманному, в частности военно-прикладному, использованию экстрасенсорных, психокинетических и иных необычных способностей человека со временем становится повседневной научно-исследовательской, а то и прикладной реальностью". В книге указано, что "опасность нам не грозит - психотронное оружие еще только-только куется". Но в газетной статье Рональд Стенли (правозащитник) пишет следующее: "Ориентировочно с 1980 года оружие начало серийно производиться и быстро распространилось по всей территории бывшего СССР. Ныне психотронные станции имеются во всех областях управления Минбезопасности РФ, в распоряжении МОРФ и нескольких научных центров-разработчиков, ими напичканы Москва и Московская область. Что достижимо посредством психотронного оружия? Операторы психотронной станции могут, сидя в креслах на расстоянии в километры и сотни километров, детально фиксировать любые нюансы мысли своего "объекта". При длительном контроле они способны воспринять всю память жертвы, по мере того как у нее возникают воспоминания о событиях далекого и недавнего прошлого. Процесс контроля мысли и памяти можно ускорить, телепатически задавая вопросы. Мозг спонтанно отвечает на все эти вопросы, так что нельзя утаить ни крупинки сведений о себе и окружающих, будь то информация общественно-политического, профессионального или даже интимного характера. Далее, таким образом можно управлять поведением человека-жертвы. Можно отклонить мысли от их естественного течения одним лишь телепатическим словом или фразой. Так заставляют жертву думать, говорить и действовать по воле операторов. Но не все слова, направленные в мозг человека, "приживаются" там сразу. Если требуется поведение, сильно отклоненное от обычного, поначалу мозг отторгает неестественную для него информацию, и тогда операторам-террористам приходится повторять ее несколько раз, пока это неестественное не будет обдумано всесторонне и не станет привычным. Достигается "точка безразличия", в которой следующее слово оператора послужит сигналом к желаемому действию жертвы..." Последние данные об "астральном майоре" В. Аверьянове были такими: "Он лежит в психиатрической больнице, попал туда, когда узнал о насильственной смерти своей дочери". По своим сновидениям я ощущаю заинтересованность военных парапсихологов людьми, владеющими осознанным выходом из тела. Мне лично совсем не хочется попадать в психиатрическую больницу или умереть в результате несчастного случая. Какая может быть защита от такой засекреченной заинтересованности неизвестных людей? В книге "Психотронная война" не предлагаются никакие варианты защит, кроме вскользь упомянутой металлической сетки в одеяле... Но как-то я смотрела по телевизору модели известного французского модельера Пако Рабана, который в своей статье, опубликованной в журнале "Путь к себе", пишет, что он пережил много путешествий в астрале. Для него эти путешествия были "увлекательной игрой со временем". Он "обращал время вспять и попадал в свое прошлое или устремлял его вперед, чтобы заглянуть в будущее". Так он "узнал, что был членом команды, которая пришла на Землю с планеты Альтаир 78 000 лет назад для того, чтобы создать первую человеческую организованную цивилизацию - Атлантиду". Он пишет: "На Земле мы обнаружили существа с человеческими качествами, но среди них были монстры - полулюди-полуживотные и просто генетические уроды. Нашей задачей было истребить всех этих центавров и сатиров для того, чтобы дать возможность развиться полноценной человеческой расе... С возрастом я перестал путешествовать в астрале". Модели Пако Рабана выполнены в основном из металла и других материалов, "его одежду нередко называют космической". Я думаю, Пако Рабан не случайно выбирает именно такие материалы для одежды, так как для него процесс создания моделей - "это процесс постижения духовной сути человека и времени, в котором он живет". Может быть, металлическая одежда является своего рода защитой от определенного вида оружия? Приведу текст из другой газетной статьи, в которой автор оставляет свои координаты для обращения к нему: "Одесская экологическая ассоциация "Прометей свет", изучающая энергоинформационные процессы, разработала приборы для контроля положения энергетического двойника (души) вне тела человека, восстановления его энергетики и защиты людей г г вредоносных излучений психотронных генераторов, СВЧ, телевизионных и компьютерных систем. Наши приборы показывают, что под воздействием психотронных генераторов и СВЧ-излучений энергетический двойник (душа) выходит из тела человека на расстояние до двух метров, а в дальнейшем отрывается от него и теряется. Такой человек без души превращается в "зомби", лишенного собственной воли, становится ходячим биологическим оружием энергетического монстра. Установка наших устройств защищает людей от излучений, не свойственных живым организмам. Для ослабления энергоинформационных воздействий мы рекомендуем также чтение вслух мантры: КАФФ-АПОПЕЙ-ОГОН-ОБИКУСОЛИКУРНАЛ-ВАКАНАР-АВТОДИОН-ГАЛАТЕРМАН-ЭЛВИТЭРНОН и знак ПАЛИЦУ. Сочетание полевых энергетических колебаний мантры с формой ПАЛИЦЫ разрушает вредоносные энергоинформационные воздействия на человека, восстанавливает его энергетику. При этом отступают заболевания, "порчи", "сглаз" и другие аномальные явления в теле человека и в жилищах. Адрес для связи: 270113, Одесса, ул. Академика Королева, 27, кв. 4, Геннадий Георгиевич Кадышев, телефон (0482)44-45-70" (данные 1994 г.). Я не обращалась по этому адресу и не применяла данной мантры, ваша интуиция должна помочь вам в выборе приемлемой информации и помощи. "При положительных эмоциях, умиротворенности, спокойствии бессильно даже психотронное оружие, эти состояния являются основой сверхсознания", - считает профессор Э. М. Каструбин.</w:t>
        <w:br/>
        <w:t>В начале моих осознанных снов, когда они бывали очень редкими, с очень большими промежутками, мне иногда снилось, что я теряю сознание. Например, мне снится, что я вхожу в библиотеку и вдруг падаю на пол, теряя сознание, потом я как бы ухватывала остатки своего сознания (души) и мгновенно пробуждалась. В поисках причины этих странных снов я понимала всю опасность такого астрального нападения. В бодрствующем состоянии я пыталась уловить все инородные мысли, определить причину вторжения. Я искала в себе то, что могло быть созвучно такому нападению, во мне вовсе не было жажды приключений. Я еще больше старалась стать лучше, обращалась к Высшим Силам с просьбой о помощи в процессе очищения. Я понимала, что военные парапсихологи не могут проникнуть в более высокие области астрала из-за своих корыстных желаний, пусть даже на благо своей страны, но все равно против другой, а там такие же люди. Человечество является одним живым организмом. Если произошла неполадка в одной его части, нарушения могут перейти и в другую, а любая мысль о войне - это уже разлад в организме человечества... Постепенно такие сны прекратились я научилась чувствовать во сне любое неблагоприятное вторжение.</w:t>
        <w:br/>
        <w:t>Иногда при засыпании, в дреме, я ощущала присутствие рядом с собой каких-то людей, которые говорили обо мне, что я ничего не умею. Это действительно так, потому что при любой смутно возникшей мысли о посягательстве на мою свободу у меня пропадают все способности, я становлюсь как бы оторванной от высших миров, беспомощной, брошенной, как будто кто-то во мне знает, что для меня нет ничего страшного в этом, что я сменю свою одежду - физическое тело. И никакие страдания тела и души не возвратят мне способности осознанного выхода из тела, я просто могу умереть, то есть не вернуться в тело. Мне совершенно неинтересно бытовое считывание информации, например когда я умру и как, или поиск чужих пропавших вещей, или как поживает умершая знаменитость и т. д. Поэтому меня нельзя использовать ни в каких частных целях, бесполезно, потому что во мне нет истинного желания, основанного на потребительских целях. Но в своих сновидениях я волей-неволей сталкивалась с определенного рода людьми. Почему я отношу их к военным? Потому что в астрале ничего нельзя скрыть, как ни старайся, останется какая-то видимая деталь, которая проявится в одежде или в ощущении армейской выправки, которую вы можете почувствовать в человеке, одетом в гражданское, даже в физическом мире. Короче, что-то будет подсказывать, с кем вы имеете дело.</w:t>
        <w:br/>
        <w:t>Моя первая осознанная битва и сон, где меня проверяли каким-то прибором, описанные в первой части книги, в некоторой степени относятся к этой тематике. Приведу примеры из своих сновидений. В неосознанном и неуправляемом сне мне снилось, что я еду в трамвае, входит женщина-контролер и спрашивает у меня билет. У меня его нет, и она говорит мне: "Иди за мной". Я, чувствуя свою вину (мое чувство ограничения, на котором я попалась), иду за ней. Но что-то мне в моем послушании не нравится, и я от нее удираю и в каком-то помещении запираюсь. Она пытается его открыть, но у нее ничего не получается. Она кричит мне, что все равно меня найдет. В этот момент сновидения я просыпаюсь. В следующем сне мне снится, что я сижу и разговариваю со своими друзьями, но вдруг ко мне подходит та женщина-контролер с подмогой из экспертов и говорит: "Иди за мной". Я снова чувствую свою вину безбилетного пассажира и безропотно иду за ней, чувствуя объединенную волю пришедших за мной людей. Мы входим в какую-то лабораторию, где мне говорят: "Раз провинилась, ты должна посмотреть вот на этот прибор, когда мы его включим". Чувствуя свою вину, я соглашаюсь; эксперты включили прибор, я только хотела на него посмотреть, как вбегает мой ребенок и начинает мешать эксперименту; какая-то женщина из присутствующих пытается его отвлечь, но у нее не получается. Ребенок садится ко мне на колени, а потом спрыгивает и убегает, у меня пропадает всякое чувство вины, я бегу за своим ребенком, называя его каким-то странным именем, на этом я просыпаюсь. Я думаю, ребенок здорово помог мне в этом сне. Позже, анализируя сновидение, по своим ощущениям я поняла, что данные эксперты относились к научным работникам, разрабатывающим военно-прикладные темы экстрасенсорных способностей человека. Еще одно сновидение, которое я хочу вам предложить для анализа того, как в моменты реальной астральной угрозы можно действовать осознанно во сне. Я еду со множеством людей в автобусе,</w:t>
        <w:br/>
        <w:t>автобус как-то странно едет, в некоторых местах как бы съезжает задом, что показалось мне страшным. Но никто из едущих в автобусе не боится, я слышу неторопливые, малоинтересные разговоры людей, к которым мне не хочется прислушиваться. Я думаю о том, что никому такая поездка не кажется странной, значит, все нормально (срабатывает моя неосознанная, скрытая привычка доверяться общественному мнению). Нас привезли на какую-то закрытую базу, которая находится в лесу. Дальше я вижу печь и безучастного, равнодушного человека, одетого только в солдатские брюки, который кладет в печь что-то похожее на дрова. Мне становится жарко, потом еще жарче, что-то говорит мне об опасности, возникает настойчивое желание проснуться. Пробуждаюсь во сне, не знаю, что делать. Вижу все смутно, не понимаю, что вокруг. Потом наступает темнота, я ничего не вижу. Мои одномоментные мысли такие: тонкое тело попалось в ловушку, становится жарче, военные испытания, оружие. Баллистическая ракета? Где остальные, ехавшие в автобусе? Какой эксперимент проводят с моим тонким телом? Я прикреплена к чему-то? Будет ли взрыв? Необходимо как-то действовать, и быстрее. Почему нет помощи? Ничего не понимаю, произношу мысленно короткую молитву, приходит в голову мысль, что в данном случае это бесполезно. Сильное желание попасть обратно в тело. Оно не действует, мысленно призываю Высшие Силы, ответа не ощущаю, я в замкнутом пространстве. Во мне пробуждается яростная злость, которая прибавляет мне энергии. Я в отрешенном состоянии думаю о том, что у меня нет никакого оружия. Смотрю на свою правую руку и представляю ее рукой каратиста, крошащего камень, выставляю ее вперед и начинаю вращаться, разряжая пространство.</w:t>
        <w:br/>
        <w:t>В руку вошла вся моя сила. Ощущение бешеной скорости, я становлюсь как бы энергетической точкой. Чувствую свое тело, пытаюсь проснуться, не получается, тело сковано, вновь пытаюсь проснуться... Через некоторое время мне это удается, никаких повреждений на теле не нахожу. Пробудилась с чувством злости на этих бездумных, безликих людей, которые уверены в своем превосходстве над простыми людьми, в своей огромной власти над всеми. Мысленно обратилась к Создателю, к Высшим Силам, к Сверхразуму. Мысленно пришел ответ: "Все под контролем". Интересно, кто мне ответил? Оккультная полиция? После этого случая я все больше начинала верить в реальное существование оккультной полиции. В некоторых следующих случаях я мысленно обращалась к оккультной полиции, и часто она мне помогала, но я не применяла символ вызывания, данный Дион Форчун. ("Я считаю, что любой человек, нуждающийся в помощи оккультных полицейских сил, может телепатически вступить с ними в контакт. Меня научили использовать следующий символ - Черный Крест Голгофы с кругом на алом фоне. Нужно представить себе этот символ в воображении и, мысленно глядя на него, послать зов в Невидимый Мир, проецируя его из центра лба". Дион Форчун. "Психическая самозащита".)</w:t>
        <w:br/>
        <w:t>В одном из снов я почувствовала, что участвую в каких-то экспериментах, то есть моя энергия тонкого тела была задействована для чего-то непонятного. После окончания эксперимента я как бы попадала в астральную столовую, где выбирала что-либо понравившееся мне, ела и в некоторой степени таким образом восстанавливала потерянную энергию тонкого тела. В этом сновидении я осознала сон на пути возвращения в тело, я ясно увидела, что пролетаю сквозь листья деревьев лесной чащи, все тонкое тело вибрирует, продлить свою осознанность мне не хватило сил, я заспешила в тело - и проснулась. А сопоставив свой сон со сном мужа, я поняла, что побывала с ним в одном и том же месте. Ему снилось, что он находится на какой-то базе и какие-то люди ругают его за то, что он опоздал на эксперимент, потом их кто-то отвлекает, и они его оставляют, а он тоже попадает в астральную столовую и видит там нашего ребенка, который сидит и что-то с удовольствием уплетает. В одном из сновидений мне снилось, что мои данные заложили в компьютер и теперь кому-то известно о моей земной жизни все, даже дата смерти. По данным компьютера мои как бы анкетные данные куда-то не подходили, чему я была очень рада. У меня возникло ощущение, что больше эти люди не будут мной интересоваться, то есть по моим данным я им совсем не нужна. Сны данной тематики прекратились. Позже один из читателей мне сказал, что все умеющие осознанно астрально путешествовать подключены к общему компьютеру и, таким образом, любого человека можно использовать, подключаясь к нему на созвучных вибрациях. Другая читательница сказала мне, что знала человека, который мог взглядом перевернуть машину, и он работал в области военной парапсихологии... Когда люди начинают применять психические силы в качестве оружия, гибнет вся цивилизация. Почему человечество снова повторяет свои ошибки? Мне не хочется думать о будущем, возникают мрачные картины, в которые я не решаюсь поверить, много внешних влияний иноземных цивилизаций. Человечество должно объединяться, а не воевать. Старые истины...</w:t>
        <w:br/>
        <w:br/>
      </w:r>
      <w:r>
        <w:rPr>
          <w:b/>
          <w:bCs/>
        </w:rPr>
        <w:t>Следующая ступень. Мир символов</w:t>
      </w:r>
      <w:r>
        <w:rPr/>
        <w:br/>
        <w:t xml:space="preserve">"Воин не торопился и не медлит" </w:t>
        <w:br/>
      </w:r>
      <w:r>
        <w:rPr>
          <w:i/>
          <w:iCs/>
        </w:rPr>
        <w:t>К. Кастанеда</w:t>
      </w:r>
    </w:p>
    <w:p>
      <w:pPr>
        <w:pStyle w:val="Style15"/>
        <w:rPr/>
      </w:pPr>
      <w:r>
        <w:rPr/>
        <w:t>Долгое время после этого случая мои сновидения были неосознанными, неуправляемыми. Мне не хотелось новых испытаний. Каждый осознанный выход из тела глубоко влиял на мое восприятие мира. Когда я чувствовала восходящий поток энергии (как что-то, начиная, с ног, отрывается от меня, теплое поле поднимается вверх, при этом возникает гул в ушах), я останавливала его, направляя вниз, и только после этого, отключив внимание, засыпала, то есть я окончательно научилась контролировать свой выход из тела. Мои астральные помощники, видимые мной как прозрачные образы людей, обитающих в определенных сферах астрала, куда я не всегда попадала, пытались пробудить мое осознание во сне. Когда я в сновидении начинала им говорить о критической способности во сне, о том, как можно научиться быть осознанным во сне, они просто хватались от смеха за животы, ложились и дрыгали ногами. Но это меня не пробуждало, я только сердилась, приструнивала их, и они снова начинали внимательно слушать меня и ждать, когда я все-таки осознаю сон. Потом все повторялось, но я снова сердилась, приструнивала их и вынуждала слушать меня. Они пытались меня пробудить, но тщетно, для этого мне не хватало энергии. В одну из ночей они помогли мне спать спокойно и сами разобрались с ситуацией, разогнав нежелательных астральных сущностей - котят, которых в моем сне было очень много. С большим котом я справилась сама, прижав его к себе и послав ему энергию любви, добра, света, тепла, от которой кот умер, правда, при этом его стошнило на меня, но это были уже мелочи.</w:t>
        <w:br/>
        <w:t>Осознанных и управляемых снов мне не хотелось также потому, что я получала всю желаемую информацию в часы бодрствования. В состоянии трансцендентальной медитации с данной мне индивидуальной мантрой ко мне потоком шла информация, которую мне хотелось хорошенько обдумать и проанализировать. От такого громадного объема мне становилось не по себе, я, наоборот, хотела притупить свою психическую чуткость, и делала это просто: много и часто ела. Однажды я даже встала ночью и хорошо наелась достаточно тяжелой по энергетике еды. После этого, засыпая, в дреме я увидела интересные инопланетные существа. Их было двое, и они внимательно смотрели на меня. Они виделись мне похожими на бинокли, а в качестве линз было что-то, напоминающее умные, проницательные глаза. Они по исходящим от них вибрациям были чистыми, беспристрастными исследователями, что соотносилось с моими исследовательскими желаниями познания мира. В них не было никаких эмоций или понятий добра и зла, чистое познание определяло их жизнь. Они накачали меня энергией для осознанного выхода из тела, так как вряд ли я после такой еды могла выйти сама. После получения энергии я сознательно пробудилась и отметила время: часы показывали шесть часов утра, потом я заснула, чувствуя восходящий поток силы.</w:t>
        <w:br/>
        <w:t>Раньше, чувствуя чужеродное влияние и не желая выходить из тела, я читала молитву, и это сразу же возвращало меня в тело, в обычное состояние, но в эту ночь я решила рискнуть, так как карта "Таро" при запросе - какая сегодня будет ночь? - показывала, что я буду чрезмерно осторожной и благоразумной. Благодаря чужеродной помощи я вышла из тела и сразу сделала запрос о хронике "Акаши", но вместо этого почувствовала, что лечу по лучу в черной пустоте и что моя воля не свободна, хотя я все осознаю. Чужеродная помощь энергией лишила меня свободной воли. Я оказалась в параллельном мире, где все было таким же и где я сама имела совсем другую судьбу. То есть в этой судьбе у меня не было мужа и ребенка, и все свободное время я посвящала изучению тайных знаний. Я поняла, что в этом мире я была одинокой и несчастной, но такой путь давался мне как магу, в котором больше свободы и меньше привязанностей. Я ощутила всю ценность одинокого пути, благодаря чему можно достичь невероятных высот, никому не мешая, можно спокойно отнестись к общепринятым меркам, согласно которым человека, не имеющего семьи, называют бобылем или старой девой. Не нужно ломиться в закрытую дверь в поисках своей второй половины. Соединение двух половин происходит на трех уровнях - души, духа и физического тела. Такая встреча обязательно произойдет у двух половинок. Но всему свое время, карма создает такие пути встреч. Все эти мысли вихрем пронеслись у меня в голове. Я посмотрела на окружающую обстановку. Квартира, мебель, вещи были в параллельном мире такими же, как и в моем, только с некоторыми добавлениями и исключениями. Я видела себя спящей и точно осознавала, что я не я, а мой параллельный двойник. Я была немного не похожа на саму себя некоторыми чертам лица, но возраст наш совпадал. Мне захотелось разбудить саму себя. Я, как бывает при гипнозе, когда человек не просыпается и его будят руками, приподнимая веки, попыталась своими прозрачными руками открыть глаза своему параллельному двойнику. Это оказалась безуспешным, и я подумала: "Зачем я пытаюсь разбудить саму себя?" Мне стало не по себе, я снова запросила хронику "Акаши", но вместо этого полетела опять по лучу.</w:t>
        <w:br/>
        <w:t>Я попала в мир символов. Они были очень яркими на черном фоне, объемными. Я захотела вернуться в тело, но это желание не выполнялось, у меня не было личной энергии, я перемещалась на чужой энергии инопланетян. У меня возникла мысль, что я навсегда смогу остаться в этом мире. Но в ответ на эту мысль пришли мысли, что от неверия я потеряю оставшийся запас энергии. Во мне зарождался страх, но одновременно возникли мысли, что в данном мире нет эмоций и я только потрачу энергию на свой страх, который не притянет меня, как обычно, назад в тело. Я начала читать молитву, но в ответ на это действие пришли мысли, что в этом мире молитва не поможет мне вернуться в тело. Я лихорадочно думала, что мне делать, какое решение единственно верное. Я мысленно обратилась к Создателю с этим вопросом, но возникла мысль, что это тоже не поможет. ("Ни один из Солнечных Богов не имеет касания к невидимым и неведомым Мирам, рассеянным в Пространстве". Е. Блаватская.) Передо мной в черной пустоте горел мир символов, символы перемещались, были разноцветными и как бы живыми, они были разные - простые знакомые и сложные незнакомые. Передо мной плыл символ гармонии, равновесия инь и янь. Я обратилась к нему как к живому существу, но он не ответил на мой призыв о помощи. Я вызвала символ пятиконечной звезды с вершиной, направленной вверх, но и он не дал мне возможности вернуться в тело. Я думала: "Какой символ в этом необычном мире может мне помочь?.." Я понимала, что мои неправильные мысли и действия вызывают потерю энергии. Я понимала, что должна быть беспристрастным, независимым исследователем и по возможности спокойно найти верное решение проблемы. Здесь не было знакомого мира образов, где я созданием подобного притягивала подобное. Мир этот напоминал мне, по описаниям разных книг, ментально-кармический. Я не могла здесь ничего создать, ни образ, ни символ, они существовали независимо от меня, как независимо от нас существуют вещи в материальном мире. Я могла только выбрать тот символ, который поможет мне вернуться в тело. Я выбрала восьмиугольник и попросила помощи. Восьмиугольник символизирует равновесие на высших планах и утверждает справедливость действия. Он как будто ответил на мой призыв о помощи, рядом с восьмиугольником я увидела знакомый луч света. Я полетела по лучу в черной пустоте, почувствовала свое тело, и очень долго шел процесс входа в тело. Сознание было во мне, я чувствовала себя живой, но тело как парализованное лежало без движения, в полном осознании происходящего мне никак не удавалось сделать хоть малейшее движение. Моя пятая чакра Вишудха оказалась сильно разбалансированной, она очень долго шипела, гудела, как бы горела, в районе шеи ощущался сгусток тепла, с которым что-то происходило. В конце концов все пришло в норму, и я проснулась. Часы показывали, что прошло всего семь-восемь минут, хотя мне казалось, что должны были пройти часы.</w:t>
        <w:br/>
        <w:t>Впоследствии я встретила в книге С.Лабержа, X. Рейнголда "Исследование мира осознанных сновидений" информацию о так называемом сонном параличе, который может случиться с каждым. "Ощущение паралича может напугать... В типичном случае человек просыпается, но чувствует, что не в состоянии пошевелиться. Может возникнуть ощущение, что на тело давит огромный вес, затрудняя дыхание... Обычно люди, испытывающие сонный паралич, пытаются позвать кого-нибудь на помощь или заставляют себя пошевелиться, чтобы проснуться, но это только ухудшает ситуацию, усиливая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2) расслабиться и просто наблюдать за своими ощущениями".</w:t>
        <w:br/>
        <w:t>На следующую ночь карта "Таро" показывала мне опасность. Я заснула и под утро снова почувствовала чужеродное влияние. Инопланетяне мысленно предлагали мне наполниться громадным потоком энергии в грозовой туче за окном. Мысленно мне объяснили, что это позволит мне свободно путешествовать по иным мирам в любой момент времени, когда я захочу. Мне не хотелось снова рисковать, мне казалось, что я снова могу вне тела потерять свободу действий. Почувствовав чужеродную помощь, я снова ощутила восходящий поток энергии, меня тащили по каналу вверх, а я, наоборот, всеми силами стремилась обратно. В голове пронеслись мысли, что я не справлюсь и все окончится плохо для меня, в лучшем случае я стану запрограммированным человеком (зомби). Это продолжалось недолгое время, спустя которое я все-таки каким-то чудом справилась с этой ситуацией и отвоевала свою независимость.</w:t>
        <w:br/>
        <w:t>После этих событий я вспомнила о молодом человеке - сновидящем из Казани, который рассказал мне, что в поезде по дороге в Москву встретил женщину, которая поведала ему такую историю. Когда-то давно она мысленно начала призывать инопланетян, и наконец они появились и стали каждую ночь вытаскивать ее из тела. Они делали с ней все, что хотели, у нее не было сил на сопротивление. С тех пор она совсем не хочет выходить из тела, но они ее каждую ночь вытаскивают. Она в отчаянии, не знает, что делать, и каждый раз с ужасом ждет наступающие ночные часы. Поэтому любопытства ради никогда не призывайте инопланетян, это разные миры, разные энергии, разные цивилизации, которые не все к нам гуманно относятся, а могут использовать людей как подопытных кроликов. Земля в переходном периоде открыта всем влияниям извне, и эти влияния необязательно полезны каждому человеку; советую вообще о них не думать, стараться не поддаваться чувству любопытства или недоброжелательства. "За дерзкое отношение к неведомому - наказывают". Всему свое время, только когда человек готов, более развитая цивилизация может его выбрать и оказать помощь в духовном развитии, обучать, лечить, предложить следующее воплощение на своей планете и т. п. Если специально искать с ними контакт, это может оказаться губительным для человека, потому что неизвестно, какая цивилизация может откликнуться на зов, может привлечься настоящий мусор разнообразных цивилизаций.</w:t>
        <w:br/>
        <w:t>Многие при контакте с внеземной цивилизацией испытывают страх, даже тогда, когда инопланетяне хотят помочь человеку увидеть мир по-другому. Например, одна из сновидящих не испугалась контакта с пришедшими к ней высокими человекоподобными существами в черных скафандрах. Один из них спросил: "Ты нас не боишься? Хочешь с нами полететь?" Сновидящая ответила: "Да". Тогда он сказал: "Подойди ко мне поближе, возьми за руку, и мы полетим". Сновидящая так и сделала, они телепортировались на что-то похожее на космодром. На космодроме она увидела разные существа: одни были маленькими, другие средними, одни напоминали знак вопроса, были и похожие на тех, с кем она</w:t>
        <w:br/>
        <w:t>прилетела. Некоторые из этих существ смотрели на нее как на диковинное животное, разум их по уровню был гораздо выше земного. От этого ощущения и оттого, что на нее смотрели как на невиданное животное, в сновидящей возник панический страх. Страх вызвал быстрое соединение с телом, она проснулась, чувствуя себя неважно...</w:t>
      </w:r>
    </w:p>
    <w:p>
      <w:pPr>
        <w:pStyle w:val="Style15"/>
        <w:rPr/>
      </w:pPr>
      <w:r>
        <w:rPr>
          <w:b/>
          <w:bCs/>
        </w:rPr>
        <w:t>"Главный советчик жизни - смерть"</w:t>
      </w:r>
      <w:r>
        <w:rPr/>
        <w:br/>
        <w:t>"Помни, сын земли, что вещи земные непрочны, существуют недолго и что самые могучие государства скашиваются, как полевая трава. Но пусть это тебя не страшит, так как смерть есть только возрождение к другой жизни".</w:t>
        <w:br/>
      </w:r>
      <w:r>
        <w:rPr>
          <w:i/>
          <w:iCs/>
        </w:rPr>
        <w:t>Папюс, "Цыганский Тарот"</w:t>
      </w:r>
    </w:p>
    <w:p>
      <w:pPr>
        <w:pStyle w:val="Style15"/>
        <w:rPr/>
      </w:pPr>
      <w:r>
        <w:rPr/>
        <w:t>То, что в некоторых осознанных сновидениях я часто находилась на границе жизни и смерти, то есть могла навсегда потерять свое физическое тело, изменило меня. Океан мелочей, которые раньше были значимы для меня, исчез. Многие мои комплексы сами по себе пропали. Я училась не расстраиваться, это помогало накапливать энергию. Дневное время наполнилось непрерывным, напряженным проявлением бдительной осознанности и анализом явного и неявного влияния иных измерений. Иногда вдруг средь бела дня мне интуитивно хотелось сделать защиту, я чувствовала какую-то тяжесть в окружающем пространстве, а внутри себя вялость, лень, апатию. И что-нибудь в итоге случалось. Однажды, находясь на даче, я почувствовала надвигающуюся угрозу; сделав защитные пентаграммы, я пошла рвать цветы для дома. Начинался мелкий дождь, на небе зависла грозовая туча. Вдруг совсем рядом, настолько, что задело мои волосы, шипящим зигзагом пронеслась мимо меня молния, ударив в угол нашего дома. Я не ожидала этого, еще чуть-чуть - и молния попала бы мне в голову. Может, она убрала от меня невидимое "нечто", находящееся вблизи головы? Я не знала, но снова более глубоко ощутила реальную смерть за спиной и поняла, что антимир никогда не дремлет и всегда готов к боевым действиям. В душе я чувствовала победу, вялость и апатия исчезли, во мне снова появилась жажда деятельности...</w:t>
        <w:br/>
        <w:t>Постепенно понимание пути, своего истинного желания стало не оставлять времени на то, что мне казалось неважным. Во мне постоянно присутствовало желание сохранить энергию для более нужного действия, а не тратить ее на пустяки. Никогда то, что можно было сделать простым способом, я не выполняла с помощью магии. Понимание пути не оставляло времени на отработку разных психических способностей (сидх). Представьте, что вы идете по дороге, а по бокам ее растут прекрасные, заманчивые цветы, и вы сходите со своей дороги, рвете цветы, теряя время. Мне не хотелось заниматься специальными упражнениями для развития своих психических способностей, если они неожиданно проявлялись во мне, я просто отмечала это как факт. Я думала о том, что все, что мне надо, придет ко мне, что мой дух сам оценит необходимость тех или иных мер и действий. В редких случаях, когда я совсем не могла заснуть или просыпалась в три часа ночи и больше не могла спать. Я думала о том, что моему духу лучше знать, почему в данный момент мне не стоит спать, я не мучилась, не принимала таблетки, а просто решала, что сейчас лучше всего поделать. Иногда выполняла трансцендентальную медитацию Махариши или, если я видела, что кто-то из непроявленных гостей тонкого плана явно мешает мне заснуть, мысленно вызывала оккультную полицию, чтобы она разобралась, что происходит. Часто мне это помогало, и я спокойно засыпала. Иногда я мысленно ставила на стены комнаты пентаграммы, а перед окном и дверью горизонтальные пентаграммы, повернутые вершиной к входу, мысленно очищалась от всех образовавшихся связей быстрым вращением вокруг своей оси по часовой стрелке столько раз, сколько решал мой дух в данном случае, иногда смотрела на свечу или сжигала индийскую ароматическую палочку, читала молитвы или просто мысленно вела диалог со своим Ангелом-хранителем или с женщиной, которая приходила ко мне с детства с тонкого плана. Я спрашивала ее о том, кем она является для меня и почему она иногда не откликается на мой призыв о помощи; она мысленно мне ответила, что является как бы моей духовной мамой, очень любит меня и не вмешивается, когда идут мои уроки познания и я должна выбраться из опасных ситуаций сама, без внешней помощи, то есть она как бы не подсказывала решения на моих "контрольных". Она сказала мне, что, кроме моего "астрального двойника", у меня существует могущественный покровитель, которого мне самой предстоит определить и найти. Иногда я чувствовала, что кто-то хочет прорваться через мою мысленно поставленную защитную стражу, которая не пропускала людей, зараженных астральной грязью. Моя же стража будила меня или не давала заснуть, и я шла на кухню, мысленно разговаривая с пришедшим на астральном плане гостем. Иногда я ела или пила чай в бессонные ночи, притупляя свою психическую чуткость или обостряя ее, все это тоже помогало, в каждом случае по-разному. Мне не хотелось проводить эксперимент с переносом листка бумаги в тонком теле, как молодому сновидящему из Казани, или делать что-то еще в этом роде. Но каждому свое, если ваше истинное желание развить одну из сидх, например ясновидение или левитацию, - это ваш путь и, пока вы не реализуете свое истинное желание, вы не от- работаете свою карму (судьбу), за вами останется нереализованная энергия желания. Самые сильные и глубокие ваши желания, осознанные или неосознанные, являются вашим кармическим тонким телом. Не реализовать такие желания просто невозможно, это как узловые моменты вашей судьбы, которая давно уже предначертана. При выходе из тела вы можете узнать мир, в котором нет координаты времени, там настоящее, прошлое и будущее соединены в одном моменте. Мое истинное желание - познать себя и окружающие миры - является отработкой одной из сидх, так как астральные путешествия тоже своего рода психическая способность, которой, как и многими другими, будут обладать люди будущего. Уже сейчас люди распределяются по выбранным ими планетам, то есть определяют свои будущие воплощения на других планетах. Инопланетяне выбранных планет дарят человеку разнообразные сидхи. Многие целители лечат энергией своей выбранной планеты. Единственное, к чему вы должны быть внимательны, - это ваша полная независимость, вы должны остаться свободными и в любой момент быть способными безболезненно отказаться от помощи инопланетян, и никакие предлагаемые психические способности не должны вносить искажение в вашу правильную оценку своего положения.</w:t>
      </w:r>
    </w:p>
    <w:p>
      <w:pPr>
        <w:pStyle w:val="Style15"/>
        <w:rPr/>
      </w:pPr>
      <w:r>
        <w:rPr>
          <w:b/>
          <w:bCs/>
        </w:rPr>
        <w:t>Сновидящая-контактер</w:t>
      </w:r>
      <w:r>
        <w:rPr/>
        <w:br/>
        <w:t xml:space="preserve">"Какой сон недобрый! </w:t>
        <w:br/>
        <w:t xml:space="preserve">К чему может он быть? </w:t>
        <w:br/>
        <w:t xml:space="preserve">Будто бы лежал я больной </w:t>
        <w:br/>
        <w:t xml:space="preserve">И томился дойти до источника, </w:t>
        <w:br/>
        <w:t xml:space="preserve">И не мог. Кто мне поможет? </w:t>
        <w:br/>
        <w:t xml:space="preserve">Женщина идет. Женщины добры. </w:t>
        <w:br/>
        <w:t>Она мне воды принесет".</w:t>
        <w:br/>
      </w:r>
      <w:r>
        <w:rPr>
          <w:i/>
          <w:iCs/>
        </w:rPr>
        <w:t>Н. К. Рерих</w:t>
      </w:r>
    </w:p>
    <w:p>
      <w:pPr>
        <w:pStyle w:val="Style15"/>
        <w:rPr/>
      </w:pPr>
      <w:r>
        <w:rPr/>
        <w:t>Земля существует много миллионов лет. На Земле развивались и гибли разные цивилизации, но гибель физического тела не означает гибели души и духа. Благодаря разнообразным причинам можно родиться в настоящем времени и не помнить о своих прошлых воплощениях; может быть, вы относились в прошлом к магам Атлантиды, или к лунным питрисам, или к титанам; может быть, вы прибыли на Землю с другой планеты в качестве исследователя, который забыл свое прошлое благодаря проводимому эксперименту. А может быть, ваш дух зародился на Земле, и опытный сновидящий может восстановить все циклы своего развития на Земле, все мы очень разные, и более развитые цивилизации помогают многим в их эволюционном развитии, некоторые контактируют с цивилизацией с Ориона, другие - с созвездия Лебедь, кто-то - с Прозерпиной и т. п. Приведу пример, когда оказывается явная помощь более развитой цивилизацией. На моем пути я встретила женщину, которая произвела на меня особое впечатление, мне захотелось ее описать, предварительно испросив разрешение на это. Она рассказала мне, что раньше была музыкантом, много ездила по стране, выступая в оркестре. Жизнь ее очень сильно изменилась после того, как она побывала в состоянии клинической смерти.</w:t>
        <w:br/>
        <w:t>Покинув тело, забыв про все на свете, испытав огромную радость, она не захотела снова возвращаться в тело. Но ей сказали, чтобы она вернулась и вырастила своего оставшегося сына, а самое главное, передала бы ему свои духовные знания и помогла ему в обучении. Так после выхода из тела у нее совершенно изменился мир ценностей. Она поняла реальность существования вне тела, и осознала, что главное на Земле - это духовное познание мира и практический опыт развития своей индивидуальности; только знания и накопленный опыт можно взять с собой за черту смерти физического тела. остальное не имеет большого значения. Она стала ходить на разнообразные парапсихологические семинары и читать множество книг по тайноведению, все свои полученные знания она старалась передать сыну. В газете "М-ский треугольник" она прочитала мантру, которая связывала человека с Космическим Разумом: "ДИБИБИ ДИБЕБЕ КАЗАЖАК АО КАИЯ ДИВАКА АИА ИЯ КАЛАК В ЛАКАКЯ МАМА МУЗАЛВЯСЛВНАЛ". Я не предлагаю вам читать эту мантру, она содержит специфическую энергетику, и для некоторых людей ее проговаривание может быть отрицательным, пусть ваш дух решает этот вопрос сам. Сновидящая попробовала прочитать эту мантру. Так благодаря мантре у нее начались контакты с внеземной цивилизацией. Как-то летом, когда балконная дверь была открыта, она легла спать. В полусне она почувствовала, что кто-то ее трогает, ощупывает, она подумала: "Это не сон, кто-то смотрит. Может, луна светит?" Сновидящая вышла на балкон и увидела летающую тарелку, по форме похожую на Сатурн. Ее слова: "Я как увидела, так обрадовалась, душа моя готова была выскочить, я поняла, что там мои друзья, что Боги прилетели ко мне. Я видела ее несколько секунд, потом тарелка исчезла". После этого она легла спать, думая о том, что ей надо рано вставать и идти на работу. Но когда она заснула, то почувствовала, что проваливается и летит, закручиваясь по часовой стрелке, - так произошел ее выход из тела через третий глаз. Когда она вышла, увидела космос, растерялась и подумала: "Что делать? У меня внутри обида, необходимо восстановить справедливость, надо разыскать обидчицу". Она стала думать о том, как найти эту плохую женщину, где она в этом большом космосе: "Полетела, увидела приближающуюся звезду, подумала о том, как хорошо и четко работает разум. Увидела планету, подумала о том, что она совсем не похожа на Землю: облака желтые, небо бирюзовое, не песок, а что-то похожее на ковер. Деревья искусственные. Увидела большую серебристую полусферу и дверь, вижу высоких стройных людей, светлоглазых, светловолосых, возрастом от 25 до 30 лет. Одежды у них прозрачные, серебристые, кремовые, все из одной ткани". Она подошла к этим людям и подумала: "Я ростом им до пояса, мне как будто пять лет, смотрю на них снизу вверх". Ее спрашивают: "А ты что здесь делаешь?" - "Галку ищу". - "Зачем?" - "Хотела побить". - "Почему?" - "Толика обидела". Ей ответили: "Среди нас нет злых людей, которые могут причинить вред, здесь Гали быть не может. Ты нас понимаешь телепатически?" - "Да", - ответила она. Они перестали шевелить губами. Ей сказали: "Заходи в эту блестящую полусферу и получай информацию". Она подумала: "Я в ночной рубашке, а они воспринимают меня нормально, как я есть. Любоваться этими людьми можно". Сновидящая подошла к двери полусферы и увидела там удобно стоящие кресла, круговой экран, сидящих людей, каждый изучает свою информацию: мужчина - графику, женщина - животных. Она подумала: как здорово, что без напряжения можно узнать любую информацию, и как хорошо, что ей разрешили туда войти, но мелькнула мысль: "Эта штука может улететь". Голос над входом сказал:</w:t>
        <w:br/>
        <w:t>"Может". - "Надолго?" - "От нескольких минут до нескольких лет". - "Я не могу улететь, я не хочу оставить своего ребенка, я хочу получать информацию". Голос ответил: "Возвращайся на свой путь, воспитывай ребенка, пройди с ним вместе путь познания". Потом сновидящая рассказала, что ее как бы подбросили и она плюхнулась на кровать, проснулась, отметила время и поняла, что прошло всего семь-десять минут. Ее слова:</w:t>
        <w:br/>
        <w:t>"Тело горит. Состояние радости, уверенности, они мне помогут. Я буду правильно жить. Я счастлива за себя и за сына. Мне предлагают духовные ценности. Учиться трудно, но мне помогут". С тех пор она стала повсюду искать информацию на эту тему, пыталась понять, что с ней произошло, побывала на выступлении монаха Кондратьева, у А. Кашпировского, А. Тарасова и многих других. Сновидящая постоянно ощущала незримую помощь: "Я как на крыльях лечу на занятия или вижу лоток с оккультными книгами, выбираю рукой, руки огнем горят, думаю - или хлеб, или книга, у меня абсолютная вера им, надо купить книгу, а на хлеб Бог даст". Так она покупала книги и, если в данное время читать не хотелось, ставила их на полку и ждала своего времени, оно всегда приходило, и в нужный момент книга оказывалась под рукой. Контактов по семь-десять минут у нее было много. Перед контактом появлялась сонливость, она ложилась, закрывала глаза и смотрела "кино", которое автоматически появлялось перед глазами: "Если крутят в красных тонах и навязчиво, подключились красные (параллельщики), если становилось страшно, голубые прерывали контакт. Обычно в правом верхнем углу показывали мой знак, в левом нижнем углу видела рожи и знакомые лица, пыталась разобраться, кто друзья, а кто враги". Ей объяснили, что инопланетяне делятся как бы на три разряда: голубые курируют Землю, помогают и защищают; зеленые используют людей для экспериментов; красные отрицательно настроены к людям, используют их как "мясо". Ей показали ее прошлые воплощения, показали, на каком уровне она будет работать: низкий астрал, там живут мыслеформы, эта субстанция находится вокруг нас, мысли есть вибрационная сущность человека. В основном с ней общались два инопланетных контактера, которых она назвала своими кураторами. Для полетов вне тела, чтобы легче было проходить низкий астрал, они ей сделали на Земле матрицу - серый скафандр. Она рассказала, что почувствовала рядом с собой двух человек - мужчин, услышала голоса кураторов, которые говорили про нее так: "Тело подготовлено?" - "Да". - "Готова к перемещению". Ее взяли под руки и вместе с ней стали проходить вибрационные слои, ее все время полета держали, а вокруг себя она ощущала что-то похожее на воздушную подушку. Прошли низкий астрал, прошли слой многоголосья, голубых сущностей, сновидящая ощутила, что защита Земли кончилась, видит другую планету, другой разум, видит людей в виде разноцветных облачков в форме яйца, большое облако - это целая семья, при общении облачков цвета меняются, если в одном облачке появляется зеленый цвет, то в ответ в другом облачке он тоже появляется в некотором количестве, далее цвет может измениться, добавится новый цвет, и другое облачко отвечает новым появившимся цветом и т. д.</w:t>
        <w:br/>
        <w:t>Кроме таких контактов, сновидящая ходила на многие курсы и читала достаточно подобной литературы, и в какой-то момент от огромного потока информации наступил кризис, то есть возникла каша в голове. Мозг не выдержал информации, все стало ей казаться каким-то запутанным. В поисках помощи она обратилась к психологу-аналитику, который попросил ее записывать свои сны. А в снах принимали участие ее кураторы. Ей снилось, что она лежит в больнице на обследовании. В этой же палате лежат дети, женщины и рядом с ней мальчик шести-семи лет. Он ей говорит, что ему здесь не хочется больше лежать, что за ним скоро придет его папа. Она видит папу мальчика и просит его, чтобы он ее тоже отсюда забрал, но он ей отвечает: "Мы тебя не возьмем, врач сказал, что тебе здесь надо обследоваться". Они уходят. Следующий сон: "Я в больнице, чувствую, что здорова, сама себя вылечила, знаю, что мне в этой больнице больше делать нечего. Больница тюремного типа, я в палате одна, смотрю в окно и вижу грузовую машину. Вижу себя в больничном застиранном халате, думаю, как мне в этом необычном виде уехать в кабине грузовика. Я отчаиваюсь, но у себя под подушкой нахожу чистую одежду. Одеваюсь, выхожу, залезаю в грузовик, чувствую запах свежевыструганных досок. Машина едет по непролазной грязи. Сижу в кузове, еду, радуюсь, очень довольна, вспоминаю все предыдущие сны. К городу подъезжаем, вижу здания Москвы, машина подъезжает к дому. Чувствую, что кто-то определил, что я нахожусь в машине, вижу, в кузов заглядывает мой куратор и говорит мне: "Ты без разрешения оттуда сбежала, документы надо взять у врача, побудь немного дома, мы выполним свои дела и на обратном пути отвезем тебя в больницу. Ни о чем не волнуйся"". Она видит свою квартиру, которая очень красиво обставлена, и думает о том, что, наверно, это все купил ее сын, пока она лежала в больнице. Дальше она едет обратно в больницу, чувствует тот же запах струганных досок. Кто-то дает ей бумагу о том, что она здорова, что ей можно домой. Она смотрит на этот лист и видит, что это манускрипт, написанный древним языком, бумага старая, желтая. Мужской голос ей говорит: "Здесь все написано о тебе, ты будешь все знать, ты свободна". После этого сна она проснулась и почувствовала психологическую разрядку, в голове у нее все прояснилось. Один из следующих снов: "Ищу с группой людей источник живой воды. Возле меня стоит мужчина, голос его похож на того, кто объяснял мне, что было написано на той желтой бумаге. Он меня спрашивает: "Что ты ищешь здесь?" - "Ищу источник живой воды для целительства". - "Тебе не надо туда идти, там болото, ребята источник там не найдут". Я думаю, что источник должен быть в начале реки, у истока. Вижу, вокруг меня разные целебные травы: аир, плакун-трава, тростник лекарственный и др. Появилась мысль: "Травы нашла и путь нашла, куда мне идти". Следующий сон: вижу себя рядом с лодочной станцией, вижу знакомые лица моих кураторов, одежда у них голубая с просторными широкими рукавами, как крылья. Они говорят: "Что ты ищешь?" - "Ищу родник с живой водой". - "Тебе не надо его искать, ты не болеешь, тебе не нужна эта вода, ты находишься рядом с родником". Я успокаиваюсь, они говорят мне: "Мы - друзья, ты знаешь, что делать, эта станция - новый и чистый дом, входи туда"". После этого сна она проснулась счастливая и почувствовала окончательное улучшение эмоционального состояния, на душе было радостно и спокойно, в голове царила ясность.</w:t>
        <w:br/>
        <w:t>Приведу пример еще одного сна, в котором она встречалась со своим сыном. Сын в ту ночь гостил у своей бабушки и договорился с ней по телефону, что они встретятся во сне и вместе прогуляются по парку.</w:t>
        <w:br/>
        <w:t>В сновидении они встретились, прошлись аллеям, успели подышать черемухой. Рассказ сновидящей: "Вдруг я увидела летающую тарелку, которая снова напомнила мне форму Сатурна, в ее окошках светились разноцветные огоньки. Мощный голос сказал: "Мы тебя забираем". - "Я не могу с вами". - "У тебя есть право выбора. Мы запрещаем тебе перемещаться в ночное время, твой дом под охраной, к 12 часам ты должна попасть домой, мы тебе поможем. Вы, люди, не видите параллельных миров. Вы не видите разведчиков, они в ночное время находят людей, которые гуляют. Они похищают этих людей, их не возвращают, а проводят над ними опыты". После этого я с сыном увидела три корабля, похожие на ракушки. Когда я общаюсь со своими кураторами, у меня высвечивается канал, я становлюсь видимой, необходима осторожность. Мы испугались и спрыгнули в кювет, но голос куратора сказал: "Не бойся, беги, мы тебя охраняем. Успей к 12 часам прибежать домой". Я тащу своего сына за руку, мне он видится гораздо моложе, как будто ему всего семь-восемь лет. Сын вырывается и встает на что-то, похожее на стекло. Сын говорит: "Меня не тронут, а ты беги, меня им не видно". Голос куратора подтверждает, что разведчики не видят его, потому что он отражается, а отражение они не улавливают, советует мне бежать. Я бегу, ощущаю это физически, но внутри закрадывается сомнение, знаю, что ребенок в гостях, но я верю своим кураторам, очень сильно верю, много раз они показывали мне, как выйти из сложившихся трудных ситуаций. Я проснулась, все в порядке". Утром она позвонила сыну, и он сам ей пересказал сон до того момента, когда он один остался на льду, разница в их сновидениях - ей виделось что-то, похожее на стекло, а ему - на лед, но суть в этом одна, это было что-то</w:t>
        <w:br/>
        <w:t>отражающее. С тех пор, после запрещения кураторов гулять по ночам в тонком теле, она сознательно не планирует такие сны.</w:t>
      </w:r>
    </w:p>
    <w:p>
      <w:pPr>
        <w:pStyle w:val="Style15"/>
        <w:rPr/>
      </w:pPr>
      <w:r>
        <w:rPr>
          <w:b/>
          <w:bCs/>
        </w:rPr>
        <w:t>Молодой маг-сновидящий</w:t>
      </w:r>
      <w:r>
        <w:rPr/>
        <w:br/>
        <w:t>"Белый маг - это всегда тот, кто благодаря сознательному союзу со своим Эго, своим "ангелом", восприимчив к высшим планам и целям и потому способен получать более высокие впечатления".</w:t>
        <w:br/>
      </w:r>
      <w:r>
        <w:rPr>
          <w:i/>
          <w:iCs/>
        </w:rPr>
        <w:t>Алиса А. Бейли, "Трактат о белой магии"</w:t>
      </w:r>
    </w:p>
    <w:p>
      <w:pPr>
        <w:pStyle w:val="Style15"/>
        <w:rPr/>
      </w:pPr>
      <w:r>
        <w:rPr/>
        <w:t>Как-то мне позвонил читатель, и, особенно его не расспрашивая, я сразу же согласилась на встречу. Я старалась быть осторожной и в недоумении думала:</w:t>
        <w:br/>
        <w:t>"Почему я так поступила, то есть почему я легко пригласила к себе в дом совсем незнакомого мне человека?" Позже я поняла, что в данном случае проявилась одна из сидх молодого человека. Думаю, в прошлом воплощении он был сильным магом, и в этой жизни, может быть для него неосознанно, проявлялась наработанная в прошлом сила мага. То есть по молодости лет он, не контролируя свои мысли, вел себя следующим образом: если встреченный человек в определенной ситуации начинал его раздражать, у него неосознанно происходило поднятие Кундалини, при этом он ощущал яростную злость по отношению к тому, кто как-то спровоцировал его раздражение. Причем он не мог противодействовать себе, это было как кратковременное одержание. Через семь дней человек, на которого была направлена злость, умирал. В одном случае это была автомобильная катастрофа, в другом случае абсолютно здоровый человек делает на седьмой день неудачную попытку самоубийства, однако его находят в гараже и мешают этому, но на восьмой день человек повторяет свою попытку: оставшись один дома, он лишает себя жизни повесившись. В армии другой человек погибает от шальной пули. Были и другие случаи, которые в конце концов он проанализировал и научился останавливать поднятие Кундалини и не раздражаться ни при каких обстоятельствах. Может быть, в этих случаях шла отработка его кармы, но в настоящее время он сознательно не хочет проявления отрицательных эмоций, которые могут ухудшить его карму. Его так же, как и меня, в большей степени интересовали "астральные проекции". Раньше, когда у него только возник интерес к психологическим феноменам, он занимался гипнозом и достаточно успешно проводил опыты со своими друзьями. В 11-13 лет у него был контакт с неизвестной сущностью, которая как бы с ним раздвоилась. Я думаю, это был его "астральный двойник". Неизвестная сущность сказала ему, что на данной планете он находится с определенной целью, цель - исправление некоторых структур человеческого мозга. Ему все доходчиво объяснили, показали силуэт головы человека, в котором светились определенного цвета шары, отвечающие за добрые и злые качества людей; ему сказали, что хорошие качества - направленность на добро - увеличивают один из шаров, и человек превращается в фанатика, который может помочь только самому себе. А если человек имеет направленность на зло, шар, отвечающий за эти качества, дробится на множество мелких шаров, и человек проявляет зло по отношению к окружающим. Также ему были показаны другие органы человека (не чакры) и взаимосвязи между ними, которые еще неизвестны науке; когда-то он зарисовал переданную ему информацию и в данное время показал ее мне, но, к сожалению, я не медик и не биолог и не смогла разобраться в ценности данной информации, каждый орган имел определенное непонятное обозначение, которое напоминало мне язык духов... По вибрационному методу, предложенному в книге Р. А. Монро "Путешествия вне тела", он пробовал совершать "астральные проекции". Я тоже пробовала, но у меня удачный результат не вышел, а у него получился достаточно легко.</w:t>
        <w:br/>
        <w:t>При прощании мы с ним договорились попробовать встретиться в астрале и сверить затем данные нашего восприятия, и еще он спросил, могу ли я его вытащить из тела, я сказала, что нет и что у меня нет на это достаточной силы. В наступившую ночь я почувствовала чье-то присутствие, я была очень взвинченной, нервозной и не могла заснуть. Я ощутила, что в комнате присутствует молодой маг, но кто-то мне представился и назвался совсем другим именем; я поняла, что присутствующий хочет помочь мне выйти из тела, а молодой маг просто принимает участие, как неосознанный спящий человек (ощущение зомбированного спящего). Я согласилась на выход из тела. Вверх пошел поток энергии, и я, выйдя, увидела не свою комнату, а совсем другую. Мне это не понравилось, я захотела снова вернуться в тело, мне никто не стал мешать в этом. Я оказалась в своем теле и дала мысленную установку помогающему человеку, что согласна на выход из тела и осознание себя только в своей комнате. Мне казалось, что только в своей комнате я останусь свободной. Мне снова помогли выйти из тела, и я вновь оказалась в неизвестной комнате; видно было все очень отчетливо, так же как наяву. Я подумала: "Может быть, я не узнаю свою комнату из-за искажений, вносимых в мое восприятие?" Мне захотелось внимательно все рассмотреть. В этой комнате, так же как и в моей, стояло пианино, но оно было совсем другой отделки, рядом стоял диван, так же как и в моей комнате, но он был покрыт светлым покрывалом в отличие от моего, и диван был большего размера, комната имела другую форму, и в ней, как и у меня, было множество мелких вещей. Я поняла, что эта комната точно не моя, и снова заспешила в тело, повторив мысленную установку, что хочу при выходе оказаться в своей комнате. В этот раз я не сразу вернулась в тело, а почувствовала, что нахожусь в черной пустоте. У меня возникла мысль, что я заперта в замкнутом пространстве, но я тут же ее прогнала и усилила желание оказаться в теле, проснулась, подумала снова о выходе, но он был неполный, короткий, и я не запомнила, побывала ли снова в той комнате или нет, я побыла в черной пустоте, и мне опять что-то не понравилось, я снова вернулась в тело и проснулась. Устав от всего этого, я мысленно передала помогавшему мне человеку, что больше не буду выходить из тела, а буду спать, отключив контроль сознания. В нашу вторую встречу с молодым магом я его спросила, помнит ли он, что приходил ко мне ночью в тонком теле; он ответил, что не помнит; тогда я назвала имя того человека, который помогал мне выходить из тела; он сказал, что знает его, потому что после первой нашей встречи познакомился с молодым человеком, который давно практикует "астральные проекции". Причем молодой маг рассказал ему обо мне, а тот, сделав энергетический шарик, передал его молодому магу. Шарик прошел у него по рукам и переместился в область затылка. Молодой человек передал ему: "Если захочешь вызвать меня, перемести этот шарик в область третьего глаза". И еще он сказал формулу выхода: "Мир и счастье существа и сущности, и если не получается обратного входа в тело, - "я един и неделим", а если возникла неприятная ситуация, надо вызвать оккультную полицию, просто подумав о ней". Он сказал ему, что в Подмосковье целая группа из сорока человек занимается "астральными проекциями". Молодой сновидящий производил впечатление очень серьезного человека; когда маг спросил его о том, сможет ли он помочь в выходе из тела, тот сказал, что, возможно, не обладает такой силой.</w:t>
        <w:br/>
        <w:t>В одну из ночей я снова встретилась с кем-то из этой группы, но мой "астральный двойник" вел себя очень уверенно и, может быть, даже агрессивно; я кого-то прижала к стенке и спрашивала о способе выхода, но мне тот человек твердил об ответственности, а я ему отвечала: "Мне это надоело, говори способ. Почему ты окружил себя столькими спящими людьми, которые не осознают происходящее?" Эти люди колыхались, было видно, что они находятся в своих грезах, я мысленно их определила зомбированными. Прижатый мною человек снова сказал мне об ответственности, а я, к своему удивлению, с полной уверенностью и знанием дела сказала, что беру всю ответственность на себя. В этот момент нашего выяснения отношений мы почувствовали присутствие НЛО, нас как рентгеном просветили, определив местонахождение, - это был чердак какого-то дома. Я совершенно спокойно, без малейшего чувства страха побежала, нагибаясь и прячась за какие-то железки, которые отражали рентген. Войдя в тело, я проснулась и подумала о том, кем же все-таки являюсь; в бодрствующем состоянии я бы никогда не сказала, что беру всю ответственность на себя. Почему я чувствовала</w:t>
        <w:br/>
        <w:t>себя такой сильной и уверенной? Ведь в некоторых других случаях, при встречах, по моим ощущениям, с опытными ведьмами, которые относились ко мне с презрением, я чувствовала себя наивным, беспомощным ребенком. И еще я поняла, что молодой человек осознал, кто я и что я не до конца находилась в осознанности сновидения.</w:t>
        <w:br/>
        <w:t>На следующую ночь в состоянии дремы я увидела среднего роста инопланетянина, который был одет в массивный скафандр. Он вызвал во мне неприятные ощущения, мне не хотелось никаких контактов. Я сразу мысленно позвала оккультную полицию, инопланетянин исчез. Однажды, когда выход из тела снова пошел с раскручиванием пятой чакры, я остановила это раскручивание и спустила вниз поток энергии, но, очевидно, не весь, так как выход из тела все-таки произошел, кто-то с силой тянул меня к потолку, я, упираясь, зацепилась за астральное тело спящего мужа, что сразу прибавило мне силы, после этого я вошла в тело и заснула неосознанным сном. После этих случаев я решила не вмешиваться своим бодрствующим сознанием в сновидения и не программировать их. Долгое время мне хотелось просто созерцать свои сновидения, запоминая как можно больше деталей, мне не хотелось вмешиваться в деятельность своего "астрального двойника", а, наоборот, дать ему возможность быть свободным от моего ограниченного восприятия тонкого мира. Я стремилась лучше узнать его действия и возможности. Утром я анализировала свои сны, стараясь найти причины своих действий, причины появления в моих снах тех или иных людей, мест, ситуаций. Так постепенно, сопоставляя все происходящее днем, я все лучше начинала понимать, кем я являюсь, кто я.</w:t>
        <w:br/>
        <w:br/>
      </w:r>
      <w:r>
        <w:rPr>
          <w:b/>
          <w:bCs/>
        </w:rPr>
        <w:t>Лечение во сне</w:t>
      </w:r>
      <w:r>
        <w:rPr/>
        <w:br/>
        <w:t>"Коль ты рожден из Бога, то Бог цветет в тебе; и божество Его - (фаса твоя и сок".</w:t>
        <w:br/>
      </w:r>
      <w:r>
        <w:rPr>
          <w:i/>
          <w:iCs/>
        </w:rPr>
        <w:t>Ангел Силезский, "Херувимский странник. Обильные духом изречения в стихах"</w:t>
      </w:r>
    </w:p>
    <w:p>
      <w:pPr>
        <w:pStyle w:val="Style15"/>
        <w:rPr/>
      </w:pPr>
      <w:r>
        <w:rPr/>
        <w:t>После публикации первой части книги со мной начали происходить странные вещи, как будто кто-то хотел помешать мне в реализации моих желаний. Например, незнакомые друг с другом целители говорили мне, что на меня накинули удавку, что кто-то хочет оторвать мне голову. Также я почувствовала во сне, что ко мне пришел дух, который отвечает за заблуждения и умопомешательство, причем его искусство воздействия заключается в том, что объект воздействия не догадывается о происходящих в нем изменениях. Потом у меня вдруг ни с того ни с сего начали рваться все связки бус, обувь, одежда, появились какие-то странные недомогания и множество мелких неприятностей. Однажды в сновидении меня окружили странные женщины, в них проявлялась энергия эмоций унижения, насмешки, ненависти и жестокости. Главная из них спросила меня: "Почему все посланные удары не задевают тебя?" Я молча выставляю перед ней висящие у меня на окне красные коралловые бусы и показываю, что в десятиниточной связке три нитки порваны. Бусы держу перед ней, как бы защищая свою голову. Она думает:</w:t>
        <w:br/>
        <w:t>"Все понятно". После этого сна я приняла меры защиты, но все-таки во мне уже присутствовал пробой тонкого тела. Я обратилась за помощью к Высшим Силам и запрограммировала сон на излечение. В сновидении меня успешно лечили целители, истинное желание которых было в бескорыстном лечении людей, и они даже ночью в своих тонких телах работали как целители.</w:t>
        <w:br/>
        <w:t>Иногда после того, как я попадала в неприятные ситуации в осознанном сновидении, у меня также возникала неслучайная мысль, что мое тонкое тело повреждено, но физически я этого еще не ощущала. Я программировала сон на излечение. Иногда меня во сне лечил какой-либо целитель, а иногда лечение проводили более высокие специалисты. Приведу пример. Я задала программу в сон, чтобы проверили состояние моего тонкого тела и в случае нарушений полечили его. В программируемом сне мне снится, что я где-то по городу иду в поликлинику, прихожу на прием к врачу, он мне говорит: "А, пришла, снова ничего не осознаешь". Я говорю: "Да, ничего не осознаю". Врач спрашивает: "Зачем пришла?" Я отвечаю: "Проверьте, есть ли у меня какие-либо повреждения?" Он мне отвечает: "Садись, посмотрим". Врач посмотрел не на меня, а в свой прибор и сказал: "Да, есть нарушение на уровне второй чакры Свадхистаны". Я, расстроенная, встаю и собираюсь уходить, но врач с юмором останавливает меня и говорит: "Подожди, садись, дай я еще посмотрю". Он смотрит в свой прибор и говорит: "Да, уже нарушений больше никаких нет, все в порядке". Я, обрадованная, поднимаюсь и ухожу, причем всю обратную дорогу до дома за мной следуют, как стражи, два молодых человека; я чувствую большой прилив энергии в себе, и они провожают меня до дома в целях безопасности, чтобы никто из астральных обитателей не напал на меня и не похитил этот запас энергии. Они проводили меня до подъезда, проверив, что там безопасно, ушли, а я, дойдя до тела, проснулась.</w:t>
        <w:br/>
        <w:t>Одна из сновидящих мне рассказала, что когда-то упала и сломала ногу; прошло время, после лечения она вышла на работу. Но когда она ходила, то ощущала странный хруст, ей сделали рентген, оказалось, что нога не срослась, врач был очень удивлен тем, что она вообще смогла ходить. Ей предложили операцию, она расстроилась, ей не хотелось снова лежать целый месяц в кровати, да еще с подвешенной ногой. В сновидении она вышла из тела и увидела, что ее начала лечить целительница. Через три дня сновидящая сделала повторный рентген, врачи не верили своим глазам, нога правильно срослась, операция была не нужна.</w:t>
        <w:br/>
        <w:t>Другому сновидящему снился сон, в котором он встретился с большой кошкой. Кошка ему сказала, что раньше она была человеком, была близко знакома с ним, а сейчас у нее новое воплощение, за свои допущенные ошибки в предыдущей жизни она может родиться в земном мире кошкой. Ей очень не хотелось рождаться кошкой, она просила сновидящего изменить ее астральную форму, помочь ей превратиться в человека. Он попытался и сначала вытянул всю ее форму так, что кошка расстроилась, решив, что теперь она не сможет воплотиться даже кошкой. Сновидящий готов был расплакаться от своей неудачной помощи и еще раз попытался изменить астральную форму кошки, у него это получилось, и от ухе удалявшейся человеческой фигуры он услышал:</w:t>
        <w:br/>
        <w:t>"Спасибо". Вероятно, в данном случае лечение - изменение формы - было кармичсским долгом сновидящего.</w:t>
      </w:r>
    </w:p>
    <w:p>
      <w:pPr>
        <w:pStyle w:val="Style15"/>
        <w:rPr/>
      </w:pPr>
      <w:r>
        <w:rPr>
          <w:b/>
          <w:bCs/>
        </w:rPr>
        <w:t>Ошибка</w:t>
      </w:r>
      <w:r>
        <w:rPr/>
        <w:br/>
        <w:t>"Всесильны Законы Природы, Жесток их неправильный выбор, Ошибка не бывает случайной..."</w:t>
        <w:br/>
      </w:r>
      <w:r>
        <w:rPr>
          <w:i/>
          <w:iCs/>
        </w:rPr>
        <w:t>Д. Максин, "Любовь и сердце беспредельности"</w:t>
      </w:r>
    </w:p>
    <w:p>
      <w:pPr>
        <w:pStyle w:val="Style15"/>
        <w:rPr/>
      </w:pPr>
      <w:r>
        <w:rPr/>
        <w:t>Одна из позвонивших мне читательниц рассказала про себя печальную историю. Ее единственный сын заболел очень тяжелым заболеванием (воспаление серого вещества головного мозга), к которому он пришел постепенно - в четыре года переболел свинушным менингитом, а в четырнадцать лет гриппом, который дал незаметное осложнение на голову. Прошло много времени, болезнь прогрессировала, врачи не смогли остановить ее развитие, и в тридцать лет он облил себя керосином и поджег, оставив своей матери предсмертное письмо. Он умер, но в снах приходил к матери и просил о помощи. Она делала все, что могла. Всем сердцем желая ему помочь, ходила в церковь, молилась, просила Господа позаботиться о ее мальчике, просила его простить сына за совершенный поступок - тяжкий грех самоубийства, но в снах он продолжал приходить к ней и просить о помощи. Она позвонила мне в надежде как-то решить этот вопрос. Я чувствовала ее сильную привязанность к сыну, и первая мысль моя была такой, что она своей болью притягивает своего сына к земному плану и не даст ему перейти выше... Я спросила ее: "Если ваш сын скажет вам в сновидении, что он счастлив, вы отпустите его своими мыслями?" - "Да, - ответила она. Я не буду привязывать его к земному плану, если буду уверенна в том, что он там, в ином мире, счастлив". Я спросила ее: "Вы хотите, чтобы я в сновидении вышла на вашего сына?" Она ответила, что не смеет меня просить об этом, только если во мне появится желание, тогда, конечно, она была бы рада узнать, что с ее сыном и почему в сновидениях он просит ее о помощи. "Хорошо, - сказала я. - Попробую помочь вам, если получится". На следующую ночь после принятого решения я собралась выйти на ее сына и в состоянии дремы программировала свое сновидение, но в момент программирования появились сущности, отвечающие за карму, и мысленно передали мне: "Его дух сам решил пройти этот негативный опыт. Не вмешивайся. Время осознания жизненного опыта еще не вышло". После полученной информации я переменила свое решение и подумала, что мне надо немного подождать.</w:t>
        <w:br/>
        <w:t>Прошло время, я захотела встретиться с этой женщиной, чтобы узнать подробности ухода ее сына, так как по телефону она сказала мне странную фразу о том, что его увели с физического плана враги. Я подумала, что провидение ведет ее ко мне, чтобы я, как воин, получше разобралась в данном вопросе. В ночь перед запланированной встречей с этой женщиной я ощущала себя как бы боеспособной и готовой узнать все самой, чтобы при встрече у меня уже был бы результат, который я могла бы передать ей не по телефону. В состоянии дремы я подумала о ее сыне, во мне было желание понять причину его ухода из жизни. Сразу же в ответ на эти мысли в пространстве я увидела больших "насекомых", которые обладали громадным уровнем сознания. Мне подумалось о том, что для человека такой уровень ментала недосягаем, но их сознание как бы не обладало мудростью, в них не было духовности. То есть это был такой уровень сознания, в котором не было любви. Разумные "насекомые" сразу направили на меня непонятный прибор, луч которого прошелся по всем моим чакрам, начиная от Муладхары. Дойдя до Вишудхи, они остановились и, усилив луч, стали воздействовать на эту чакру. От неожиданности я растерялась, так как я еще не находилась в сновидений, а была только в состоянии дремы. Пытаясь защититься от неприятного воздействия луча, я инстинктивно положила свои физические руки на горло. Все происходило очень быстро, я не успела подумать о защите, о помощи. Воздействие направленного на меня луча усиливалось, мои мысли были медленными, по сравнению с сознанием "насекомых". Между волной мысли я ощущала пустое пространство, я не могла думать, мое сознание казалось мне парализованным. Вдруг неожиданно появился образ человека, который ощущался мною могущественным и спокойным, внутри меня было знание, что он мне поможет. Я видела его со стороны спины, которую прикрывала длинная мантия. Встав между мной и аппаратом "насекомых", он поставил большой кристалл на луч, который стал отражаться. Я почувствовала облегчение, а он несколько секунд отражал удар. Потом он исчез, "насекомые" тоже, а я вышла из состояния дремы и мысленно поблагодарила неизвестного мне человека, который так вовремя помог. Если бы я знала заранее, что так случится, никогда бы не решилась вмешиваться в жизнь умершего человека. Я необдуманно коснулась неизведанного, я не представляла, в какой степени может быть заблокировано сознание человека помимо его воли.</w:t>
        <w:br/>
        <w:t>В этом видении мое сознание выбрало из багажа человеческого восприятия мира определение неизвестных существ как "насекомых". Но в человеческом мире таких громадных и разумных "насекомых" не существует, так что это неизведанное "нечто" искажено чисто моим человеческим, к тому же субъективным, восприятием. Каждый человек может видеть по-своему, например: другая интерпретация видимого - не "насекомые", а "живая гора".</w:t>
        <w:br/>
        <w:t>После данного опыта я потеряла прежнюю уверенность в себе и ясность видения. Я чувствовала энергетическое ослабление тонкого тела, нарушение работы чакры Вишудхи. После всего происшедшего я долго не могла уснуть, потом, когда пришло состояние дремы, я запрограммировала сон на исцеление, чтобы мне помогли астральные целители или более опытные космические существа. На эту программу сна пришел мысленный ответ: "Справляйся сама". Сначала я была в недоумении от такого ответа, но потом поняла: меня ведь предупреждали сущности кармы о том, чтобы я не вмешивалась. Вероятно, время кармического опыта данной жизни было еще не отработано в тот момент или что-то, еще мне неведомое, что нельзя было переступать, иначе моя просьба была бы удовлетворена - меня бы полечили. Поэтому, как я ни пыталась программировать и следующие сновидения на мое излечение, ничего не получалось. Небезупречность действий. А может, такова дорога воина? Победа и поражение всегда рядом. Но воин не ищет помощи и не жалуется. Но если я не могу удержать контроль над отрицательной ситуацией на тонких планах, я часто обращаюсь за помощью. Может быть, это неверно? Не хватает самостоятельности. Почему голос предвидения не предупредил меня в этот раз? Сомнения... В итоге я устала от поиска ответов на многие вопросы, которые появились после пройденной ситуации, устала от бесконечного потока мыслей и решила, что "утро вечера мудренее" и буду я спать дальше обыкновенным сном.</w:t>
        <w:br/>
        <w:t>Вот с таким опытом я и встретилась на следующий день с матерью умершего сына. Она мне привезла фотографии сына, его предсмертное письмо и много рисунков, которые он начал рисовать в процессе его усиливавшегося заболевания мозга. Посмотрев на фотографии сына, я уловила одинаковые вибрации разумных "насекомых", которые усиливались в нем к концу его жизни, также у меня было ощущение, что я его знаю; вероятно, нас с ним связывало одно из воплощений, поэтому мне так сразу же в первый наш разговор с его матерью по телефону захотелось ему помочь. Рисунки тоже несли определенную информацию. Вначале он рисовал задушевные, очень теплые картины нашей земной природы, далее картины его стали напоминать видения измененного состояния сознания, в них были отражены картины тонких планов, и в конце несколько рисунков мне опять напомнили разумных "насекомых". Мое видение совпадало с одним из рисунков наиболее полно. На рисунке было изображено что-то похожее на гору с вулканической ямой. Цвет горы был рыжим, виделась она сверху и сбоку. Вниз от центра горы спускались почти симметрично небольшие выступы, которые мне напомнили ноги "насекомых", а вулканическая яма была для меня туловищем. Цвет горы и видимых мною "насекомых" невероятно совпадал, потому что астральный цвет очень трудно передать на бумаге, в данном случае он был передан очень точно. А в предсмертном письме сын писал: "Мне кажется, что я попал к врагам... У меня внутри много голосов... Я говорил, что воспринимаю два мира: наш и еще один. Не могу жить со своей душой едино, чувствую помощь Господа. Издеваются из соседнего мира... Все мои грехи из-за проклятой двойственности. Духу трудно справиться с телом. Душа сама показала свои потребности. Два мира объединяются... У меня сознание малого ребенка, чувствую гниль в области аппендицита. Душа пуста. Очень хочется жить, но все подвергается нападению врагов. Мои внутренние планы разрушают людей. Очень не хочу быть таким..." Благодаря такой полученной информации становилось понятно, что умерший молодой человек постепенно все более попадал под влияние этих разумных "насекомых". Конечно, ничто в судьбе не случайно, карма привела его к такому опыту. Его мать говорила, что он с детства был очень сенсетивным мальчиком, что иногда у него проявлялось ясновидение. По его рисункам я лучше поняла причину, по которой он приблизился к миру разумных "насекомых". Он очень тянулся ко всему красивому, красота его заворожила, но то, к чему он стремился, не было истинной красотой, красивый мир "насекомых" как бы не имел души. Вероятно, его сердце сразу не заметило этого, и он все больше погружался в их мир... Во время нашего общения с его матерью он все время ощущался рядом с нами. Он не был грустным, а, наоборот, улыбался и мысленно благодарил мать, что она встретилась со мной. Я спросила ее: "Вы чувствуете, что сейчас рядом присутствует ваш сын?" Она сказала, что очень взволнована разговором и что в таком неспокойном состоянии она ничего не может почувствовать. Я мысленно передала сыну, чтобы он пришел в сновидение к своей матери и сказал ей, что у него уже все хорошо, чтобы она больше не переживала за него. Я не услышала от него ответа и не знала, придет ли он к ней в сновидение. Но как-то она позвонила и сказала, что встретилась с ним во сне, что они сердечно обнялись и она поняла, что у сына теперь все хорошо.</w:t>
      </w:r>
    </w:p>
    <w:p>
      <w:pPr>
        <w:pStyle w:val="Style15"/>
        <w:rPr/>
      </w:pPr>
      <w:r>
        <w:rPr>
          <w:b/>
          <w:bCs/>
        </w:rPr>
        <w:t>"Прозрачность"</w:t>
      </w:r>
      <w:r>
        <w:rPr/>
        <w:br/>
        <w:t>Но что сказать тебе, мой друг Елена. Ты на пути. Идешь, и все становится яснее. Сумей постичь ты отраженье, познай закон прозрачности в себе. Не торопись...</w:t>
        <w:br/>
      </w:r>
      <w:r>
        <w:rPr>
          <w:i/>
          <w:iCs/>
        </w:rPr>
        <w:t>Слова невидимого Учителя</w:t>
      </w:r>
    </w:p>
    <w:p>
      <w:pPr>
        <w:pStyle w:val="Style15"/>
        <w:rPr/>
      </w:pPr>
      <w:r>
        <w:rPr/>
        <w:t>Как-то меня пригласили к одной целительнице, которая жила далеко за городом и о которой писали в газетах, что она обладает необыкновенными способностями. Я подумала о том, что, может, она восстановит мою пятую чакру Вишудху и не случайно у меня появилось желание ее повидать. Меня позвала туда молодая женщина-сновидящая, у которой было несколько осознанных выходов из тела, и ее очень интересовала эта тема. Я познакомилась с ней и ее мужем - академиком, который являлся для нее учителем, - в их офисе. Мы долго говорили, и я сначала не могла понять, что внутри меня мешает мне с ними разговаривать. Было какое-то изменение в восприятии мною данной ситуации; позже я поняла, что во мне зарождалась новая степень состояния невозмутимого спокойствия - "прозрачность". Академик был как бы окружен энергией уважения, громадной самоуверенностью, внешним авторитетом. По вибрациям сознания он напомнил мне разумных "насекомых", а мне после моей явной неосторожности и мысленно не хотелось касаться этих странных существ, я не ощущала себя сильной и готовой к встрече с ними. Академик считал себя раджа-йогом, может быть, учителем, но я как учителя его не воспринимала, хотя его поле самоуверенности давило на меня, не давая сказать мне все, о чем я думала и с чем была не согласна. Мир воспринимался им как большая умная машина, а мысли были всего лишь механизмами этой машины, существ и сущностей для него как бы не существовало, они были деталью одной машины. Он задавался вопросом: "Кто создал Творца (машину)?" Я думаю, что на данном этапе развития человечество пока не может ответить на этот вопрос, загадка остается неразрешенной. Вернувшись из офиса, я долго думала о том, что в словах академика много неверного, но не могла переубедить его, благодаря его внутренней уверенности и непоколебимости. По своему опыту сновидений мир представлялся мне живым - не машиной... Во всем важна истина; возможно, разные точки зрения дополняют друг друга, но только опыт может подтвердить или опровергнуть то, что надуманно, нет теории без практики. Думая об академике, мне хотелось найти поддержку в своем мнении, его жена очень восторженно о нем отзывалась, и я начала сомневаться в правильности своих мыслей: "Может, мир действительно является машиной, биоэнергетическим компьютером?" В ответ на эти мысли мне попалась в руки биография Р. Штейнера, раздел под названием "Испытание души", в котором Францом Карлгреном было написано следующее: "С юности он (Р. Штейнер. - Е. М.) считал своим долгом приобрести глубокие познания в области материалистической науки, с тем чтобы преобразовать ее как бы "изнутри". Теперь же, продолжая свои занятия в этом направлении, он с большей определенностью, чем когда-либо, пережил, что мышление, взятое в своем сверхчувственном аспекте, есть общение с живыми существами, а не игра отвлеченными понятиями. И тогда в духовном мире он встретил "демонические силы", которые препятствуют тому, чтобы познание природы вело к духовному видению, и стремятся превратить мысли в бездушный механизм. "Для них истиной является то, что мир есть машина". Впоследствии эти силы Рудольф Штейнер назвал "ариманическими существами", "слугами Аримана". И он должен был вести с ними ту внутреннюю борьбу, цель которой он ясно осознавал: "Вопреки яростным бурям, бушующим в моей душе, я должен был в тот момент спасти свое ясновидение". (Люцифер - это сила, стремящаяся превратить человека в пылкое своенравное существо. Ариман - сила, стремящаяся сделать человека "душевно закоснелым, холодным, рассудочным существом".)</w:t>
        <w:br/>
        <w:t>В итоге я не нашла с академиком ничего общего в восприятии мира, но мне было интересно узнать, какие у него сны и может ли он управлять своим сновидением.</w:t>
        <w:br/>
        <w:t>Оказалось, что спит он очень мало и практически без сновидений, и у него не было желания пытаться осознавать свои сновидения.</w:t>
        <w:br/>
        <w:t>Академик и его жена хотели поехать к целительнице, чтобы она им разъяснила один вопрос, но академик не смог поехать, и я вместе с его женой и двумя молодыми людьми поехала туда. Мы ехали очень быстро, и молодой водитель постоянно, обгоняя другие машины, выезжал на встречную полосу, его друг обзывал и ругался с шоферами других машин, при этом они включили рок-музыку достаточно громко. Я не понимала, почему я оказалась в такой ситуации, вначале во мне возникло раздражение, но потом я поняла, что своим раздражением могу навлечь какую-нибудь беду. Музыка воспринималась болезненно, я вспомнила, что все предыдущие дни думала о том, что такое "прозрачность", то есть что это за состояние, когда ни от чего не защищаешься, а все принимаешь как есть, не заражаясь тяжелыми вибрациями, как бы все удары проходят сквозь тело, никак не влияя на него. Я постаралась отрешиться от ситуации, посозерцать ее. ("Лично мне не нравится быть печальным. Поэтому, когда приходится сталкиваться с чем-то, что вызывает печаль, я смещаю глаза и начинаю видеть, вместо того чтобы смотреть". К. Кастанеда.) Так я почувствовала, что еду не в простой машине, а как бы в упряжке черных сил, и если я возмущусь происходящим, то как бы спровоцирую эти черные силы к действию.</w:t>
        <w:br/>
        <w:t>В конце концов мы приехали, и, посмотрев на целительницу, я не почувствовала в ее душе склонности к работе целителя. Здесь было что-то другое. Но что? Женщина обладала способностями легкого гипнотизирования выбранного ею человека. Она задавала ему вопросы (например, если потерялись деньга, то где они), и загипнотизированный ею человек автоматически писал верный ответ. Мне захотелось почувствовать энергию ее воздействия. Я предложила ей меня загипнотизировать, потому что в данный момент того человека, которого она вводила в состояние гипноза, не было, а кому-то из пришедших нужно было получить информацию от нее.</w:t>
        <w:br/>
        <w:t>Целительница рассказала о себе, что однажды, когда она возвращалась домой, у калитки ее приподняло в воздух, а потом опустило, и после этого случая она почувствовала, что может гипнотизировать и лечить людей. Она говорила, что не знает, как это получается. Мне было интересно, получится ли у нее со мной, то есть смогу ли я под воздействием ее силы автоматически писать ответы на вопросы. Она сначала отказалась, а потом сказала: "Встань, я попробую". Я встала, она провела рукой сверху и, остановившись на уровне солнечного сплетения, потянула на себя. Я почувствовала ее большую силу, во мне завибрировала пятая чакра Вишудха. Она тянула рукой на себя, я чувствовала, что она увеличивает свою силу, но бессознательного желания потянуться к ее руке у меня так и не возникло. Ее воздействию я тоже не сопротивлялась, у меня просто вибрировала пятая чакра, ясно показывая мне, где у меня наибольший сбой в организме. Я как бы точнее после этой процедуры поставила себе диагноз. Также я поняла, что мне не нравится в целительнице, - она как бы играла с неизведанным, и в ней было неосознанное желание, чтобы ею восхищались окружающие. Пришедший к человеку дар всегда является испытанием. "Испытанием меры его нестяжательства, нетщеславия, невпадения в грех тайного, а то и явного любования собой... Восхищение и внимание становятся необходимы ему, как наркотик. И, как наркотик, дозы эти</w:t>
        <w:br/>
        <w:t>должны становиться все больше..." (А. А. Горбовский "Тайная власть, незримая сила"). Но мое состояние "прозрачности" несло ясность понимания того, что у каждого свой путь, свои ошибки на пути, свои недостатки, осуждение бессмысленно, не нужно критиковать и вмешиваться в жизнь целительницы даже своими мыслями. Важно понять свое восприятие данного человека, проанализировать, но осуждение бумерангом вернется обратно...</w:t>
        <w:br/>
        <w:t>Жена академика тоже была испытана на гипнотическое влияние, в своем организме она ничего не почувствовала, кроме того, что кто-то как бы дотронулся до ее солнечного сплетения. Она оказалась негипнабельна...</w:t>
        <w:br/>
        <w:t>Мы уехали домой. Может быть, небезупречно было садиться в машину с нетрезвым водителем, но было поздно, обратной дороги я не знала. Водитель снова выезжал на встречную полосу, его друг так же обругивал проходящие машины, в машине гремела рок-музыка. Начинался час пик, на предупреждение моей спутницы об осторожности, о том, что не надо ругаться в машине, водитель говорил, что очень хорошо чувствует дистанцию и ничего страшного в том, что его друг ругается. Несколько раз в машине кончался бензин, поэтому дорога наша удлинилась, к тому же все-таки он недосмотрел и съехал в кювет. Было совсем поздно, но я, к своему удивлению, была совершенно спокойной, отрешенной. Я не вмешивалась в ситуацию, ничего не говорила водителю, я видела темные силы, стоящие за данными обстоятельствами, и знала, что они меня испытывают. Как будто кто-то ждал: ну когда во мне появятся отрицательные эмоции - злость, раздражение, беспомощность и т. п.</w:t>
        <w:br/>
        <w:t>Два раза с женой академика мы моделировали изменение ситуации, чтобы нас вытащили из кювета и дали бензин. Может быть, это действие было неправильным, но внутреннее ощущение покоя и отрешенности от ситуации, то, что я принимала все как есть, говорило о том, что моделирование возможно и оно не внесет отрицательные искажения в нашу карму. Для меня все кончилось благополучно, и поздно вечером я приехала домой, а у водителя через два дня угнали машину... Я навсегда запомнила это ощущение полной внутренней невозмутимости, которая не менялась при данных обстоятельствах. Вероятно, на все есть мера - иногда отражаешь нападение, а иногда все пропускаешь через себя, чувствуя свою "прозрачность"...</w:t>
      </w:r>
    </w:p>
    <w:p>
      <w:pPr>
        <w:pStyle w:val="Style15"/>
        <w:rPr/>
      </w:pPr>
      <w:r>
        <w:rPr>
          <w:b/>
          <w:bCs/>
        </w:rPr>
        <w:t>Сражения - отражения сути воина</w:t>
      </w:r>
      <w:r>
        <w:rPr/>
        <w:br/>
        <w:t>"Зачем звезды светятся? Наверное, затем, чтобы рано или поздно каждый мог отыскать свою..."</w:t>
        <w:br/>
      </w:r>
      <w:r>
        <w:rPr>
          <w:i/>
          <w:iCs/>
        </w:rPr>
        <w:t>А. Сент-Экзюпери, "Маленький принц"</w:t>
      </w:r>
    </w:p>
    <w:p>
      <w:pPr>
        <w:pStyle w:val="Style15"/>
        <w:rPr/>
      </w:pPr>
      <w:r>
        <w:rPr/>
        <w:t>"Балансируя свою энергию, вы можете достигнуть точки трансформации сознания. Глядя на парадокс жизни, вы должны, минуя старые шаблоны, найти путь в пространство, где рассвет следует за сумерками в предзнаменовании нового дня".</w:t>
        <w:br/>
      </w:r>
      <w:r>
        <w:rPr>
          <w:i/>
          <w:iCs/>
        </w:rPr>
        <w:t>Адити А, Адити Е..,"Руны"</w:t>
      </w:r>
    </w:p>
    <w:p>
      <w:pPr>
        <w:pStyle w:val="Style15"/>
        <w:rPr/>
      </w:pPr>
      <w:r>
        <w:rPr/>
        <w:t>Мы все пришли на Землю для проявления своей сути, выполнения своего предназначения. Сновидения могут вам помочь разобраться в вашей сути. Астральный мир отражает все негативное и позитивное в вас, а также в астрале идет обучение, специализированное по разному проявлению предназначения каждого человека. Если проявляется суть воина, то обучение его идет в сражениях, встречах с мелкими и крупными силами противоположной стороны (врага). Выявление противника - первый шаг к осознанной битве. Если проявляется суть целительства, вы будете лечить и во сне и наяву; если поэта, писателя, то будет идти готовый текст в сновидениях; художник увидит картины, а музыкант услышит музыку; учитель в своих сновидениях по своему истинному желанию часто будет учить людей, и т. д. Смена рода деятельности возможна, все происходит соответственно вашему истинному желанию и выбору, возможна трансформация сути, воин может превратиться в философа, все это на определенном этапе ступеней познания, которые бесконечны.</w:t>
        <w:br/>
        <w:t>Сначала, попадая в многочисленные сражения, я спрашивала себя: "Почему я оказываюсь в таких ситуациях, неужели я настолько плоха, что притягиваю к себе сущности подобного рода, может, во мне коренится жажда приключений?" Нет, ничего подобного я в себе не находила. Постепенно, анализируя происходящее днем, я поняла, что постоянно откликаюсь в сновидениях на неосознанные жалобы людей, которые были высказаны с глубокой сердечной болью на какого-то человека или группу людей. Например, женщина, специалист второй ступени рейки, сказала мне, что ходит еще в одну группу, не относящуюся к рейки. Сначала ей там нравилось, она очень любила руководительницу группы, но потом, когда ее очень сильно унизили там, ей захотелось в мыслях убить руководительницу, - такая боль сердца проявилась в этих словах, что они глубоко запали мне в душу. Также она мне сказала, что даже наяву подралась с членами группы. В своем ночном сновидении я вышла на эту группу. Руководительница группы в астрале выглядела руководителем. Он обучал свою группу правильному пению мантр, от него исходила сильная энергия власти, он был очень сосредоточен и не заметил моего присутствия. В следующем сне я встретилась с этой группой в странном деревянном доме, кто-то мне сказал, что в нем все сделано без гвоздей и там нет икон и крестов. Я в роли новичка-ученика наблюдаю за происходящим. Мы все садимся за общий стол и едим рис, среди членов группы присутствуют люди, не воплощенные в данный момент на Земле. Затем мы пьем какой-то галлюциногенный препарат, и группа делится на две части: одна часть отдает энергию, а другая принимает участие в эксперименте. Руководитель гипнотизирует ту, вторую часть группы, которая получает энергию. Он дает установку на полет как бы физического тела; ни у кого ничего не получается, только одна девушка взлетела метра на три и тут же очень резко упала; еще одна попытка, такая же неудачная. Я понимаю, что это может быть вредно для здоровья девушки, и я пытаюсь об этом сказать руководителю группы, но он занят, ему важен сам эксперимент, а не чье-то здоровье. Я думаю о том, что он не прав, хочу вмешаться, но меня будят, и я успеваю только мысленно передать кому-то, чтобы помогли девушке. В этом сне я просто не успела вступить в сражение.</w:t>
        <w:br/>
        <w:t>Приведу еще пример. Ко мне в гости приходил родственник мужа - закодированный от алкоголя легкомысленный молодой человек. После его ухода я почувствовала, что нечто осталось в комнате, и вещи, к которым он прикасался, стали энергетически заразными, то есть, потрогав на столе книги Агни-йоги, он сказал: "Какая ерунда" - и т. п. Пространство комнаты заразилось чем-то непонятным. Я не стала очищать комнату перед сном и ставить мысленную защиту. Я заснула обыкновенным сном. Мне снилось, что кто-то тянет меня к зеркалу. Я подхожу и смотрю на себя в зеркало. Смотрю все более пристально, все более внимательно и чувствую, что кто-то тянет меня внутрь зеркала, в Зазеркалье - параллельный мир. В этот момент во мне включается осознание, я твердо говорю: "Нет" - и упираюсь в рамки зеркала. Но неорганическому существу все равно удается меня перетянуть. Вижу серую пустоту пространства, ставлю на вход зеркала защитную пентаграмму и проговариваю молитву. Понимаю, что я своими действиями просто запечатала вход с другой стороны, но не вышла из Зазеркалья. Мне мешает зрение, решаю про себя ничего не видеть, мысленно говорю себе: "Спокойнее". Думаю: "Как же мне выбраться?" Мысленно говорю: "Ангел Михаил, приди", останавливаюсь и думаю, что я неточно и нечетко говорю, повторяю еще раз: "Архангел Михаил, приди на помощь". Сразу же кто-то невидимый мне помогает, я нахожусь над телом, включается зрение, вижу все четко, хорошо, реально, думаю: "Вот теперь я в полном осознании сна и могу делать что хочу. Что же я хочу?" Выявляется желание погрузиться в тело - храм души. Медленно погружаюсь, тело теплое, дорогое, родное, ощущаю радость погружения в свой дом-тело, просыпаюсь. Анализируя данный сон, я еще раз убедилась, насколько мои мысли и мысли людей пронизывают все вибрационные слои. Любая мысль энергетически остается в пространстве. Чем сильнее воля человека и его чувство, тем выше энергия мысли человека. Мысль, как стрела, пролетает до самых высших миров.</w:t>
        <w:br/>
        <w:t>Как-то ко мне во сне пришла та колдунья, которая раньше в моих сновидениях вызывала кошмары, описанные в 1-й части книги. Тогда мне помогла сновидящая-целительница из Крыма. И вот теперь с этой колдуньей я встретилась снова. Она по моему ощущению не была воплощенным человеком, то есть не жила в данное время на Земле. В сновидении я увидела ее в темноте как разноцветный контур человека, это был черный контур с маленькими светящимися разноцветными пятнами. Глаза выделялись, они горели как два красных огонька. Когда я обратила внимание на глаза, они увеличили свой красный свет, стараясь вызвать во мне страх. Глаза всегда являются главнейшим проводником астрального света разных полюсов добра и зла в зависимости от осознанного или неосознанного желания. Я перестала смотреть на глаза, пытаясь получше увидеть ее саму - то, что было видимо. Она просто стояла и не подходила ко мне, ей что-то мешало в моем окружении. Я три раза перекрестила ее, проговаривая слова молитвы, но она не уходила, не исчезала, а продолжала упорно стоять, пытаясь как-то напугать меня. Так в реальной жизни, если вы перекрестите со словами молитвы стоящего рядом с вами неприятного человека, он не исчезнет от этого и никуда не уйдет. Так и в астрале для разных существ и сущностей могут быть свои методы защиты. Когда я поняла, что молитва мне не помогает, я очень спокойно и твердо сказала: "Я хочу, чтобы тебя не было". Колдунья исчезла, моя сила воли в сказанных словах реализовала это исчезновение. Я поняла, что она ко мне больше не придет.</w:t>
        <w:br/>
        <w:t>Однажды меня остановила цыганка с вопросом: "Где поблизости находится столовая?" Я ответила, но она меня не отпустила, а оторвала волос. Несколько лет тому назад у моего мужа цыганка тоже оторвала волос и сказала похожие слова: "На тебе порча и сглаз, кто-то из знакомых тебе завидует, злая женщина взяла воду с покойника (землю с могилы покойника), положила под порог, а ты перешла порог..." Раньше я в таких случаях уходила от цыган и не слушала, что они мне говорили. В этот раз мне захотелось понять, насколько развита психическая сила цыганки. Она сказала, что волос мой через два часа станет кровавым, и его нужно выкупить, и что я всегда ее могу здесь отыскать. Я ответила, что у меня нет денег, тогда она сказала мне: "Сними кольцо и обкатай свой волос". Я ответила: "Не буду". Цыганка пригрозила: "Не выкупишь волос - тебе будет худо". Я повернулась и ушла. Мне было интересно узнать: изменятся ли мои сны, отразят ли они данную ситуацию. Через несколько дней в ночь на пятницу я увидела, как из всех углов моей комнаты, кроме того, где стоял иконостас, полезли котята. Они старались оцарапать меня, пищали, кусались, то есть были очень агрессивными по отношению ко мне. Осознав сновидение, я перекрестила котят и каждый угол комнаты, мысленно проговорила молитву. Все котята быстро исчезли в углах, а я поняла, что цыганка получит свою отрицательную энергию обратно. И конечно, ничего плохого со мной не случится.</w:t>
        <w:br/>
        <w:t>Несколько слов хочется написать о защите. В принципе защита не нужна, так как это мешает процессу обучения воина, который в основном идет в сражениях. Но необходимо знать способы защиты для того, чтобы вовремя их применить, защита является вашим щитом, и вовремя появившийся нужный щит является вашей победой. Можно придумать себе постоянных астральных защитников; если вы часто будете о них думать, то они все реальнее будут проявляться в астрале.</w:t>
        <w:br/>
        <w:t>Вы можете создать астральный блок защиты - мысленную установку, что вам никто и ничто не может причинить вреда, астральная сила этой установки зависит от того, насколько вы уверены в ней. Можно выбрать молитвы, которые вам покажутся особенно близкими, особенно родными. Крест Голгофы - христианский крест и равносторонний крест природы - тоже являются хорошей защитой. Можно обратиться к реально существующим в астрале Святым, которых вы сами выберете благодаря своей интуиции. На стены, окна и двери можно ставить защитные кресты с востока по часовой стрелке или пентаграммы. Но, если вы защиту превратите в привычку, она перестанет действовать, то есть ничего нельзя делать автоматически... У каждого человека есть свой астральный Учитель, и он будет подсказывать вам, что лучше всего подойдет в данный момент, надо просто быть внимательным к своим мыслям. В книгах Дион Форчун "Психическая защита" и В. Аверьянова "Астральное каратэ" подробно говорится о психических нападениях и о том, как лучше от них защищаться. Но самая главная ваша защита, данная вам от Творца, - это ваша любовь, вера и воля... (Дион Форчун в "Психической защите" предложила "старую монашескую формулу", которая защищает ауру человека:</w:t>
        <w:br/>
        <w:t>перекреститесь, стоя прямо и "коснувшись лба, груди, правого и левого плеча, говоря: "Силой Господа Христа внутри меня, которому я служу всем сердцем, всей душой и всеми силами (протяните ладони вперед как можно дальше на уровне солнечного сплетения, сомкнув кончики пальцев, затем отведите руки назад и снова соприкосните обе руки кончиками пальцев за спиной), я окружаю себя Кругом Его Божественной защиты, который не осмелится переступить ни один грех". Ее действие длится четыре часа.)</w:t>
        <w:br/>
        <w:br/>
      </w:r>
      <w:r>
        <w:rPr>
          <w:b/>
          <w:bCs/>
        </w:rPr>
        <w:t>Астральная встреча с Учителем</w:t>
      </w:r>
      <w:r>
        <w:rPr/>
        <w:br/>
        <w:t>"Сын Земли, соразмеряй, проверяй свои силы, но не для того, чтобы отступать перед делом, а чтобы истребить все препятствии, подобно тому, как вода капля за каплей точит камень".</w:t>
        <w:br/>
      </w:r>
      <w:r>
        <w:rPr>
          <w:i/>
          <w:iCs/>
        </w:rPr>
        <w:t>Папюс, "Цыганский Тарот".</w:t>
      </w:r>
    </w:p>
    <w:p>
      <w:pPr>
        <w:pStyle w:val="Style15"/>
        <w:rPr/>
      </w:pPr>
      <w:r>
        <w:rPr/>
        <w:t xml:space="preserve">Часто, просыпаясь утром, в последних картинках сновидения я видела прекрасные пейзажи природы, иногда такие, которые не существовали на Земле. Что мне снилось перед этими пейзажами, я никак не могла вспомнить, я только ощущала, что это было что-то важное. Картины природы всегда были разные, иногда застывшие, иногда я в них что-то меняла, дорисовывала, количество видимых картин тоже было разным. Одинаковым было лишь то, что было перед ними, я не могла вспомнить, но сохранялось ощущение важности чего-то только что узнанного. В итоге я поняла, что пейзажи являются блоком моего забывания сновидения, который кем-то во мне был поставлен. Однажды в сновидении я увидела в своей комнате разноцветный светящийся силуэт человека. Как старому знакомому, я сказала ему: "Здравствуй, Учитель". Он мысленно ответил мне, затем попросил повторить за ним формулу перехода на Божественный план. Я в полном осознании сна, радуюсь, что наконец-то общаюсь с Учителем в бодрствующем сознании. Он снова говорит мне формулу перехода, но я ему отвечаю, что не могу ее повторить, потому что у меня остались привязки к земному плану. Они высветились как серебряные нити на тех людей, которые мне были очень дороги. Учитель мысленно передает: "Твой выбор, но ты не запомнила формулу перехода". Он повторяет ее, но не успевает договорить ее до конца. </w:t>
        <w:br/>
        <w:t>Начало формулы такое: "Передаю себя в руки Божественной воле..." Она похожа на текст из Евангелия от Луки: "Не моя воля, но Твоя да будет". Видя мелькающие картины природы и слыша нарастающие крики соседей на улице, я просыпаюсь. Антимир не дремлет, помешал моему прямому контакту с Учителем, я не успела задать ему самые насущные вопросы. Передав ему их мысленно, когда уже проснулась, я ждала в надежде получить мысленные ответы, но их не последовало, потому что мне показалось, что Учитель ушел с ближайшего ко мне земного плана. В следующие разы я замечала, как срабатывает мой блок отключения, но я не сопротивлялась, потому что знала, что моя осознанная включенность в сновидении будет мешать мне свободно действовать в астрале, так как она параллельно напомнит мне о соответствующих земных привязках.</w:t>
        <w:br/>
        <w:t>Прошло время, и я, думая о несостоявшемся разговоре с Учителем, сказала мысленно: "Я хочу познать Господа Бога..." После пришедшей мысли во мне что-то изменилось, как будто у меня открылся новый канал. Вечером, засыпая, в состоянии дремы я почувствовала, что на меня накладывается очень знакомая, бесконечно родная и хорошо меня знающая сущность, ощущение было такое, как будто я соединилась сама с собой. Я почувствовала прилив энергии и странный треск в районе третьего глаза, заснула, мне снилась моя комната. Я увидела во сне, что пол у нас не такой, как на самом деле, это позволило мне осознать, что я нахожусь в сновидении. Сразу же видение комнаты исчезло, но я точно знала, что нахожусь в комнате, но видеть я ничего не видела, вокруг меня была черная пустота. Я подняла руки и сказала формулу: "Мир и счастье существа и сущности". Это не просто формула, она отвечает внутреннему состоянию души. Если сказать ее без этого внутреннего состояния, она не будет ничего значить, останутся только красивые слова, в которых нет души, а значит, нет энергии. Мир откликнулся мне, как будто в ответ пришло такое же пожелание ото всех и мне. Я мысленно сказала: "Хочу познать Божественный план". Эта мысль вызвала во мне действие - я начала раскручиваться по часовой стрелке. Я поняла, что таким образом оставляю одну из своих оболочек и перехожу на другой уровень вибраций. В момент все большего ускорения вращения я подумала: "А смогу ли я оттуда вернуться обратно?" Эта мысль затормозила мое раскручивание, и я остановилась. Мне казалось странным, что я ничего не вижу, но не из-за того, что в комнате было темно, а потому, что вокруг меня была просто черная пустота. Я вгляделась в нее и увидела вокруг непонятные туманные знаки, которые шевелились и были мне совсем незнакомыми. Я решила переместиться к телу. Не почувствовав, как я пролетела через дверь, и ничего не видя, я знала, что нахожусь над телом. Я захотела соединиться с телом, почувствовала мягкое падение и сразу же проснулась. На улице светало, я думала о том, почему я ничего не видела. Вероятно, это совсем другой уровень вибраций и с этого уровня совершенно невозможно увидеть и понять реальный мир людей. Я думала о том, что во мне существует слишком сильное желание - привязанность к жизни на Земле, иначе не пришла бы в голову такая мысль, что я не смогу вернуться с Божественного плана обратно, а значит, как будто не доверяю Силе, ведущей меня, и в глубине души еще не могу сказать Всевышнему: "Не моя воля, но Твоя да будет". Эта же мысль, но в другой форме передается в книге К. Кастанеды: "Я уже отдан силе, что правит моей судьбой. У меня ничего нет, и мне нечего защищать. У меня нет желаний, и я ничего не боюсь. У меня нет мыслей, и я буду видеть".</w:t>
        <w:br/>
        <w:br/>
      </w:r>
      <w:r>
        <w:rPr>
          <w:b/>
          <w:bCs/>
        </w:rPr>
        <w:t>Послания</w:t>
      </w:r>
      <w:r>
        <w:rPr/>
        <w:br/>
        <w:t>"Необходимо такое качество сознания, которое во сне и наяву скажет одно... Часто сон искреннее бодрствования..."</w:t>
        <w:br/>
      </w:r>
      <w:r>
        <w:rPr>
          <w:i/>
          <w:iCs/>
        </w:rPr>
        <w:t>"Живая Этика"</w:t>
      </w:r>
    </w:p>
    <w:p>
      <w:pPr>
        <w:pStyle w:val="Style15"/>
        <w:rPr/>
      </w:pPr>
      <w:r>
        <w:rPr/>
        <w:t>Однажды мне позвонила читательница и пригласила в свое сновидение; мне было странно это услышать, и я сказала ей: "Не знаю, захочу ли я". Прошло время, и мы с ней встретились. Она пришла ко мне с космическим посланием, которое получила ее духовная наставница для нее, но в части текста, вероятно, говорилось и обо мне. Я приведу часть ее послания: "Учитель явится во сне. Ее (при получении телепатического послания текст велели исправить: заменить слово "его" на "ее") сумей ты встретить и приветить. И книгу прочитай, и действуй, и цари во сне, и наяву царить ты станешь, коль ситуацию во сне предваряешь работою своей. А сомневаться ты не смей, ребенком будь, но воин ты отныне, один, и все зависит от тебя. Во снах твоих, что шли тебе доныне, так мало сделала, но это поняла. И ты твори, каналы все другие откроем постепенно, один и за другим. Ты будешь видеть все и слышать уж, и знать, коль будешь всем любви желать, да и себе отныне". После получения послания ей попалась моя 1-я часть, где ее привлекло два слова - "воин" и "сновидящим". Она прочитала ее и, как говорится в послании, начала действовать, позвонила мне и пригласила в свое сновидение. Когда мы познакомились, мне показалось, что я ее знаю давно. Она не умела программировать сны, ее сновидения были неосознанными неуправляемыми, то есть данный человек не обладал в этом плане никаким опытом.</w:t>
        <w:br/>
        <w:t>После ее первого звонка я увидела во сне странный знак, который не могла объяснить; только после послания я поняла, что это знак нашего объединения, то есть пришедшая ко мне молодая женщина относилась к восточному направлению энергии "ветров". А я, когда читала К. Кастанеду, поняла, что отношусь к южному направлению. Я никогда не считала себя последовательницей Кастанеды. Путь его группы для меня был просто нереален, потому что я не мыслила жить без своей семьи и, что самое главное, пока я не чувствовала в себе желания идти этим путем, может быть, потому, что еще многого не понимала. Мне казалось, что данный путь жесток, груб и что это значит - дорога в никуда. В традиционных духовных учениях каждый путь духовно развивающегося человека ведет к Творцу. А здесь к Свободе, но "я уже отдан силе, что правит моей судьбой". "Воин находится в руках силы, и его единственная свобода заключается в том, чтобы вести безупречную жизнь". Но вести безупречную жизнь - это и есть стремиться к Совершенству. Творец, Свобода, Сила - с одной стороны, это понятия разные, для каждого значимо что-то свое, благодаря сложившимся представлениям о мире, но с другой стороны, эти понятия так и остаются отвлеченными, непознанными... Также мне не хотелось себя ни в чем ограничивать, та дорога, по которой я шла, была моим "путем сердца", а на этом пути самоограничение невозможно, иначе путь не будет радостным. ("Самоограничение - самый худший и злостный вид потакания себе.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 К. Кастанеда.)</w:t>
        <w:br/>
        <w:t>Несколько раз в сновидении через текст книги Флоринды Доннер "Шабано" я выходила на разговор с ней. Она меня спросила: "Почему я не хочу идти путем группы К. Кастанеды?" Я ей ответила так, как думала в то время: "Не лежит душа идти этим путем". Я почувствовала, что она посмотрела как бы в глубь меня и увидела там что-то из моего настоящего, ей стало все ясно, мне - нет... Мы мысленно разговаривали в черной пустоте, она сказала мне, что я и она много индульгируем, это наше препятствие, я спросила про Карлоса. Она ответила мне, что он гоняется за птицей свободы...</w:t>
        <w:br/>
        <w:t>Однажды мне приснился сон, в котором я смотрела фильм о доне Хуане, я вошла в фильм, в то место, которое видела. Это были скалы, дон Хуан, я и еще одна женщина находились между скал. Появился ветер. Он был очень сильным, мне крикнули: "Прячься за выступ скалы, иначе снесет". Я спряталась, но ветер нашел меня там, горячим порывом он продул мне все легкие, все тело, ощущение было приятное, но меня разбудили, и я не продлила это ощущение, потому что быстро вышла из сновидения...</w:t>
        <w:br/>
        <w:t>Одновременно с появлением женщины восточного направления появились и женщины, относящиеся к западному направлению "ветров" и к северному. "Северная" женщина только начинала проявлять интерес к области астральных проекций, ее астральный двойник был достаточно сильным, и она, не зная этого сама, иногда приходила ко мне в сновидение за помощью, когда это было действительно необходимо. Я даже сказала ей, что нам необязательно встречаться на физическом плане. Астральный двойник мудрее и лучше знает, куда ему идти и что делать. Но, несмотря на сильного астрального двойника, у нее не было того целеустремления, того желания вступить на дорогу сновидений.</w:t>
        <w:br/>
        <w:t>Она не была готова. Душа должна созреть для осознанных сновидений, должна с радостью выбрать свой новый путь, лучше понять все на внутреннем опыте, а не выслушивать бесконечные объяснения со стороны и все равно действовать по-своему. Жизнь нам дана для реализации наших желаний, а каковы они и что значит безупречная жизнь, каждому предстоит разбираться самому...</w:t>
        <w:br/>
        <w:t>Женщине-"востоку" снился во сне эпизод - круг, поделенный на четыре части, в каждой из которой перемещалась определенная энергия. Она видела это как бы в абстрактном виде, а я увидела круг из четырех женщин, которые взялись за руки, их объединяло одно истинное для всех желание, они стояли в осеннем солнечном лесу. Все это я увидела в одной из медитаций и поняла, что нам необходимо собраться всем вместе и уехать в лес, а там в состоянии выключенного внутреннего диалога взяться за руки и мысленно проговорить текст, который мне тоже пришел во время медитации, и я автоматически его записала. В книге К. Кастанеды "Дар Орла" описывается, что только "в исключительных обстоятельствах эти четверо могут соединять свои руки, ибо их соприкосновение сливает их в единое существо и должно совершаться в случае крайней нужды или в момент покидания этого мира". Что-то мне говорило, что исключительные обстоятельства настали, время соответствует. Я повторно прочитала Кастанеду, то, что он пишет о женщинах-сновидящих, когда уже пришла ко мне данная информация и был определен мой выбор этих женщин-сновидящих. Книга только подтверждала мое действие. "Восток" определялся Кастанедой так: "Это порядок. Она оптимистична, беззаботна, обходительна, как устойчивый бриз". Все это соответствовало женщине, пришедшей ко мне с посланием. Другая,</w:t>
        <w:br/>
        <w:t>относящаяся к западу, была женой академика. В первый раз, когда я ее увидела, я обратила внимание на ее глаза, в которых таились безумство и печаль. Я почувствовала, что она энергетически заражена. Мне захотелось ей помочь, и я объяснила ей, как делать ритуал пентаграммы. Через несколько дней она сказала мне, что почувствовала сильную боль в солнечном сплетении и увидела как бы экран, на котором уносились вдаль черные сгустки. После этого ей стало легче. Она выполняла раньше медитацию, и перед ней не очищала окружающее пространство, поэтому, вероятно, и заразилась чужеродной энергией. У Кастанеды написано: "Западные женщины временами были безумны, но в другое время представляли собой воплощение жестокости и целеустремленности". Эта женщина-"запад" очень стремилась к действию, ей хотелось выполнить тот обряд, который был дан мне во время медитации. Но ее противоположной стороне - "Востоку" - не хотелось спешить в этом деле, она сказала мне: "Ты подумай, ведь в лесу собираются ведьмы. Я тебя совсем не знаю, вижу только второй раз, и неизвестно, какая сила этого хочет". Было очень странно то, что она сомневалась, я решила подождать. Для меня лес был храмом, вибраций людских мыслей в нем было меньше, чем в городе, и я предлагала дневное время... Все свои интуитивно пришедшие мысли, видения я пыталась осознать, точно понять: что это и кто передает. Ответы приходили, но передать их "восточной" женщине я не могла, потому что считала, что к ней это тоже должно прийти лично, а не от меня. Тем более что она сомневалась. Я понимала, что здесь что-то не так, мне хотелось получше понять данную ситуацию, и я стала ходить по "кругу", пытаясь уловить саму суть - сердцевину "круга".</w:t>
      </w:r>
    </w:p>
    <w:p>
      <w:pPr>
        <w:pStyle w:val="Style15"/>
        <w:rPr/>
      </w:pPr>
      <w:r>
        <w:rPr/>
        <w:t>Осознанные, а в большей степени неосознанные сомнения "восточной" женщины несли мне боль. Я не могла из-за этого выстроить ниточку связи в ее сновидение, чтобы лучше разобраться, в чем тут дело. Я объясняла ей больше, чем нужно, но понимание сокровенного оставалось как бы закрытым для нее. Приоткрывая сокровенное другому человеку, необходимо быть очень осторожным, я была неосторожна, поэтому после общения с "восточной" женщиной у меня внутри появлялась душевная боль. Она меня спрашивала: "Ты идешь к совершенству, а какому? Ты хочешь помочь Земле или человечеству? Тебе нравится серенький рассвет? Серенький?!" Во мне появлялась неуверенность оттого, что я вдруг не так что-нибудь скажу, не то слово. Можно много говорить, но, не пройдя опыт, разговоры останутся только разговорами, наше общение было на уровне слов. Я начала отражаться, то есть сомневаться в ней, в том, что она воин...</w:t>
        <w:br/>
        <w:t>"Восточная" женщина пошла к своей наставнице и получила новое космическое послание, в котором было сказано обо мне следующее: "Так она открыта всему-всему, что нет барометра в ее душе такого, чтоб точно она отличала, откуда то идет. Уж слишком рада все новому тому, и этим ее увлекают в сети. У Бога тебе уготовлена дорога, была лишь та, и ты по ней идешь и изначально в ней два начала и теперь еще живут". Я задумалась, в душе я верила своим истинным стремлениям ко всему Светлому, я не могла стать игрушкой в руках темной силы, в этом я была глубоко уверена. Послание казалось мне не совсем верным, потому что именно сердце, являющееся главным барометром, не принимало этот текст. Но на все должна быть причина, мне хотелось понять, почему наставнице "восточной" женщины пришел такой текст. Возможны ли искажения?</w:t>
        <w:br/>
        <w:t>Во мне они или в данном послании? Я не понимала и в состоянии медитации еще раз, чтобы рассеять новые сомнения, спросила: "Какая сила предложила мне данный обряд?" Мне пришел достаточно убедительный ответ, я верила данной силе. Тогда я попросила, чтобы она сама передала женщине-востоку" всю информацию. "Восток" много говорила о стремлении к Совершенству, и мне казалось странным, почему она сомневается во мне и не чувствует такого же доверия ко мне, которое возникает тогда, когда кажется, что человека знаешь очень давно и на бытовом уровне не нужно множество слов подтверждений этого знания. С каждым нашим длинным разговором мне казалось, что я убедила ее в том, что я стремлюсь к истинному Совершенству так же, как и она, но в ней все равно оставались сомнения. Время шло, когда за спиной ощущаешь "главного советника - смерть", оно особенно значимо, то есть даже время вечности может быть очень ценным, когда знаешь, что второго шанса судьба тебе может и не дать, потому что момент твоего выбора прошел... Я почувствовала, что время соответствия кончилось: "...Поединок темных с Иерархией есть лишь упущенный срок, так нужный для созидания" ("Листы сада Мории").</w:t>
        <w:br/>
        <w:t>Во время полнолуния на меня, "западную" и "восточную" женщину было совершено астральное нападение. Мне снилось, что ко мне пришла соседка с незнакомыми людьми, и все они уверенно прошли мимо меня на кухню, а я у двери неожиданно почувствовала, что теряю сознание, я осознала сон и проснулась. К "Востоку" в сновидение домой пришла незнакомая женщина и сказала, что она от ее знакомой, потом она обняла ее и поцеловала в шею. "Восточная" женщина потеряла сознание. На следующий день у нее заболело горло. Днем "Западу" приснилось, что у нее в гостях две молодые женщины разговаривают с мужем в его кабинете. Она пришла в кабинет и старалась услышать их разговор, но голова ее падала, и она теряла сознание. Усилием воли она приподнимала голову, но та снова падала. Сновидящая очень старалась удержать свое сознание, но ситуация повторялась, как будто ей не хватало энергии. В это же время я, делая свои домашние дела, увидела "западную" женщину, и мне интуитивно захотелось мысленно окружить ее несколько раз огнем. Думаю, поэтому она все-таки не потеряла сознание во сне. Сопоставив эти сны, я поняла, что всех нас посетили темные сущности, но на то, что "Восток" потеряла сознание и не проснулась, я, к сожалению, не обратила внимания. Я попросила ее получить космическое послание у ее наставницы для меня, мысленно я просила, чтобы ответ послания был истинным, потому что в предыдущей информации я сомневалась. Сама я в состоянии медитации задала вопрос: "Кем является наставница "восточной" женщины?" Мне пришел ответ:</w:t>
        <w:br/>
        <w:t>"Служительница правды, просветления". Я спросила: "Мы связаны с ней в нынешней судьбе?" Автоматически я записала: "Незримы узы ваши, но не время, сказать тебе всего я не могу". Наставница "Востока" вызывала во мне доверие, но что-то было не так, потому что внутри меня нарастала непонятная боль. Боль является показателем, что зло находится рядом - внутри человека или вовне. Я пыталась разобраться, найти причину появления этой боли. Я думала, что, может быть, "восточная" женщина несет мне ее своими сомнениями. У меня возникали мысли расстаться с ней.</w:t>
        <w:br/>
        <w:t>Прошло время, женщина-"восток" принесла мне космическое послание, полученное своей наставницей. Текст послания был такой: "Как много пламенного трепета в твоей душе, объять ты хочешь весь мир, и не один, но ты одна со своей душою ведешь нескорый разговор. Не споря, но очень часто, когда прекрасно уж на душе, подстерегают другие муки. Вот так в разлуке душа к душе, бывает, рвется, что остается на той стезе? Все потому, что на дороге Учителя твои стоят. А ты внимаешь и не внемлешь, о чем порою говорят они тебе. Они приходят к тебе убогим стариком, старухой грозною, девчонкой, мальчонкой дерзким и женой, что вроде бы тебе лишь внемлет, следит лишь взором за тобой. Учитель твой приходит мужем, что в трудную минуту нужен, а в радости тебе лишь быть одной твоя душа желает. Что же делать? Коль так бывает, слепа и зряча твоя душа. А как иначе прозреть должна? Внимай ты чаще голосу других, земные люди по крупице передадут ученье для души, переживаешь - не молчи, молчать ты хочешь, ответь себе - зачем, сказать ты хочешь, спроси себя - кому, почувствуй сердцем близость ту. Ничто не прочно, не вечно, не случайно, лишь любовь, дари ее любому. Бывает, мыслей змей клубок, тебя ж они кусают, и может укусить одна змея другую, скорей ты на лету поймай греховну мысль, роптая. Вопрос тот, почему, почаще задавай и получай ответ, иди ты далее. Исправляя за шагом шаг и выверяя любовью лишь одной. Любовь - твое лишь сито, душа не грязное корыто, не нужно принимать в нее лишь все, а только то, что нужно. Не вовлекай в пустой затее людей душевно дорогих, бывают даже сети на тропах золотых. Иди к Учителю прямой дорогой вверх, лети, не обернись ни разу, пусть гром и звуки, крики о мольбе, лети, перелетая через океан космической любви от фиолетового цвета через звезды, их такая густота, что вынырнешь в "раю", покажется бело, светло, кругом благоухает, благодать - и встретишься там с ним. Путеводитель будет голубь, лети за ним. В молитву ты оденься и в звездный верх лети. Откроется пусть истина тебе самой. А то ее приносят, бывает, те, кого не просят. До встречи. Путь - любви и нить твоя из сердца твоего к Творцу идет, по ней иди и ты, и пусть душа твоя отринет то, что путало доныне". Прочитав послание, я заплакала, в мыслях благодаря и наставницу "Востока", и Высшие Силы за эту весть. Трудно выразить словами тот поток Космической Любви, который я ощутила, как будто душа от радости взлетала в небо, в неизмеримую чистоту света и тепла. К Учителю можно идти путем раскрытия сердца, душа - производная тела, дух - производная души. Душа идет к Учителю путем сердца. Один из Учителей - это собственный дух.</w:t>
        <w:br/>
        <w:t>Через несколько дней после получения послания в дреме я запланировала выход из тела, вышла и подумала, что сейчас отправлюсь к Учителю, встречусь с ним, от этой мысли во мне возникло такое взбудораженное счастье, что вся моя энергия улетела на эту эмоцию, и я просто упала в тело, проснулась, думая о том, что надо быть более умеренной. Такая буйная радость мне только помешала, опять я не достаточно контролирую свои эмоции, в голове пронеслась мысль: "Еще не время..." После этого послания "восточная" женщина стала сомневаться в "западной". Я предложила ей, чтобы они встретились без меня, так как энергии их противоположны, они бы просто дополнили друг друга и лучше бы во всем разобрались. Но "Восток" не хотела встречаться с "западной" женщиной. "Западная" сновидящая попросила меня, чтобы я получила послание для нее, если это получится. В состоянии медитации я получила такой текст: "Тяжелые дороги кармы с печатью ведьмы пролегли..." Получив это послание, я потеряла листок, куда его записала. И когда "восточная" сновидящая спросила, что я получила о "западной", я сказала, что там были слова "с печатью ведьмы". Сомнения в "Востоке" увеличились, мне стало больно от ее недоверия, во мне опять появилась мысль: "Может, мне лучше с ней расстаться? Почему она так осторожна, почему не хочет помочь "западной" женщине, почему боится опыта? Она совсем не похожа на воина, не готова". Как-то проснувшись рано утром, моя душа захотела написать ей письмо. В нем я писала о том, что в воине заложена сила победы, о том, что он не боится опыта, через опыт воин получает знания, что она промедлила в действии... Если опыт отрицателен, воин проходит через "распятие" и "жертву", таким образом, испытывая боль, аннигилирует зло, но награда высока. Новые знания и обретенная уверенность важнее сомнений, их не разрешить на уровне слов, их можно разрешить только на деле, испытывая данную ситуацию. Воин любит всех и может помочь всем и тем, кто имеет "печать ведьмы"... Все мы разные, но Космическая Любовь - громадный поток, который не может ничем загрязниться, Солнце светит для всех... "Лучше ошибайтесь в действии, нежели в бездействии. Дерзание в действии уже в самом себе содержит оправдание, нагнетая и тем умножая энергию. Разве огонь дыхания будет зажжен бездействием" ("Листы сада Мории"). Отдав это письмо, я рассталась с "восточной" женщиной, мне хотелось, чтобы Высшие Силы дали подтверждение на общение с ней. Та Сила, к которой я обращалась, чтобы она напрямую передала ей всю информацию, передала ее снова через наставницу в виде рисунка - непонятных линий. Этот рисунок являлся дверью для нее, необходима была медитация на этот рисунок, но время шло, а рисунок оставался все также рисунком, а не дверью для нее. Я понимала, что любой момент времени неповторим и все сделанное вовремя несет суть данного момента времени. Придет другое время, и будет другая задача. Но та, что не сделана в нужный момент, остается кармическим вариантом, и, может быть, невыполненная задача реализуется в одном из параллельных миров теми же людьми-двойниками. Поэтому никогда не стоит сожалеть об упущенном моменте и винить себя или других за неготовность, на препятствиях и ошибках учимся... Мне не хотелось больше ждать, когда "восточная" женщина поймет истину, когда истина к ней придет не из послания, полученного ее наставницей, а собственный дух - дух воина - скажет ей об этом. Я решила отвернуться от этой ситуации, не вмешиваться в нее, а как бы поплыть дальше по течению своей судьбы.</w:t>
        <w:br/>
        <w:t>В одной из медитаций я спросила, что означала данная ситуация, происшедшая в наших отношениях с "восточной" женщиной, пришел такой ответ-послание:</w:t>
        <w:br/>
        <w:t>"Та женщина - цветок, бутон нераспустившийся - решала за тебя с позиции своей. А ты сама ее измерь - позицию ее. Так меру мер найдешь - вы не равны. Вибрации энергии души у вас не совпадают... А ты ошиблась, уровняв ребенка с воином, как ты, которого желала встретить. Несоответствия твои - твоя лишь тень. Жди снов... Ответы в них придут, и ты узнаешь, в чем истина была". Данное послание принесло мне понимание пройденной ситуации. В дальнейшем я не стала пытаться овладевать техникой автоматического письма, я поняла, что на это уходит много энергии...</w:t>
        <w:br/>
        <w:t>Тем временем "западная" сновидящая, не дождавшись, когда я передам ей послание о ней, получила автоматическим письмом следующие ответы. Она сказала мне, что ее рука не могла не писать. Вопрос: "Что со мной происходит?" Ответ: "Ты жаждешь знаний, дочь моя. Ты их получишь, будь скромна. Твоя дорога нелегка, но сила жажды велика. И ты пройдешь ее сполна". Вопрос: "Кем является для меня мой муж?" - "Ты выбралась на этот путь, о слабости своей забудь. Он твой наставник, бич и друг, ты рядом с ним избавишься от пут. Будь терпелива и добра, огня стремленья не гаси, жди наставлений на пути". - "Мне очень одиноко". - "Ты не одна, ведь мы с тобой. Мы поведем тебя с собой. Отныне ты не будешь спать. Пред нами ты должна предстать". - "Это что, может, моя фантазия?" - "Сомнения свои смети, они мешают на пути". - "Я хочу познать истину". - "Еще не все ты в жертву принесла. У истины огромная цена. Для истины ты умереть должна". - "Как - физически?" - "О нет, ты прежняя умрешь и обновленная придешь. На этом мы закончим диалог, иди, ложись и принимай урок". Сновидящая "Запад" не успела спросить, кто ей отвечал на вопросы, но когда она заснула, то в сновидении увидела семь старцев...</w:t>
      </w:r>
    </w:p>
    <w:p>
      <w:pPr>
        <w:pStyle w:val="Style15"/>
        <w:rPr/>
      </w:pPr>
      <w:r>
        <w:rPr>
          <w:b/>
          <w:bCs/>
        </w:rPr>
        <w:t>Переплетения сновидений и действительности</w:t>
      </w:r>
      <w:r>
        <w:rPr/>
        <w:br/>
        <w:t>"Мир магов - обманчивый мир, недостаточно понять его интуитивно. Каждому нужно усвоить его также интеллектуально. Вопреки тому, во что верят люди, маги не практикуют мрачные эзотерические ритуалы, но стоят впереди нашего времени. А суть нашего времени - это разум".</w:t>
        <w:br/>
      </w:r>
      <w:r>
        <w:rPr>
          <w:i/>
          <w:iCs/>
        </w:rPr>
        <w:t>Флоринда Доннер, "Жизнь в сновидении"</w:t>
      </w:r>
    </w:p>
    <w:p>
      <w:pPr>
        <w:pStyle w:val="Style15"/>
        <w:rPr/>
      </w:pPr>
      <w:r>
        <w:rPr/>
        <w:t>Когда ко мне пришла первый раз "восточная" женщина с посланием, она мне снилась, и мне нравились те астральные места, где я ее видела. В одном из символических снов среди множества людей я вместе с тремя другими женщинами отделилась от общей массы. Это для меня было странным, мы сели за квадратный стол, по своим сторонам света, и нам другая женщина подавала еду. Эта другая женщина, вероятно, была духовной наставницей "восточной" сновидящей. Она меня очень внимательно рассматривала, оценивала, я ей позволяла просмотреть в себе все, то есть была полностью открыта для ее восприятия. Я была реальной - такой, какая есть и на физическом плане. Мне хотелось одного: чтобы меня оценили верно. Мы ели, в моей тарелке, кроме овощей, лежал кровавый кусок мяса (первое неверное послание), я не стала его есть. Считается, что, когда люди вместе едят за столом, их ауры объединяются, и все обмениваются энергией, становятся как бы друзьями.</w:t>
        <w:br/>
        <w:t>Перед встречей на сновидящую "Запад" и ее мужа-академика я сделала запрос у карт "Таро", сновидящая несла значение - "рок", а ее муж - "разрушение". С этими значениями они выпадали несколько раз, и при встрече с ними я была достаточно осторожна, мне хотелось понять, что означает для меня в данных людях "рок" и "разрушение". Потом пришло послание со словами: "...Этим ее увлекают в сети". "Западная" сновидящая приходила ко мне в сон. Она переместилась через дверь и села в прихожей, я сразу почувствовала, что в доме кто-то появился, отошла от тела, представив себя одетой, пошла в прихожую (привычки в физическом мире проявляются в астральном автоматически). Она сидела там грустная, с поникшей головой. Увидев меня, предложила: "Пойдем в лес". Я ответила: "Ты что, хочешь ночью идти, прямо сейчас? Еще не время, нужны три условия..." В своем сне она не помнила, что приходила ко мне. Другой раз сон был аналогичен, только просьба была написать ей послание. То есть в этих двух случаях срабатывало ее сильное желание; вечером перед сном она думала о нем, поэтому один раз пришел ко мне в сон ее астральный двойник, а в другой раз ее мыслеформа. Как-то она мне рассказала, что побывала в прекрасном астральном мире цветов. Цветы были необыкновенно красивыми, таких ярких красок не существовало в природе на Земле. Я попросила ее, обращаясь к астральному двойнику сновидящей: "Возьми меня с собой в мир цветов". Через некоторое время у нее произошел выход на эфирно-астральный план. Она помнила о моей просьбе. В своем сновидении она видела меня, что я ее жду, но в ней возник страх, и она вошла в тело, прося меня подождать и не уходить. Снова вышла, снова появился страх, вошла в тело. Сновидящая видела меня, что я продолжаю ее терпеливо ждать. Новый выход, повторный страх, вход в тело. Я не помнила своего сновидения в тот день и сказала ей: "Может быть, это была не я, в астральном мире под видом кого угодно может прийти кто угодно". Она ответила, что я была очень спокойной и терпеливой, и она была уверена в своем сновидении, что это я. Я предложила ей в следующий раз, если это случится, спросить мое имя, у каждого человека есть свой вибрационный код - свое сокровенное имя.</w:t>
        <w:br/>
        <w:t>Как-то снова днем, среди домашних дел я увидела "западную" сновидящую, душа ее вопила от страха. Я перекрестила ее, наложила на ее изображение крест и сказала: "Не бойся, ничего страшного нет". В следующую нашу встречу я спросила: "Что у тебя случилось?" Она сказала мне, что заснула днем и увидела себя в подвале своего дома, там шли какие-то люди, затем там шла женщина, одетая в белое, сопровождаемая стражей, она обернулась и увидела прячущуюся сновидящую.</w:t>
        <w:br/>
        <w:t>Женщина сказала: "А это что еще такое?" В этот момент сновидящую охватил неконтролируемый страх, который постепенно усилился, и она проснулась...</w:t>
        <w:br/>
        <w:t>Однажды при общении с "восточной" сновидящей, ощущая в себе непонятную нарастающую боль, я в послании, полученном для нее, услышала слова, которые были значимы и для меня: "Береги свой канал от злых сил". Я подумала про себя: "...И так она открыта всему". Я поняла, что потеряла свою бдительность, и подумала о том, что надо беречь свой канал. На то, почему внутри у меня появилась такая боль, я думала, что отрабатываю свою карму, и страдаю заслуженно. Во сне я запрограммировала сон, чтобы узнать самый тяжелый свой поступок из прошлых воплощений. Я узнала его, и в нем я была связана "роковым" образом с "западной" сновидящей. Но мне казалось, что мера испытываемой мною душевной боли завышена, и я мысленно спрашивала Высшие Силы о том, что происходит со мной. После фразы - "береги свой канал" - я захотела проверить через сновидение, как обстоят дела с моим каналом.</w:t>
        <w:br/>
        <w:t>В сновидении я вышла из тела в свою комнату и подошла к приемнику, в моей голове зазвучали незнакомые слова, как будто кто-то читал мантру для меня;</w:t>
        <w:br/>
        <w:t>я потрясла головой, желая выкинуть из головы не мой текст, но он оставался ясно слышимым и спокойным, то есть во мне как бы работало радио, которое не выключалось и полностью от меня не зависило. Осознав сновидение и то, что звучащая во мне мантра не мой придуманный образ сновидения, я сразу же мысленно выразила намерение - твердо повелела себе убрать это влияние и почувствовала, как в моем теле сновидений с головы вверх уходит поток энергии. Я проснулась, чувствуя себя гораздо лучше. На следующую ночь я снова вышла в свою комнату и услышала у себя в голове как бы радиоспектакль, в этот раз речь была мне понятна, и я подумала, что мой муж смотрит телевизор и надо сказать ему, чтобы он сделал звук потише. (Снова в сновидении проявился мною выработанный стереотип восприятия физического мира, а не астрального.) Я проснулась, встала с кровати и с ясно слышимым звуком в голове прошла на кухню, где у нас стоит телевизор. Я была очень уверена в том, что телевизор работает, так как слышала его, уже проснувшись и идя на кухню. Но, оказывается, телевизор не работал и муж спокойно спал в комнате. Я опять мысленно выразила твердое намерение, то есть приказала невидимым "экспериментаторам" прекратить воздействие на меня. На следующую ночь я вышла из тела и подошла к нашему телефону; неожиданно я поняла, что теряю свою волю, что осознание сновидения начинает уплывать от меня не по собственной воле. Усилив осознание сновидения, я приказала себе убрать постороннее воздействие. Я увидела, как с моего тонкого тела в разные стороны посыпались маленькие яркие искры.</w:t>
        <w:br/>
        <w:t>Так подряд три ночи в своих сновидениях я определяла невидимое вмешательство извне. ("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ом энергетического вмешательства. Они внедрены в наши сны извне посторонними силами. В умении находить и отслеживать их и состоит искусство магии". К. Кастанеда.) На третий день после моих запрограммированных проверок я проснулась не усталой, а отдохнувшей. Мне было хорошо, непонятная боль исчезла.</w:t>
        <w:br/>
        <w:t>Позже, чувствуя негативное чужое влияние, я научилась направлять ответный удар по этому же каналу воздействия на меня, который высвечивался как луч. Однажды, определив вмешательство извне, я попробовала сжечь того, кто воздействует на меня, и сразу же услышала женский голос: "О, не надо кусаться". Я удивилась, подумав, что это бред, и все же усилила свое обратное воздействие. С тех пор я стала поступать так всегда, у меня не было больше сомнений и сожалений по этому поводу, во мне рождалось чувство безжалостности. В книге Д. Максина "Любовь и сердце беспредельности" очень верно описаны злые потоки: ощущение раздвоенности, дезинформация (ложный стыд), паралич воли (ложная совесть), страх (ложное мужество). Приведены знаки, которые уничтожают космозло. В дреме я просмотрела знаковые законы, они светились, перемещались, были как бы живыми, но использовать их мне не хотелось, потому что автор книги, на мой взгляд, передал очень сомнительную информацию о Ленине.</w:t>
        <w:br/>
        <w:t>После того как я решила расстаться с "восточной" женщиной, мне захотелось проверить все-таки, почему "западная" и "восточная" женщины оказались не готовы к встрече с друг другом. Что на них влияет? Где мои "сети"? Я запрограммировала сначала сновидение на проверку "западной" женщины. Я пришла к ней в сон, ничто в ней не вызывало во мне внутреннего протеста, я решила проверить место, мужа рядом не было. Я в одежде легла рядом с ней спать и как бы провалилась в полную бессознательность. Когда я проснулась во сне в своем сновидении, то стала проверять, все ли в порядке с телом. Так я проверяю тело в состоянии дремы, когда просыпаюсь усталой и не помнящей свое сновидение. В данном сновидении я обнаружила в своем тонком теле вставленную пластину на уровне позвоночника от Свадхистаны до Анахаты. "Что это?" - мысленно спросила я и ощутила что-то чужеродное; мне захотелось избавиться от этого инородного предмета. Я проснулась и в состоянии дремы долго убирала из себя загадочную пластину, сначала у меня ничего не получалось, но я усиливала твердость своего намерения, и в итоге она растворилась. Когда я спросила "западную" сновидящую: "Что снилось тебе в ту ночь?" - Она ответила мне, что в эту ночь была одна дома и почему-то очень боялась спать.</w:t>
        <w:br/>
        <w:t>На следующий день в программируемом сне я пришла в сновидение к "восточной" женщине. Я увидела ее на одной из лекций и села с ней рядом. Мы говорили с ней - ее астральным двойником - о ней же как о человеке; астральный двойник "восточной" женщины сказал мне: "Да, она как человек сомневается, но, может, ты попробуешь снова..." Я ответила, что, может быть, и буду общаться с ней через сны, если захочет этого моя душа. Мне хотелось говорить с астральным двойником "Востока" наедине, но в видимом мне сновидении сзади нас рядом сидели импозантные дяди-начальники и подслушивали. Я старалась говорить с женщиной как можно тише, приблизившись к ее уху, но неприятные дяди придвигались все ближе, и, когда астральный двойник сновидящей сказал мне, что у меня два пути, дяди придвинулись так близко, что все закружилось в вихре, и я проснулась. (Два пути есть у каждого человека, в своем эволюционном развитии мы все время выбираем свой путь эволюции или инволюции, ошибки приводят к повторному циклу, к временной деградации; умение понять суть ситуации и не зависеть от астральных эмоций, то есть выбор пути, "который имеет сердце", ведет к развитию человека, к переходу на новую ступень эволюции...)</w:t>
        <w:br/>
        <w:t>Эти два сновидения показывали, что на двойников сновидящей, как и на меня, что-то влияет. Я подумала, что в данной ситуации необходима помощь оккультной полиции. Она не раз в сновидениях мне помогала, и я поверила в реальность ее действий, хотя конкретно не знала, что она из себя представляет. Для меня появление оккультной полиции всегда сопровождалось веселым юмором, который вызывал во мне моментальное изменение состояния. Даже упоминание другого слова - милиции - вызывало изменение сновидения. Кто-то невидимый появлялся и говорил мне, например: "Это ж надо, как тебя скрутило" - или что-то другое, но с такой же долей юмора. Моя паника, страх или злость, мое серьезное отношение к происходящему мгновенно исчезали. Дион Форчун в книге "Тайное без вымыслов" пишет об оккультной полиции как об "астральной скорой помощи": "Их задача - сражаться с черным оккультизмом и оккультными способами справляться с тем злом, которое возникает из злоупотребления эзотерическими знаниями..."</w:t>
        <w:br/>
        <w:t>В одном из снов, когда у меня не получилась встреча с Учителем и я всю энергию растратила на эмоцию радости, в дреме я попросила Высшие Силы помочь мне дойти до Учителя, так сказать, проложить дорогу. Мне приснилось, что я иду по дороге и ко мне поочередно подбегают странные молодые люди; ощущалось, что они очень выносливые и сильные. Почему-то по ходу сновидения во мне увеличивалось внутреннее недоверие в отношении к ним. Они читали мне строчку из стихотворения, она мне была настолько знакома, что я думала, что точно запомню ее, когда проснусь. Меня спрашивали: "Ты идешь к главному?" Я говорила, что иду к Учителю. Потом снова подбегал молодой человек и читал мне следующую строчку стихотворения, снова убегал, кто-то спрашивал про главного, я шла. В этот момент сна меня разбудил мой сын, и я думала, что сновидение не повторится, но в следующем сне меня опять спросили: "Ты идешь к главному?" Я ответила:</w:t>
        <w:br/>
        <w:t>"Да" - и подумала: "Почему все время говорят "к главному", может быть, Учителей много?" Так несколько раз мне диктовали строчку стихотворения странные молодые люди. Я дошла до непонятного помещения, мне предложили анкету, я должна была ответить правильно на все вопросы. Я стала отвечать, мои ответы были верными, наконец мне задали такой вопрос: "Можешь ли ты брать энергию у людей?" На физическом плане я никогда не брала ни у кого энергию, мне никогда не хотелось ни у кого ничего брать, я всегда считала, что в этом смысле лучше отдавать. Я знала, что космические потоки всегда восстановят потерянную энергию. А тут я ответила: "Да, могу взять энергию у человека, если у него будет избыток и он может заболеть от избытка своей энергии". Мне ответили: "Нельзя брать энергию у людей, ты заразишься, ты не прошла..." Помещение исчезло, на желтом фоне высветились черные буквы: "Тебе нужно..." В этот момент меня разбудили, мне надо было срочно вставать, а благодаря этому я не вошла в состояние дремы и не вспомнила все подробности своего сновидения. Снова много загадок осталось без ответа.</w:t>
        <w:br/>
        <w:t>Однажды я почувствовала, что в моем тонком теле произошли какие-то непонятные мне изменения, перед этим я думала об академике, о том, что как человек он очень хороший. Я думала: почему в нем я ощутила вибрацию "насекомых", что означает для меня "разрушение"? У меня было множество дел, но делать я их не могла; мне казалось, что я заболела. Меня клонило в сон, и я решила лечь спать. Мои мысли возвращались к разумным "насекомым". Я не хотела о них думать, но не смогла в достаточной степени проконтролировать свои мысли. В состоянии дремы я увидела снова яркий рыжий цвет, надо мной появилось "насекомое". Из него ко мне тянулись три ноги, которые напоминали щупальца. Одна была соединена с моей головой, другая с шеей, третья соединялась с позвоночником на уровне сердца. Я очень быстро, почти одномоментно, образно поставила крест на видимое насекомое, затем пентаграмму, проговорила молитву, ничего не помогло. В испуге я стала звать на помощь, причем всех подряд: Учителя, оккультную полицию, Ангела-хранителя... потому что помнила о своем негативном опыте, когда произошла как бы парализация моего мыслительного процесса. Вдруг вокруг меня появились горящие огненным светом сущности. Я их не видела четко, они горели, как солнца. Все вокруг наполнилось светом, они как бы своим присутствием обеззаразили окружающее пространство. Я почувствовала, что насекомое мертво. "Кто вы?" - спросила я, во мне появилась мысль: "Серафимы?!" Я ощутила, что не выдерживаю их присутствия, начинаю терять сознание. Затем я почувствовала, что потеряла сознание, и в этот момент усилием воли вышла из состояния дремы. Себя я чувствовала усталой и разбитой, но дух и душа во мне радовались невидимому освобождению...</w:t>
        <w:br/>
        <w:t>После сновидения я задумалась. Странно, почему ко мне пришла мысль, что это были Серафимы. То, что предстало передо мной, было чем-то таким, что я знала, что уже существовало в моем миропонимании. "...Пока это так, увидеть невозможно", - считает дон Хуан. Видеть - значит понять суть, видение всегда имеет голос. Тот ли это голос, который внутренне решил, что это Серафимы? Может быть, так прореагировал мой мозг в этом сновидении, потому что я как раз перед этим опытом прочитала религиозную книгу об Иерархии, в которой упоминались Серафимы. То есть это было лишь отраженным впечатлением, или нет? Действие контакта для меня было реальным, но с кем? После данного опыта я снова задумалась над тем, что в астральном мире является воображаемым, а что реально существует, независимо от меня, моего воображения. В каких случаях сознание придумывает подходящий установкам данного мира образ? Правильно ли мое видение, может быть, это всего лишь интерпретация содержащейся во мне информации? Почему я не увидела этого в виде энергетических полей, их взаимодействий? Какой уровень вибраций внутри меня создает видимость образов в одном случае, а в другом энергетических полей?.. Придуманные сознанием астральные образы быстро исчезают, они почти не имеют энергии. Реально существующие в астральном мире сущности и существа независимы, в них гораздо больше энергии. Но тогда какая мера этих энергий должна быть в человеке при тех или иных контактах с тонким миром? Так энергетически можно создать любое место в астральном мире, созданные образы могут стать сновидением. В такое созданное астральное место - сновидение - можно пригласить другого человека, и, если ему хватит энергии, он увидит придуманный другим человеком мир. Если придумывать будет не один человек, энергия места будет усиливаться, а значит, его легче будет увидеть и человеку, не обладающему достаточной энергией "тела сновидений"... Из астрально-эфирной материи можно многое создать, но нужно ли это? Созданные сновидения возможны и описаны в последних книгах группы К. Кастанеды. Обычный человек неосознанно создает свои сновидения силою своих привычек и выработанных представлений. Больше всего мне хотелось познать не придуманный мир мною или кем-то еще, а реальный астральный мир с независимо существующими в нем жителями. Я думала об образах женщины, приходившей ко мне в сновидения с детства, о видимом мною Ангеле-хранителе и других. Кем на самом дели они были? Не может быть, что это было просто плодом моего воображения, созданием подсознательного. Интерпретировать эти образы можно по-разному, по своей мере описания мира, но эти бездоказательные образы существовали для меня реально, хотя связь с ними была очень непрочной, случайной...</w:t>
      </w:r>
    </w:p>
    <w:p>
      <w:pPr>
        <w:pStyle w:val="Style15"/>
        <w:rPr/>
      </w:pPr>
      <w:r>
        <w:rPr>
          <w:b/>
          <w:bCs/>
        </w:rPr>
        <w:t>Первая встреча сновидящих</w:t>
      </w:r>
      <w:r>
        <w:rPr/>
        <w:br/>
        <w:t>"Искренний и плодотворный союз невозможен там, где члены его не обладают полной свободой. Так, узы истинного братства оказываются крепче сил, поддерживающих целостность тирании. Но и свобода - в глубочайшем смысле этого слова - невозможна там, где "каждый тянет одеяло на себя". Так сохраняют четкую иерархию Светлые, оставаясь свободными, ибо сами выбирают свой путь".</w:t>
        <w:br/>
      </w:r>
      <w:r>
        <w:rPr>
          <w:i/>
          <w:iCs/>
        </w:rPr>
        <w:t>А. Платов, "Руническая магия".</w:t>
      </w:r>
    </w:p>
    <w:p>
      <w:pPr>
        <w:pStyle w:val="Style15"/>
        <w:rPr/>
      </w:pPr>
      <w:r>
        <w:rPr/>
        <w:t>В один из дней я решила организовать встречу всех тех, кто умел контролировать себя в сновидении. Пришли пять человек. Каждый имел свой индивидуальный опыт осознанных и управляемых сновидений. Мне хотелось, чтобы все пришедшие познакомились друг с другом и поделились своим опытом. Перед приходом гостей я спросила руны: "Что означает данная встреча?" Выпавшая руна несла значение - дар, партнерство, священный союз. Объяснялось, что "действительное партнерство может существовать только между отделенными друг от друга и целостными личностями, которые не теряют своей обособленности даже в единстве и единении. Пусть между вами гуляет звездный ветер" (Ральф Блюм). "Эта руна индивидуалов, объединенных вместе для специальной задачи. Если вы позволите пространству света и ясности ("звездному ветру") быть с вами, станет возможным достижение вашей цели... сделает партнерство священным и вдохновенным" (А. Адити).</w:t>
        <w:br/>
        <w:t>Цель у всех, кто пришел ко мне в гости, была понять свои сновидения, познать себя. У каждого на пути это понимание было индивидуальным, что-то совпадало, что-то нет. В некоторых .вопросах возникали споры. Каждый понимал искусство сновидения по-своему, благодаря пройденному жизненному опыту.</w:t>
        <w:br/>
        <w:t>Пришла женщина, которая вообще не хотела осознавать себя в сновидении, ее часто мучили кошмары, ей хотелось отречься от этих контролируемых сновидений, она искала помощи у церкви. Но сновидеть она не переставала. Другая женщина уже прошла в себе психологическую борьбу и поняла, что сновидеть - осознавать свой сон, летать во сне, контактировать с другими существами не является тяжким грехом... Эта женщина любила летать во сне и, как ребенок, не могла "наиграться" полетом. Когда она пролетала над местом, в ней появлялось знание, что это за место, какое время сейчас. Она видела другую эпоху, иногда у нее с теми людьми был контакт. Она переехала в Москву два года назад, но уже побывала здесь в снах до этого и, когда приехала в Москву, узнавала многое, уже видимое в сновидениях.</w:t>
        <w:br/>
        <w:t>Другая пришедшая сновидящая обучалась сновидению, в основном практикуя метод К. Кастанеды, она ходила в московскую группу, где училась китайскому боевому искусству. Девушка осознавала себя в снах, она также летала, но специально не хотела летать, спускалась, ей хотелось больше узнать мир не сверху, а вблизи, видеть предметы более четко. Например, она выразила намерение: "Хочу слышать голос эмиссара". Сновидящая его не услышала, но стала видеть более четко. К возникающим в сновидении контактам относилась очень осторожно, зная, что лазутчики из другого мира могут являться под видом кого угодно...</w:t>
        <w:br/>
        <w:t>Один из гостей рассказал, что недавно побывал в очень неприятном мире. Там были люди с трупными пятнами, агрессивные. Сновидящий их испугался, он поставил на них крест, затем сделал пентаграмму, ничего не помогло. Он решил пустить энергию из рук, она была синего цвета и попала на неприятных людей. И они сначала удивились и растерялись, но потом опять стали агрессивными по отношению к сновидящему. Тогда он сказал: "Вас нет, вы же иллюзия". Они ответили: "Это тебя нет, сам ты иллюзия, ты находишься в нашем мире". Тогда ему пришла в голову мысль - изменить свое отношение к ним. Вместо страха он почувствовал жалость и отвращение к ним. Люди удивились. Это изменение эмоций как бы выпихнуло его из неприятного мира, и он оказался в нашем обычном мире. Он стоял на автобусной остановке... Другой сно-видящий рассказал, что он в осознаваемых снах пытался показывать на кого-то или что-то пальцем и говорил: "Хочу видеть энергию". Но он не видел энергию, просто происходило какое-то изменение действия. Например, тот человек, на которого он показывал, падал или исчезал вообще. В своих сновидениях он старался осознавать себя очень осторожно, потихонечку, чтобы не потерять весь запас энергии внимания. Он не понимал, почему люди пропадают и он не видит энергии. В итоге он решил, что, вероятно, это его придуманные образы. Во сне сновидящий часто встречался с умершим другом, причем перед встречей он засыпал во сне. Они разговаривали, но сновидящий все-таки сомневался в том, друг ли это: может быть, образ друга принял кто-то другой? Он не мог разобраться...</w:t>
        <w:br/>
        <w:t>Позже к нам присоединился сновидящий, который занимался йогой-сновидений. В то время он в основном практиковал так называемые творческие сны. В сновидении он осознанно старался написать рассказ или визуализировал фильм, представляя себя кинорежиссером, который менял сценарий, менял актеров и место действия. Он мог потерять осознание во сне, а затем снова обрести его. Написав первые строчки рассказа, в следующем осознанном сновидении он возвращался к ним и писал продолжение. В общем, каждый сновидящий реализовывал во сне свои истинные желания. Опыта совместного сновидения ни у кого не было. Все проходили как бы ступень познания реальности других миров, реальности осознанного независимого существования в тонком теле.</w:t>
      </w:r>
    </w:p>
    <w:p>
      <w:pPr>
        <w:pStyle w:val="Style15"/>
        <w:rPr/>
      </w:pPr>
      <w:r>
        <w:rPr>
          <w:b/>
          <w:bCs/>
        </w:rPr>
        <w:t>Способ достижения осознанных и управляемых снов</w:t>
      </w:r>
      <w:r>
        <w:rPr/>
        <w:br/>
        <w:t>"Состояние сновидения удобно тем, что функционирование астросома (средней величины души) не отягощается активной работой тела и можно сказать, что душа находится в плоскости своей материи".</w:t>
        <w:br/>
      </w:r>
      <w:r>
        <w:rPr>
          <w:i/>
          <w:iCs/>
        </w:rPr>
        <w:t>Зор Алеф, "Крест посвященного".</w:t>
      </w:r>
    </w:p>
    <w:p>
      <w:pPr>
        <w:pStyle w:val="Style15"/>
        <w:rPr/>
      </w:pPr>
      <w:r>
        <w:rPr/>
        <w:t>Испытав спонтанные осознанные выходы из тела в сновидениях, я поняла, что их можно сделать не спонтанными, а преднамеренными. Я стала искать все существующие способы осознанного выхода в астрал с покиданием земной оболочки и полным переносом будничного сознания физического тела в тонкое. Узнав конкретные методы выхода из тела в книгах В.Аверьянова "Астральное каратэ" (Эзотерическое общество скрижали"), Р. А. Монро "Путешествия вне тела" (В. О. "Наука", Новосибирск, 1993 г.), В.Крахтовиля "Ясновидение" (Киев, 1991 г.), Т. Л. Рампы "Ты вечен" (София, 1993г.), Эдварда Пича "Астральная проекция" (АО "Комплект", СПб, 1993 г.) и других, я поняла, что данные методы внутренне мне не подходят, попробовала и метод Всеслава Соло, автора книги "Астральное тело" (Москва, 1991 г.). Но все во мне стало сопротивляться, и я решилась отказаться от этого метода. Постепенно у меня сформировался и стал получаться свой метод осознанного выхода в астрал, который я вам и предлагаю.</w:t>
        <w:br/>
        <w:t>Прежде чем описать вам свой метод, я хочу, чтобы вы поняли, что, если что-то не идет, не получается, не расстраивайтесь, не спешите в ожидании результата, не думайте о результате, не создавайте привязанности к результату. Пусть процесс приобретения опыта течет у вас спокойно и естественно. Не надо сильно желать, ускорять свой процесс, сравнивать себя с другими умеющими и ругать себя. Все должно получаться легко и свободно, а главное - вовремя. Если ваш дух готов к осознанному выходу из тела, то это произойдет независимо от того, знает ли человек какие-либо способы или нет. Ваше физическое тело и психика могут быть еще не готовы к осознанному и управляемому выходу из тела, а эгрегор зла может постараться, оперевшись на отрицательные стороны вашей души, ускорить процесс, а затем закабалить вас. Поэтому не</w:t>
        <w:br/>
        <w:t>торопитесь и будьте уверены: у чистой души все получится, когда в этом проявится ее истинное желание.</w:t>
        <w:br/>
        <w:t>1. Проверьте истинность вашего желания, задайте себе множество вопросов, таких как - зачем мне это умение, что для меня главное в этой жизни, что главное на данном этапе и т.п. Можно спросить у рамочек или вашего индикатора, карт "Таро" или свой внутренний голос: "Нужно ли мне осваивать данный метод?" Если ответ "да", читайте следующий текст.</w:t>
        <w:br/>
        <w:t>2. Создание формы астрального тела. Представьте себя, каким бы вы хотели быть в идеале. Представьте каждую деталь вашего тела, мысленно подвигайте руками, каждым пальцем, ногами вашего воображаемого тела, походите, поприкасайтесь к предметам, мысленно ощутите их, возьмите в руки, переместите. Попробуйте мысленно пройти сквозь предметы, стены, пол, потолок, попробуйте мысленно пробежать, взлететь и мягко приземлиться, полетайте. Чем сосредоточеннее вы будете это представлять, тем лучше будет ваше астральное тело в своих действиях в астрале.</w:t>
        <w:br/>
        <w:t>3. Обязательная запись всех своих сновидений, анализ их, поиск соотношений между жизнью в действительности и деятельностью в сновидениях.</w:t>
        <w:br/>
        <w:t>4. Постоянная медитация в жизни, то есть вы постоянно познаете и изучаете себя - свои эмоции (астрал), мысли (ментал), глубинные истинные желания, причины их возникновения (карма).</w:t>
        <w:br/>
        <w:t>5. При засыпании необходимо научиться удерживать как можно дольше состояние дремы, при пробуждении тоже, если позволяет время. Дрема - это ваше пограничное состояние.</w:t>
        <w:br/>
        <w:t>6. В состоянии дремы в воображении написать такой текст; "У меня осознанные и управляемые сны". Каждую ночь в дреме видеть эту фразу и вызывать в себе уверенность в своем умении осознания.</w:t>
        <w:br/>
        <w:t>7. В состоянии дремы программировать любое выбранное вами действие в предстоящем сне, например: дать себе отчет, кто вы, где спите, как вас зовут, сколько лет, и т. п. Можно дать себе команду - проснуться во сне. Этот процесс может быть очень долгим, могут уйти годы на отработку этого пункта, важно не терять своего намерения и запастись терпением. (Например, можно помочь себе в программировании сновидения следующим образом: днем съесть что-либо соленое, но не запивать, а лечь спать с чувством жажды, но, перед тем как лечь, очень внимательно и медленно, концентрируясь на своем действии, поставить стакан воды и запомнить то место, куда вы поставили стакан с водой; ваше "тело сновидений" обязательно захочет пить, и вы во сне встанете и найдете этот стакан с водой, вам будет сниться, что вы пьете. Таким образом, ваша программа сновидения - выпить воды - исполнится, и дальше вы можете пытаться осознать этот момент во сне и проснуться, физически не просыпаясь.)</w:t>
        <w:br/>
        <w:t>8. После того как вы научитесь программированию снов и использованию программы, - проснуться во сне, то есть включить свое полное осознание во сне, старайтесь удержать управление сознанием и не проснуться от этого, так как вначале, как только вы научитесь пробуждаться во сне, вы будете ночью просто просыпаться.</w:t>
        <w:br/>
        <w:t>9. Когда вы научитесь пробуждать свое осознание во сне, не просыпаясь в действительности, пробуйте менять все видимое вами, менять цвет и форму предмета, приближайте и отдаляйте его, смотрите, что в вашем сне не меняется благодаря вашей воле. Советую в начале управляемых снов не выходить далеко за пределы вашей спальни.</w:t>
        <w:br/>
        <w:t>10. После того как вы освоитесь в астральном мире, научитесь управлять своими движениями, постарайтесь удержать контроль сознания при переходе из дремы в сон.</w:t>
        <w:br/>
        <w:t>11. Дать себе последнюю программу, что начало вашего астрального путешествия будет в вашей комнате, где спит ваше физическое тело.</w:t>
      </w:r>
    </w:p>
    <w:p>
      <w:pPr>
        <w:pStyle w:val="Style15"/>
        <w:rPr/>
      </w:pPr>
      <w:r>
        <w:rPr/>
        <w:t>ЖЕЛАЮ УСПЕХА.</w:t>
      </w:r>
    </w:p>
    <w:p>
      <w:pPr>
        <w:pStyle w:val="Style15"/>
        <w:rPr>
          <w:b/>
          <w:b/>
          <w:bCs/>
        </w:rPr>
      </w:pPr>
      <w:r>
        <w:rPr>
          <w:b/>
          <w:bCs/>
        </w:rPr>
        <w:t>Послесловие.</w:t>
      </w:r>
    </w:p>
    <w:p>
      <w:pPr>
        <w:pStyle w:val="Style15"/>
        <w:rPr/>
      </w:pPr>
      <w:r>
        <w:rPr>
          <w:b/>
          <w:bCs/>
        </w:rPr>
        <w:t>Методы астрального выхода</w:t>
      </w:r>
      <w:r>
        <w:rPr/>
        <w:br/>
      </w:r>
      <w:r>
        <w:rPr>
          <w:i/>
          <w:iCs/>
        </w:rPr>
        <w:t>Отрывки из книги Раокриом "Белая магия"</w:t>
      </w:r>
    </w:p>
    <w:p>
      <w:pPr>
        <w:pStyle w:val="Style15"/>
        <w:rPr/>
      </w:pPr>
      <w:r>
        <w:rPr>
          <w:b/>
          <w:bCs/>
        </w:rPr>
        <w:t>1. Китайская школа</w:t>
      </w:r>
      <w:r>
        <w:rPr/>
        <w:br/>
        <w:t>Находите два чугунных шара. Рядом с вами садится приятель и начинает стучать через каждые (по выбору) 3, 5, 7, 9, 11 секунд. Вы закрываете глаза, изгоняете все мысли из головы и представляете, что вы - гром от этих шаров. Когда этот гром усилится настолько, что будет казаться неким сверхгромом, заполняющим всю Вселенную,- вы в астрале.</w:t>
        <w:br/>
        <w:t>(Можно выйти из тела, необязательно слушая звук ударов шаров, можно выйти с помощью прекрасной, близкой вашей душе музыки, звука голоса, картины, предмета... Одна из сновидящих вышла на звуке храпа своего мужа.)</w:t>
        <w:br/>
        <w:br/>
      </w:r>
      <w:r>
        <w:rPr>
          <w:b/>
          <w:bCs/>
        </w:rPr>
        <w:t>2. Общеизвестный способ</w:t>
      </w:r>
      <w:r>
        <w:rPr/>
        <w:br/>
        <w:t>Лечь на спину головой на восток или север, закрыть глаза. Руки-ноги разомкнуты. Вдыхая воздух, представляете, как поток энергии поступает в левую пятку и далее устремляется по левой стороне в Лотос (Сахасрару). При выходе представляете, как энергия из Лотоса опускается по правой стороне и из правой ноги уходит прочь. Через некоторое время наступает тяжесть в теле, а затем - облегчение в душе. Вы видите себя качающимся на волнах океана. Над океаном звездное или голубое небо. Как только вы увидели небо - вы в астрале.</w:t>
      </w:r>
    </w:p>
    <w:p>
      <w:pPr>
        <w:pStyle w:val="Style15"/>
        <w:rPr/>
      </w:pPr>
      <w:r>
        <w:rPr>
          <w:b/>
          <w:bCs/>
        </w:rPr>
        <w:t>3. Опасный способ</w:t>
      </w:r>
      <w:r>
        <w:rPr/>
        <w:br/>
        <w:t>Этот способ рекомендуется применять только в самых необходимых случаях и то лишь один-два раза в жизни. Человек быстро и углубленно дышит до затуманивания глаз. Затем он прекращает дышать, остановившись на вдохе. Далее он сам или кто-то рядом стоящий с силой нажимает на солнечное или сердечное сплетение. Если биение сердца резко остановилось и не возобновляется три минуты, необходимо немедленно применить массаж сердца и искусственное дыхание.</w:t>
      </w:r>
    </w:p>
    <w:p>
      <w:pPr>
        <w:pStyle w:val="Style15"/>
        <w:spacing w:before="280" w:after="240"/>
        <w:rPr/>
      </w:pPr>
      <w:r>
        <w:rPr>
          <w:b/>
          <w:bCs/>
        </w:rPr>
        <w:t>4. Способ Хатха-Йоги</w:t>
      </w:r>
      <w:r>
        <w:rPr/>
        <w:br/>
        <w:t>Набираем в грудь воздух. Стоим, подогнув коленки. Закрываем глаза. Представляем, что с затылка на лоб перемещается поток энергии. Одновременно поток энергии перемещается с правого плеча вниз. Когда потоки четко ощутимы, начинаем глубоко и часто дышать, не упуская потоки энергии из-под контроля. Как только перед глазами встанут радужные нереальной яркости краски - вы в астрале.</w:t>
        <w:br/>
        <w:br/>
      </w:r>
      <w:r>
        <w:rPr>
          <w:b/>
          <w:bCs/>
        </w:rPr>
        <w:t>Заклинание на вещий сон</w:t>
      </w:r>
      <w:r>
        <w:rPr/>
        <w:br/>
        <w:t>Заклинание можно прочитать на горящую свечу, воду, соль, серебро, камни (лучший - кварц) и положить или поставить рядом в изголовье кровати.</w:t>
        <w:br/>
        <w:t>"Ложусь я спать на Сионских Горах, три ангела в головах: один видит, другой слышит, третий всю правду скажет. Коли я что найду, али куплю, али подарок приму, то сбудется, коли я что продам, али потеряю, али отдам, то не сбудется. Во веки веков. Аминь".</w:t>
      </w:r>
    </w:p>
    <w:p>
      <w:pPr>
        <w:pStyle w:val="Style15"/>
        <w:rPr/>
      </w:pPr>
      <w:r>
        <w:rPr>
          <w:b/>
          <w:bCs/>
        </w:rPr>
        <w:t>Часть 3. ЗОВ НЕПОЗНАННОГО</w:t>
      </w:r>
      <w:r>
        <w:rPr/>
        <w:br/>
        <w:br/>
        <w:t>"ВОИН ВСЕГДА ГОТОВ БЫТЬ ВОИНОМ - ЭТО ЗНАЧИТ ПРОСТО ЖЕЛАТЬ ИМ БЫТЬ. ЭТО, СКОРЕЕ, БЕСКОНЕЧНАЯ БИТВА, КОТОРАЯ БУДЕТ ДЛИТЬСЯ ДО ПОСЛЕДНЕГО МОМЕНТА. НИКТО НЕ РОЖДАЕТСЯ ВОИНОМ. ТОЧНО ТАК ЖЕ НИКТО НЕ РОЖДАЕТСЯ РАЗУМНЫМ СУЩЕСТВОМ. МЫ САМИ СЕБЯ ДЕЛАЕМ ТЕМ И ДРУГИМ".</w:t>
        <w:br/>
      </w:r>
      <w:r>
        <w:rPr>
          <w:i/>
          <w:iCs/>
        </w:rPr>
        <w:t>К. КАСТАНЕДА, "СКАЗКИ О СИЛЕ"</w:t>
      </w:r>
    </w:p>
    <w:p>
      <w:pPr>
        <w:pStyle w:val="Style15"/>
        <w:rPr/>
      </w:pPr>
      <w:r>
        <w:rPr/>
        <w:t>"КОГДА УЧЕНИК УСТАНАВЛИВАЕТ КОНТАКТ С ЭЗОТЕРИЧЕСКИМ ОРДЕНОМ, ЭТО МОЖЕТ БЫТЬ ДЛЯ НЕГО ПРАВИЛЬНЫМ ШАГОМ, А МОЖЕТ БЫТЬ И ОШИБКОЙ. ОН (ИЛИ ОНА) РУКОВОДСТВУЕТСЯ ВНУТРЕННИМ ИРРАЦИОНАЛЬНЫМ ИМПУЛЬСОМ НАЙТИ ЧТО-ТО, ЧЕГО, СКОРЕЕ ВСЕГО, ОН НЕ МОЖЕТ ОПРЕДЕЛИТЬ ИЛИ ОБЪЯСНИТЬ, ИЛИ ДАЖЕ НАЙТИ ПОДТВЕРЖДЕНИЕ ЕГО СУЩЕСТВОВАНИЮ. ЭТО ПРОСТО ЗОВ ЧЕГО-ТО. В РЕЗУЛЬТАТЕ ЧЕЛОВЕК МОЖЕТ ПЕРЕХОДИТЬ ИЗ ГРУППЫ В ГРУППУ, ЧАСТО ПРОСТО ОДЕРЖИМЫЙ ОККУЛЬТИЗМОМ, НИГДЕ НЕ НАХОДЯ УДОВЛЕТВОРЕНИЯ, ПОКА НЕ НАТОЛКНЕТСЯ НА ТУ "ПРАВИЛЬНУЮ" ГРУППУ, КОТОРАЯ ЕМУ ПОДХОДИТ. ИМЕННО ЭТА СТАДИЯ ИЗВЕСТНА ПОД НАЗВАНИЕМ "ИСКАТЕЛЬ".</w:t>
        <w:br/>
      </w:r>
      <w:r>
        <w:rPr>
          <w:i/>
          <w:iCs/>
        </w:rPr>
        <w:t>ДИОН ФОРЧУИ, "ИСТОЧНИК СИЛЫ"</w:t>
      </w:r>
      <w:r>
        <w:rPr/>
        <w:br/>
        <w:br/>
      </w:r>
      <w:r>
        <w:rPr>
          <w:b/>
          <w:bCs/>
        </w:rPr>
        <w:t>ЗОВ НЕПОЗНАННОГО</w:t>
      </w:r>
    </w:p>
    <w:p>
      <w:pPr>
        <w:pStyle w:val="Style15"/>
        <w:rPr>
          <w:i/>
          <w:i/>
          <w:iCs/>
        </w:rPr>
      </w:pPr>
      <w:r>
        <w:rPr>
          <w:i/>
          <w:iCs/>
        </w:rPr>
        <w:t xml:space="preserve">Твоя судьба - твоя свобода, </w:t>
        <w:br/>
        <w:t xml:space="preserve">Что светит всем огнем в пути. </w:t>
        <w:br/>
        <w:t xml:space="preserve">Нам жизнь дана для перехода, </w:t>
        <w:br/>
        <w:t>Чтоб тернии бед пройти в пути.</w:t>
        <w:br/>
        <w:t>Прекрасна жизнь - молчание ада,</w:t>
        <w:br/>
        <w:t xml:space="preserve">Высоких духов перелет, </w:t>
        <w:br/>
        <w:t xml:space="preserve">И наше сердце - стук награды </w:t>
        <w:br/>
        <w:t>Ведет на зов в незримый путь.</w:t>
      </w:r>
    </w:p>
    <w:p>
      <w:pPr>
        <w:pStyle w:val="Style15"/>
        <w:rPr/>
      </w:pPr>
      <w:r>
        <w:rPr>
          <w:b/>
          <w:bCs/>
        </w:rPr>
        <w:t>Введение</w:t>
      </w:r>
      <w:r>
        <w:rPr/>
        <w:br/>
        <w:t>"Умение оставаться в сознании во время сна является частью программы, направленной на полное овладение собственным сознанием и приобретение способности постоянного самонаблюдения... Истинно свободный человек - это тот, кто достиг полного овладения собственным сознанием и способен мыслить во сне так же свободно, как и во время бодрствования".</w:t>
        <w:br/>
      </w:r>
      <w:r>
        <w:rPr>
          <w:i/>
          <w:iCs/>
        </w:rPr>
        <w:t>Д. Рейнуотр</w:t>
      </w:r>
    </w:p>
    <w:p>
      <w:pPr>
        <w:pStyle w:val="Style15"/>
        <w:rPr/>
      </w:pPr>
      <w:r>
        <w:rPr/>
        <w:t>"Мы - люди, и наша судьба, наше предназначение - учиться ради открытия все новых и новых непостижимых миров" (дон Хуан).</w:t>
        <w:br/>
      </w:r>
      <w:r>
        <w:rPr>
          <w:i/>
          <w:iCs/>
        </w:rPr>
        <w:t>К. Кастанеда, "Отдельная реальность"</w:t>
      </w:r>
    </w:p>
    <w:p>
      <w:pPr>
        <w:pStyle w:val="Style15"/>
        <w:rPr/>
      </w:pPr>
      <w:r>
        <w:rPr/>
        <w:t>Чем больше я узнаю, чем дальше уходят границы острова моего мира описания, тем больше я начинаю понимать, что ничего не знаю в этом мире, что человеческому восприятию недоступно понимание реальности, благодаря той программе восприятия, которая закладывается миром людей в сознание человека с рождения. Но все же я стараюсь рассмотреть свой личный опыт выхода из тела как можно более беспристрастно, с должным смирением перед неизведанным и непредвзято. Все три части книги написаны в разное время, и по мере описания своей истории я меняюсь, как будто что-то безвозвратно уходит от меня, и я настоящая становлюсь совсем другой - той, которая себя совсем не знает и живет в таком же загадочном мире. Все мы таинственные существа...</w:t>
        <w:br/>
        <w:t>Многие живые Учителя советуют не рассказывать о своем личном опыте, так как это тормозит духовное развитие. "Чтобы дышать "космическим ветром" и не разлететься вдребезги, нужно стать по-настоящему "безымянным" ("Стереть личную историю")", - пишет А. Ксендзюк в книге "Тайна Карлоса Кастанеды". Может быть, мое описание является ошибкой ученика и в дальнейшем я изменюсь, но в данное время я считаю, что о своем пройденном опыте можно рассказывать, если в этом проявляется истинная склонность души. Для меня рассказ о своем опыте не является чем-то относящимся ко мне лично, я лишь отстраненный исследователь собственной жизни, выходов из тела, тонких планов множества миров. Мое истинное желание единственно - познать суть, истину, Свет, Свободу... (назвать это можно по-разному).</w:t>
        <w:br/>
        <w:t>Некоторые читатели написали мне, что астрал является "последним прибежищем темных сил", что необходимо стремиться в более высокие области. Астрал - лишь отражение нашей развивающейся души в течение жизни. Если душа полна низких мыслей - естественно, она попадет в подобные области. Если в душе страх, так же естественно этот страх притянет соответственных обитателей астрального мира. Нельзя перескочить астральную область, не научившись управлять своими эмоциями, мыслями, привычками, желаниями. Л. Рампа пишет о том, что "если бы люди помнили великолепие астрального мира, они повалили бы туда толпами, они ни на минуту не захотели бы оставаться на этой Земле, всеми силами стремились бы уклониться от ее уроков". А Ч. Лидбитер считает, "что истинная цель нашего существования заключается в подготовке к духовной жизни, и недостаточность высшего развития будет гибельна для тех, кто пренебрег достижением астрального сознания, ...астральный план, будучи к нам самым близким,- является местом производства первых внефизических опытов".</w:t>
        <w:br/>
        <w:t>Эта часть написана благодаря осознанному сновидению, в котором мне передали, чтобы я продолжала писать. Перед этим сновидением у меня почти месяц не было осознанных снов после контакта с разумными "насекомыми". Потеря энергии тонкого тела мешала мне осознать себя во сне. Случайно я просмотрела начало мультфильма про Питера Пэна, в котором говорилось, что для того, чтобы летать во сне, мало только чистых и добрых побуждений, нужно немножко "звездной пыли". Это запало мне в душу, я вспомнила, что писал К. Кастанеда про темно-золотую пыль знания, которая покрывает крылья мистической бабочки. "Прекрасные сказки реальны", - подумала я и перед сном обратилась за помощью к бабочке - хранителю "золотой пыли вечности". Первое впечатление всегда обладает большой энергией внимания, поэтому я почувствовала, что на мою просьбу откликнулись. Я заснула, под утро проснулась, бил озноб, выпила горячего чаю, затем легла спать. В сновидении вижу бесконечные зеркальные поверхности, соединенные в виде гармошки, осознаю сон, слышу прекрасную музыку. Многоголосие звучания очень отчетливо. Я знаю каждую ноту, удивляюсь, думая, что на земном плане я не обладаю таким слухом. Кто-то из Зазеркалья говорит мне: "Продолжай писать". Я отвечаю, что не могу, что решила писать только после совместного осознанного сновидения, когда я и другой человек будут видеть один и тот же сюжет сновидения и осознавать себя в нем. Мне снова передают: "Пиши независимо от результатов". Я заинтересовалась, подумала: "Кто мне это говорит?" - пристально посмотрела на зеркала и на этом потеряла осознание в сновидении, проснулась, понимая что мне что-то не договорили. Снова ощутила поток тепла, медленно идущий вверх, почувствовала, что мне помогает очень знающее, уверенное, сильное существо, энергия мужская, дойдя до Вишудхи, пытается поднять энергию моего тонкого тела выше, но не получается, в этом месте у меня напряжение, ощущаю, что в это же время кто-то держит моего рядом спящего ребенка, чтобы он не шевелился и не разбудил меня. В ту ночь он спал со мной, потому что боялся спать один. Я старалась еще больше расслабиться, сердцем доверяя помогающему мне существу, позволяя ему вытягивать меня из тела. Но область Вишудхи оказалась так и не пройдена, кто-то, помогающий мне, устал, я мысленно поблагодарила его за помощь. На следующий день под утро в осознанном сновидении я решила посмотреть на свое спящее тело, так как давно этого не делала. Я увидела, что вокруг моей шеи находится странное студенистое вещество лимонного цвета. На мысленный вопрос: "Что это?" - пришел ответ: "Лекарство" - и что мне еще рано осознанно выходить из тела. Я соединилась с телом, проснулась и подумала, что это было лечение тех, кто помогал мне в предыдущую ночь в полном сознании выйти из тела.</w:t>
        <w:br/>
        <w:t>Прошел год после данного случая, и я решила продолжить описание своего пути ученика и предлагаю вам вместе со мной пройти следующие ступени моего ученичества на бесконечной дороге познания.</w:t>
      </w:r>
    </w:p>
    <w:p>
      <w:pPr>
        <w:pStyle w:val="Style15"/>
        <w:rPr/>
      </w:pPr>
      <w:r>
        <w:rPr>
          <w:b/>
          <w:bCs/>
        </w:rPr>
        <w:t>Новый поворот</w:t>
      </w:r>
      <w:r>
        <w:rPr/>
        <w:br/>
        <w:t xml:space="preserve">Бесконечны сны отражений... </w:t>
        <w:br/>
        <w:t xml:space="preserve">Ветер шумит и воет... </w:t>
        <w:br/>
        <w:t xml:space="preserve">Я одна иду по дороге </w:t>
        <w:br/>
        <w:t>И не узнаю чужого.</w:t>
        <w:br/>
        <w:t xml:space="preserve">В смерти глаза смотрю... </w:t>
        <w:br/>
        <w:t xml:space="preserve">Чудесны орлиные крылья... </w:t>
        <w:br/>
        <w:t xml:space="preserve">Я одна иду по дороге, </w:t>
        <w:br/>
        <w:t>Призрачен путь в никуда.</w:t>
      </w:r>
    </w:p>
    <w:p>
      <w:pPr>
        <w:pStyle w:val="Style15"/>
        <w:rPr/>
      </w:pPr>
      <w:r>
        <w:rPr/>
        <w:t>Когда я решила собрать сновидящих, я не смогла позвать никого из женщин, которых я определила по направлениям "ветров" и описала во второй части "Сновидящие". Поэтому их не было на встрече. Вспоминая о женщинах сновидящих разных направлений "ветров", я думала, что не случайно все они появились в одно и то же время, но для того, чтобы реализовать задуманное, мне просто не хватило энергии. Мне казалось, что кто-то вмешивается в мои дела, но понять, кто конкретно, я так и не смогла...</w:t>
        <w:br/>
        <w:t>После последней встречи с Учителем в сновидении я долгое время не могла с ним снова встретиться на тонком плане. В итоге это стало главным моим желанием. Когда я выходила из тела осознанно, то просто мысль, что я сейчас наконец-то смогу встретиться с Учителем, наполняла меня такой радостью, что я всю энергию теряла на эту эмоцию. Днем я внушала себе; "При любом эмоциональном состоянии будь спокойна", - но с положительными эмоциями справиться оказалось гораздо сложнее. Например, такое сновидение: осознаю сон, стараюсь не стереть видимое, то есть не оказаться просто в черной пустоте, трогаю видимые предметы, решаю призвать на этот план Учителя. Внутри появляется ощущение чего-то очень близкого, мне родного - с чем я совсем не хочу расставаться, ощущаю, что он где-то рядом, хотя я его не вижу. Я безумно радуюсь и думаю, что на этом теряю энергию осознания, затем плачу от нежелания расстаться с Учителем, чувствую его веселый юмор и отношение ко мне, как к малому ребенку, сознательно возвращаюсь в тело, зная, что эмоционально я не готова к встрече... После этого просыпаюсь, успокаиваюсь и думаю, что мне надо запастись терпением, научиться ждать, что Учитель сам решит, когда ему лучше прийти ко мне в осознанное сновидение.</w:t>
        <w:br/>
        <w:t xml:space="preserve">Некоторые сновидящие мне рассказывали, что они в своих сновидениях видели или слышали Бога, они были полностью уверены, что это не ложный Бог, а истинный. Одна сновидящая не запомнила то, что ей сказал Творец, только помнила его мощный голос, громадный рост, другая кроме этого помнила то, что он сказал ей. Он спросил: "Кто трогал тебя до сотворения?" Ей был понятен этот вопрос, мне - нет. Возможно, это очень личный вопрос, касающийся только ее, ее кармы. Некоторые воспринимали Бога как энергию, свет. "Божественное может иметь для каждого человека свою форму; то, каким оно видится, может быть просто проекцией предубеждений человека" (С. Ламберж, X. Рейнголд, "Исследование мира осознанных сновидений"). </w:t>
        <w:br/>
        <w:t>В Индии Учителя, умеющие по желанию покидать тело, проверяли достоверность прихода Богов, кто ложен, а кто истинен. Из 100 проверенных случаев в 93 Боги были ложными, хотя видевшие их были полностью уверены, что они истинные. Некоторые люди не верят, что они достойны такой встречи, поэтому крестят пришедшее Божество или Святого. Иногда пришедший действительно исчезает, но крест, молитва, как и пентаграмма, действуют не на все сущности тонких планов, которые также не являются для нас положительными.</w:t>
        <w:br/>
        <w:t>Когда-то в самом начале моих осознанных сновидений сила, которая вмешалась в мое сновидение и с уверенной легкостью возвратила обратно в тело, передала мне мысленно о том, чтобы я искала воплощенного человека, который будет так же, как и я, уметь выходить из тела, будет более знающим в этом умении и сможет стать для меня проводником на тонких планах. С тех пор я все время искала такого человека среди встречавшихся мне людей, но мои поиски в то время так и не увенчались успехом. Я перестала искать живого человека, считая, что невоплощенный Учитель тонкого плана постепенно станет более явным для меня и именно он будет моим проводником в неизведанных мирах...</w:t>
        <w:br/>
        <w:t>Благодаря моему сильному желанию встретиться с Учителем на тонком плане, а может быть, и благодаря моим невидимым помощникам, ко мне в сновидения стали приходить люди, которые считали себя Учителями, но я их как Учителей не воспринимала. Кто был Учителем по целительству и пытался меня научить этому искусству, я диагностировала руками то или иное заболевание по ощущениям тепла или холода, исходящих от видимого в ночи человека, причем я так никогда не действовала на физическом плане, мне легче было видеть глазами темные или светлые участки тела. Один из Учителей преподавал восточное боевое искусство, пытаясь научить меня непонятным движениям, но это было мне совсем неинтересно. Некоторые пришедшие говорили мне, стараясь объяснить то, в чем они были очень уверены. Например: "Ты же русская, у нас прекрасные Учителя в России, не нужна ни Индия, ни Мексика, ищи здесь..." Одна женщина сказала мне:</w:t>
        <w:br/>
        <w:t>"Нет другого пути, как через Шамбалу", - и стала объяснять достоинства агни-йоги, потом она неожиданно спросила: "А почему ты так смотришь на меня левым глазом?" Я ответила: "Как я смотрю? Что в моем взгляде?" Она взволнованно и испуганно произнесла: "Там бездна". Я проснулась, пытаясь понять, что в ее понимании означало бездну. Один из пришедших сказал мне: "Ты смешанная". - "Не понимаю", - ответила я, он снова повторил мне те же слова, ничего не объясняя. Другой пришедший утверждал: "Ты очень сильная, рождена второй смертью. Верь себе". Просыпаясь, я думала: "Это, может, все и интересно, но совершенно мне непонятно, может, я говорю со своими мыслеобразами, забыла просмотреть энергию видимого. Мыслеобразы исчезнут, а реальные сущности останутся. И у них я в следующий раз спрошу о том, что не только не знаю, но даже и предположить не могу, но смогу проверить". Но после принятия такого решения данные образы перестали приходить ко мне в сновидение.</w:t>
        <w:br/>
        <w:t>В некоторых снах я осознавала себя только в минуты опасности, только в моменты начинающегося сражения, вся моя энергия осознания уходила на борьбу, после которой я стремительно возвращалась в тело. Пятая чакра Вишудха давно нормализовалась у меня, я стала более спокойной. И, как мне казалось, больше у меня не было достаточных причин, которые мешали бы мне реализовать исполнение желания - встречу с Учителем.</w:t>
        <w:br/>
        <w:t>Иногда меня одолевали сомнения, я думала, что Учитель покинул меня навсегда. Я думала: "Истинен ли он, может, это неорганическое существо со мной играет в такие игры? А может, я что-то совершила не так?" Но устремление, желание встретиться с ним оставалось прежним - независимым от сомнений и веры, то есть я старалась быть воином... "Вопросы истины и лжи беспокоят обычного человека, ему важно знать, что правда, а что нет. Воину до этого ровным счетом нет никакого дела. Обычный человек по-разному действует в отношении того, что считает правдой, и того, что считает ложью. Ему говорят о чем-то: "Это правда". И он действует с верой в то, что делает. Ему говорят: "Это неправда". И он опускает руки, он не действует; или, если даже и действует, не верит в то, что делает, что не меняет сути. Воин действует в обоих случаях. Ему говорят: "Это правда". И он действует с полной ответственностью, и это - его делание. Ему говорят: "Это неправда". И он действует с полной ответственностью, и это - его неделание" (К. Кастанеда). Иногда, когда я была в слабом состоянии духа, я спрашивала руны. Они отвечали мне, что сейчас я прошу о недозволенном. Проходило время, и руны отвечали мне, что я должна понять, "что внешний враг - не более чем отражение врага внутреннего. Необходимо выделить и четко осознать его, чтобы победить. Скорее всего, это враг - наследие... прошлого, можно сломать его, сломав инерцию прошлого образа действия" (А. Платов, "Руническая магия"). При анализе ситуации, во время безмолвной медитации я также получала ответы на свои бесконечные вопросы. И один из ответов означал, что начался период моей самостоятельности, чтобы я больше не обращалась за помощью к Высшим Силам, а пыталась, что бы ни случалось, справляться сама. Я чувствовала, что меня как будто лишили прежней опеки. Но однажды во время медитации я услышала голос, который сказал мне, что скоро я встречусь с Учителем. Я часто слышала разные голоса во время медитаций, но не доверяла им. В этот раз я решила проверить услышанный мною голос и спросила: "Когда?" Впервые мне ответили точно, назвали дату. Я ждала приближения данного числа и думала, что, вероятно, встречусь с Учителем во сне. Но произошло не так, как я ожидала.</w:t>
        <w:br/>
        <w:t>Мне позвонил один из читателей и сказал: "Я прочитал первую и вторую ваши части "Пути астрального воина". По-моему, вы мечетесь. Я хочу вам предложить почитать другие книги". Я сказала: "Скажите какие, и я куплю их в магазине". Он ответил, что их в данное время нет в продаже. Он назначил мне время встречи, которое совпадало со временем встречи с Учителем. Мы встретились, и, передавая книги, он показал мне четыре фотографии Учителей, сказав: "Живой Учитель ищет учеников". Я посмотрела на фотографию живого Учителя и не почувствовала в нем как бы родную душу. Перед встречей с читателем в медитации, думая об Учителе, я увидела совсем другое лицо, которое мне было гораздо ближе, то есть у меня было с чем сравнивать свои ощущения. Но книги, которые мне передали, очень заинтересовали меня. В них говорилось о Науке Духовного Развития, о учении живого Учителя и ему предшествовавших. "Ищущих Истину обучают искусству медитации, посредством которой они получают опыт внутреннего Света и Звука, выходят из физического тела, поднимаются на высшие духовные уровни и в конце пути достигают самопознания и Богореализации". В книгах излагались точки зрения, которые полностью совпадали с моими, - известные заповеди всех религий, а также вегетарианство - полный отказ от продуктов, содержащих мясо, рыбу, яйца, объединение всех религий и духовных учений. Также в данном учении не предлагали верить слепо, а наоборот, при посвящении пройти свой индивидуальный опыт - опыт выхода из тела и благодаря такому полученному опыту поверить живому Духовному Учителю. Посвящение означало связь через Учителя с Богом, давалось пять сокровенных, заряженных энергией Учителя имен, описывалось, что при выходе из тела человек видит звезды, далее одну звезду, затем луну, солнце и лучезарную форму Учителя, который сможет помочь достичь Творца. В книгах говорилось, что последователь данного учения "должен медитировать минимум два часа в день, адаптировать совершенные качества своего Мастера, научиться по собственной воле покидать свое физическое тело и в обществе Гуру Дев (астральной световой формы, или образа Мастера) пересекать все потусторонние миры. Пересечь высшие миры Света и Звука без помощи совершенного Мастера абсолютно невозможно". Я захотела принять посвящение - пройти через опыт. У меня появилась надежда, что, возможно, пришел конец моим поискам живого человека, осознанно и легко путешествующего по тонким планам. Я думала о том, что рядом мне не удалось его найти и, возможно, если позволят обстоятельства, я поеду в Индию. Также радовало бескорыстие самой организации, посвящение было бесплатным, духовные лекции-беседы, проводимые еженедельно, тоже были бесплатными, то есть данная организация не была коммерческой.</w:t>
      </w:r>
    </w:p>
    <w:p>
      <w:pPr>
        <w:pStyle w:val="Style15"/>
        <w:rPr/>
      </w:pPr>
      <w:r>
        <w:rPr>
          <w:b/>
          <w:bCs/>
        </w:rPr>
        <w:t>Поездка в Индию</w:t>
      </w:r>
      <w:r>
        <w:rPr/>
        <w:br/>
        <w:t>"Только страстный человек может быть магом. А у страстного человека всегда есть земные чувства и то, что ему дорого; и если нет ничего другого, то хотя бы путь, по которому он ищет".</w:t>
        <w:br/>
      </w:r>
      <w:r>
        <w:rPr>
          <w:i/>
          <w:iCs/>
        </w:rPr>
        <w:t>К. Кастанеда, "Путешествие в Икстлан"</w:t>
      </w:r>
    </w:p>
    <w:p>
      <w:pPr>
        <w:pStyle w:val="Style15"/>
        <w:rPr/>
      </w:pPr>
      <w:r>
        <w:rPr/>
        <w:t>Однажды в одном из осознанных снов я попыталась пройти двери - звезду, луну, солнце, описанные в учении. Мне снилось, что кто-то тянет меня к потолку, я осознала сновидение и в этот раз решила не сопротивляться, а посмотреть, куда меня все-таки тащат.</w:t>
        <w:br/>
        <w:t>Мне показалось, что я могу не вернуться, а поэтому мысленно попрощалась со своими близкими. Мы медленно подтянулись к потолку, я подумала, что дальше должен быть чердак, но, пройдя потолок, я сразу же оказалась в какой-то комнате, очень отчетливо запомнила в этой комнате окна и двери. Того, кто меня тащил, я не видела, только ощущала его присутствие. В этот момент я обратилась к Всевышнему, сказав очень смиренно: "Не моя воля, но Твоя да будет". Я почувствовала злость и раздражение человека, притащившего меня в комнату, впоследствии этот человек больше не приходил в мои сновидения. Высказанная мысль перенесла меня из комнаты в космос, вокруг меня мерцали звезды. Я, согласно учению, выбрала самую крупную звезду, приблизилась к ней и вошла в видимый голубой свет звезды, дальше я подумала: "Теперь должна появиться луна". Я увидела ее, приблизилась к ней, она раскололась пополам, я подумала о солнце, но в этот момент я сначала почувствовала, а потом увидела, как ко мне приближается яркая святящаяся точка. Когда она ко мне приблизилась, я ее рассмотрела, она имела яйцеобразную форму. Это очень ярко светящееся образование остановилось на расстоянии, я чувствовала, что это осознанное существо. Я мысленно спросила: "Почему оно не подходит ко мне ближе?" Оно не ответило мне, я выразила намерение, чтобы оно подошло ближе, но этого не произошло. Я задумалась: "Почему не реализуется мое намерение?" В итоге мое недоумение поглотило энергию осознания сновидения. Я проснулась и подумала, что, вероятно, не прошла двери, потому что не приняла посвящения и не знаю пяти сокровенных имен, которые являются паролем каждого уровня.</w:t>
        <w:br/>
        <w:t>Прошло время, однажды, я шла за ребенком в детский сад, настроение было радостное, в душе я пела мантру Серафимов: "Свят, свят Господь Воинств, вся Земля - полна славы его",- которую прочитала в одной из оккультных книг. Я так была сосредоточена на этом пении, что даже не поняла, как кто-то невидимый приблизился ко мне, к уровню третьего глаза, и просит внимания. Я очнулась и направила свое внимание на третий глаз, появился образ живого Учителя, он сказал: "Прими посвящение". Я подумала: "Странно, почему так быстро?" - но решила принять посвящение здесь в Москве до поездки в Индию. Его представитель в Москве сделал запрос по факсу - могу ли я принять посвящение? Ответ пришел положительный, и я приняла посвящение. Позже, зная сокровенные слова, в осознанном сновидении я снова попыталась пройти через двери, но это мне не удалось. Я не поняла - почему - и решила, что спрошу обо всем этом у самого Учителя в Индии. О нем с восторгом отзывались его московские ученики, говоря, что он ясновидящий и ответит на все мои вопросы. Я полетела прямым рейсом в Дели, ашрам находился в самом городе. В самолете я думала о послании: "...Лети к Учителю прямой дорогой...". Может, я действительно нашла своего Учителя?</w:t>
      </w:r>
    </w:p>
    <w:p>
      <w:pPr>
        <w:pStyle w:val="Style15"/>
        <w:rPr/>
      </w:pPr>
      <w:r>
        <w:rPr/>
        <w:t>Мы долго кружили по Дели на такси в поисках ашрама, наконец нашли. В ашраме нас очень радушно встретили. Мы приехали туда из России вдвоем, женщина, с которой я поехала, ездила в ашрам уже несколько лет. Она, в отличие от меня, очень хорошо говорила по-английски, а я языка не знала. В ашрам приехало много иностранцев из разных частей света, но разговаривать с ними я не могла. Питание и проживание в ашраме было бесплатным, атмосфера царила веселая, шумная и доброжелательная, глаза людей светились счастьем. Мне казалось, что я попала в нереальный мир. Учитель должен был приехать из Европы через три дня. Это время ожидания мы проводили в медитационном зале, иногда нам показывали фильмы о живом Учителе и его предшественниках. В ашраме была большая библиотека, в которой существовал отдел книг на русском языке. В ней я готовила свои вопросы к Учителю. Иногда во время медитаций я слышала голос Учителя, который говорил мне с любовью: "Я хочу, чтобы тебе здесь было хорошо". В эти моменты меня охватывала глубокая печаль, я плакала, все больше радуясь и веря, что нашла своего Учителя. Но не только я ощущала эти волны любви, многие лица были мокрыми от слез, некоторые плакали навзрыд.</w:t>
        <w:br/>
        <w:t xml:space="preserve">В эти же дни я с тремя другими иностранками решила пройтись по магазинам Дели. На обратном пути я увидела старика с длинными седыми волосами и бородой, рядом с ним был молодой человек с бритой головой. Они были в оранжевых одеяниях и садились на рикшу. Я подумала, что это Учитель с учеником из какого-то другого ашрама. Учитель, вероятно, ощутил внутренний импульс и стал искать глазами того, кто на него смотрел, остановил взгляд на мне, и я его узнала по медитации; глаза его сияли мудрым светом, он видел как бы глубину моей души, читая все то, о чем я думала. Мне никогда не забыть его чистый, строгай взгляд. Я не знала, что делать, все знаемые мной английские слова вылетели из головы, я перевела взор на своих сопровождающих иностранок, они ушли далеко вперед и готовы были скрыться за поворотом. Я в панике подумала, что могу потеряться в этом городе, где очень трудно найти данный ашрам среди множества других ашрамов, местные жители и полиция плохо его знали. Я побежала их догонять, а неизвестный Учитель с учеником уехали. </w:t>
        <w:br/>
        <w:t>Впереди меня ждала встреча с Учителем, к которому я приехала, и Я надеялась, что его глаза будут мне также близки и созвучны. Ожидая приезда Учителя ночами, мне снились сны, в которых я шла к нему с полной верой в него, но меня не пропускали его охранники.</w:t>
        <w:br/>
        <w:t>Учитель должен был приехать в два часа ночи. Его встречать собралась большая толпа. Нас всех рассадили длинными шеренгами прямо на улице. Мне сказали, что он приедет и обязательно обойдет всех гостей, каждому заглянув в глаза. Мы прождали часа два. Под бурное приветствие он появился на территории ашрама и через некоторое время действительно обошел всех гостей. Встретившись глазами с Учителем, я увидела в них только воспитанную любезность знатного раджи и больше ничего. Но я подумала, что он только что приехал, да еще так поздно, устал, поэтому взгляд его был таким - просто человечески любезным. Что же я еще хотела, чего, собственно, ждала моя важность? Я не хотела разочаровываться. В эту ночь приезда Учителя мне приснилось что в мои руки вцепились два здоровенных кота, причем я отрывала от них свои руки, пытаясь их сбросить, но лапы и рты их так удлинялись, что оторваться от них у меня никак не получалось, но в конце концов я все-таки их сбросила и проснулась, думая: почему приснился такой кошмар?</w:t>
        <w:br/>
        <w:t>На другой день состоялась лекция-беседа, на которой мне было разрешено задать три вопроса. Я спросила следующее: "Чем душа отличается от духа? Возможен ли выход из тела через другие чакры, не через третий глаз? Являются ли обыкновенные сновидения выходом из тела?" Ответы были длинными, объяснялось это не только мне, а всей публике. Нам объяснялось, что, когда мы медитируем, мы имеем опыт выхода из тела. Когда мы концентрируемся на Аджне, все соединяется в одной точке. Душа перед смертью покидает тело через третий глаз. Душа постепенно, энергетически меняясь, проходит астральный и ментальный планы. Далее она как бы утончается, становясь духом, поднимается в более высокие области. Другие способы выхода из тела возможны, но данный самый легкий из всех. Обыкновенные сновидения не являются выходами из тела, это очень сложно. У меня еще остались вопросы, поэтому позже была запланирована моя личная беседа с Учителем.</w:t>
        <w:br/>
        <w:t>С течением времени я стала разочаровываться в Учителе. Я видела кругом царящее раболепие, которое ему нравилось. В основном он был занят административными делами, а также рекламой... Конечно, он был гостеприимен, щедр и любезен, но мне нужно было совсем другое. У него были бесконечные посетители, и в итоге на разговор со мной у него нашлось только семь минут. Но к тому времени у меня постепенно пропало желание беседовать с ним. Я смотрела на жизнь людей в ашраме и не понимала, почему все так поклоняются Учителю. На лекциях-беседах, проводимых Учителем в ашраме, я видела, как потоки чистой нежной любви к Учителю его последователей наполняло его энергией. Я чувствовала, что его важность с удовольствием принимает эту любовь, мне даже казалось, что он увеличивается в размере тела. Я разговаривала через переводчика с психологом из Канады, с профессором музыки из Мексики, с врачом-педиатром из Франции и т. д. Все они были полны любви к Учителю и безгранично верили ему. А мне говорили: "Как ты не видишь? Не чувствуешь ничего?.. Это же Святой, великий Мастер..." Я чувствовала себя белой вороной среди фанатов, бесконечно себя спрашивающей: "Почему все видят одно, а я совсем другое, мне не дано?" Я думала: "Как хорошо в ашраме. Теплое февральское солнце Индии, можешь греться под ним сколько хочешь. На крыше отведено специальное место. Никто тебя ничего не заставляет делать, питание прекрасное - полно фруктов и овощей, люди приветливые, радостные. Что тебе еще, что ты ищешь? Здесь все условия для духовного развития, занимайся в зале медитаций..." Но мне, несмотря на все эти прекрасные условия, было нерадостно на душе, мне как будто не хватало свежего воздуха, я чувствовала себя как в загоне, из которого хотелось вырваться. Хорошо, что немного позже моего прибытия в ашрам в первый раз приехал еще один русский, который воспринимал все так же, как я, и тоже был неудовлетворен своим поиском. В это же время ночью мне приснился такой сон: я видела перед собой трубу, которая пыталась меня засосать внутрь, а я от нее убегала, далее я позвала на помощь мужа. Мы спаслись, я взлетела вверх, осознала сновидение, труба исчезла. Взлетая, я отцепилась от тел, которые меня держали. Я летала над территорией ашрама. В это же время мне пришла мысль: "Я вне тела, надо пойти к Учителю данного ашрама". Но, подумав о своем разочаровании в нем, я переменила решение и, радуясь ощущениям полета, налетавшись, соединилась с телом и проснулась. После этого сна я почувствовала в себе внутреннюю силу, самобичевание и неуверенность покинули меня.</w:t>
        <w:br/>
        <w:t xml:space="preserve">В ашраме я присутствовала на двух праздниках: день рождения предыдущего Учителя (деда живого Учителя ашрама) и посвящение. Праздники были похожи на наши прошлые политические, торжественные собрания. На трибуне сидели разные знатные особы: члены правительства, представители других духовных учений, иностранные гости. Все последовательно восхваляли Учителей Науки Духовного Развития, я не знала, что говорят конкретно, но по пафосу звучащих слов и </w:t>
        <w:br/>
        <w:t>произносимых имен Учителей понимала, что говорят о их достоинствах. Некоторые местные выступающие явно лицемерили и льстили. Мне было тяжело на все это смотреть, хотелось удрать с праздника...</w:t>
        <w:br/>
        <w:t>В Индии преклонение перед Учителем более естественно, чем в других странах. Некоторые последователи учения и в Москве и за границей высказывали такую мысль, что они счастливы, что нашли Учителя, и что скорей бы уйти из этой тяжелой жизни и достичь Богореализации. Я не понимала желания людей - уйти из жизни, мне не хотелось уходить из жизни, а, наоборот, хотелось больше узнать и понять ее.</w:t>
        <w:br/>
        <w:t>На следующем празднике - посвящении я надеялась познать опыт выхода из тела. В Москве на посвящении я не испытала этого опыта. Учитель в микрофон произносил пять заряженных его энергией сокровенных слов, многочисленные посвящаемые заучивали их, повторяя за ним, затем мы медитировали на эти слова, а Учитель всех обходил и касался рукой лба. Ко мне он тоже прикоснулся, но я ничего не почувствовала при этом и видела во всем только формальный обряд. Мне и в этом случае не удалось испытать опыт выхода из тела при посвящении, и, вероятно, такого опыта действительного выхода из тела не испытал никто. Я поняла, что опытом выхода здесь считается медитация - это и есть личный духовный опыт, который дается Учителем. После посвящения у меня испортилось настроение Я думала, как тяжела жизнь, как мне одиноко, нет смысла жить в этом мире и т. д., и вдруг поймала себя на том, что это вовсе не мои мысли, не мое настроение. Похоже на "ментальную обработку". Я усилием воли вышла из этого состояния, окончательно решив, что предстоящий разговор с Учителем мне ничего не даст и надо поискать другие ашрамы, узнать новых Учителей.</w:t>
        <w:br/>
        <w:t>В семиминутной беседе с Учителем, которую мне выделили, я спросила его о посвящении, о том, что не испытала опыт выхода из тела. О том, что раньше у меня это получалось самостоятельно в расслаблении перед сном, поэтому мне не хватает веры в него. Он ответил, что многие не испытывают при посвящении этот опыт, нужно время. Затем я задала ему такой вопрос: "Я не чувствую в Вас своего Учителя. Могу ли я попытаться его искать в других ашрамах? Может быть, Вы мне укажете его местонахождение или посоветуете, куда мне лучше всего отправиться?" Он ответил, что путей много, и я могу искать там, где хочу. Глаза его смотрели понимающе, мне это понравилось, и я решила спросить еще про выходы из тела: "Почему в одних случаях я сама выхожу из тела (описала подробно - как), а в других меня кто-то вытягивает и иногда я сражаюсь?" Он ответил, что Божественная Сила всегда вытягивает из тела, самому не выйти. Я подумала, что в этом ему, вероятно, помогают предыдущие Учителя. Также я спросила о том, что, когда поток тепла поднимается вверх, у меня иногда происходит торможение в Вишудхе, и я не могу выйти из тела. Он сказал, что я полностью должна сосредоточиться на Аджне, что мое внимание, следящее за потоком тепла, мне же и мешает. Я поняла: "Очень верно, как я раньше не додумалась до этого". На вопрос: "Какова страна астрального света?" - он ответил, что она имеет такие же формы строения и такие же образы людей, как и здесь на земле. У меня еще были вопросы, например: почему серебряный шнур в одних случаях соединен через солнечное сплетение, а иногда тянется из глубины мозга? Почему, когда я выхожу из тела, я в одних случаях являюсь светящейся точкой и соединяюсь с телом совершенно по-разному, а в других случаях я, как призрак, повторяю контуры своего тела? Но на эти вопросы времени не хватило. Я успела попросить его разрешить мне взять с собою в другие ашрамы в качестве переводчика женщину, приехавшую со мной, но она, переводя мои слова Учителю, в гневе сказала, что под расстрелом никуда ни на минуту не поедет от своего Учителя. Они друг другу улыбались, а я самонадеянно думала: "А как же помощь ближнему в его поисках? Она счастливая - нашла Учителя, но я нет..." После разговора щедрый Учитель подарил мне подарок - кашмирскую шаль, так было принято в этом ашраме - дарить подарки. Я чувствовала себя неблагодарным ребенком, и все-таки я проделала такой далекий путь в поисках знания, а здесь я его не находила и поэтому решила продолжить свой поиск, благо другой человек из России, воспринимающий все так же, как и я, решил мне помочь в этом.</w:t>
        <w:br/>
        <w:t>Путешествуя в пределах Дели и имея ограниченное время до отъезда, мы побывали еще в четырех местах. Кстати, на многих храмах, в такси и даже на автобусе был нарисован знак перевернутой нацистской свастики. На автобусе он просто означал кольцевой маршрут. Странно мне было смотреть на этот знак, вспоминая информацию, приведенную Д. М. Крэга в "Современной магии" об этом знаке, о том, что этот символ "искажен Ложей Черной Магии в Германии, членом которой был Гитлер" и о истинной мистической свастике.</w:t>
        <w:br/>
        <w:t>В поисках Учителя я побывала в другом ашраме, в нем веяло спокойствием и медитационной сосредоточенностью. Я разговаривала с седой женщиной - ученицей Учителя данного ашрама, который в это время отсутствовал. Мне запомнились ее умные, проницательные глаза, она показала фотографию своего Учителя, надеясь услышать, что я его узнала. Но нет, это был не мой Учитель. Она пыталась ответить на мои вопросы, но в итоге сказала, что является только студенткой и многого еще не знает. Мне понравился такой простой, откровенный ответ без лишней важности...</w:t>
        <w:br/>
        <w:t>Затем мы посетили одного необычного человека - тантрика. Он жил в маленькой лачуге, около нее висела большая вывеска: "Тантрический центр...". Хозяин лачуги светился радушием и гостеприимством. Мы спросили его, не может ли он мне помочь найти моего видимого в медитации Учителя. Он выяснил, когда я уезжаю, и, узнав срок, сказал, что если бы я уехала позже, он помог бы мне.</w:t>
        <w:br/>
        <w:t>После знакомства с тантриком мы зашли в здание медитационного центра Индии, там тоже Учитель был в разъездах, и мы говорили с его учеником. Он, узнав, в чем дело, показал мне фотографию своего Учителя, но я сказала, что это не он. Я также попыталась задать ему свои вопросы, но он, выслушав их, посмотрел на меня с насмешливым высокомерием, думая, что нельзя об этом говорить со всеми, это неумно, сокровенными опытами делятся только с Учителем, и что я, вероятно, еще не получила достаточно шишек. Эти мысли я прочитала в его глазах, а отвечал он вполне вежливо. Мы поехали в другой ашрам к Мастеру по выходу из тела, которого случайно нашел мой спутник. Предшествующий Учитель у этого Мастера был тот же, что и у давшего мне посвящение. Увидев его, я также поняла, что это не мой Учитель, и, объяснив ситуацию, спросила: "Может, Вы знаете, где мне искать своего Учителя?" Мне ответили так: "Прими посвящение и ищи где хочешь". Еще мне сказали, что, вероятно, я в прошлых воплощениях много медитировала и поэтому так быстро в этой жизни достигла результатов. Я решила принять посвящение в надежде испытать более качественный духовный опыт. Данный человек мне показался более искусным Мастером. Учитель посадил меня, сел напротив и стал произносить пять заряженных слов. Я ему сказала, что в другом ашраме, у другого Учителя я уже учила эти слова. Он не был дружен с тем Учителем и продолжал произносить сокровенные слова. Он произносил их немного иначе. В его глазах я ощущала силу, которая передавалась мне через глаза, он также коснулся моего лба; далее я медитировала, пытаясь испытать опыт выхода из тела. В медитации я услышала звуки арфы и очень ярко и четко увидела древнего Учителя данного учения. Мне сказали, что все это очень хорошо. Но я и раньше испытывала разнообразный опыт видения и слышания при медитациях, мне хотелось большего, а главное, мне хотелось более сердечной связи с Учителем, но я ее не почувствовала...</w:t>
        <w:br/>
        <w:t>Затем мы, поблагодарив всех за гостеприимство, распрощались и уехали из ашрама. Приехав в свой ашрам, меня нашел профессор музыки из Мексики, ему передали о том, где я была, а он, оказывается, раньше был учеником этого Учителя и от него сбежал. Ко мне он обратился с вопросом: "Как там?" Я ответила: "Нормально, народу гораздо меньше. Учитель нашел время со мной поговорить". Я спросила, почему он ушел от него. Он сообщил мне о том, что сбежал оттуда, потому что увидел много неприятных сцен. Он рассказал про недостойное поведение Учителя в отношениях с женщинами. Например, одной, влюбленной в него, он велел привезти ему большую денежную сумму. Она все продала у себя на Родине, приехала к нему и отдала деньги, он взял их и при профессоре начал пересчитывать... Одна женщина кричала, потому что ее привязали для того, чтобы она медитировала больше, другие спали с Учителем, а потом делали аборты... В общем, всю эту грязь я выслушала, веря и не веря, это могло быть клеветой, но что-то внутри меня говорило, что это возможные ошибки прошлого и не клевета. Но своим Учителем я его все равно не считала, зная, что вряд ли у меня возникнет желание снова встретиться с ним.</w:t>
        <w:br/>
        <w:t>Летя по дороге в Москву, я думала о том, что все-таки не реализовалось мое желание - я не нашла своего живого Учителя. Так что же означала моя поездка? Испытание? Мне сказали последователи данного учения, что оно самое лучшее и некоторые люди возвращаются к нему, даже если проходит очень много времени. По их мнению, не найти более короткого пути к Богу, но я не чувствовала желания сердца идти этим определившимся путем и думала, хоть и призрачен мой путь, но он ближе моему сердцу, чем другой...</w:t>
        <w:br/>
        <w:t xml:space="preserve">(Я не назвала имен Учителей, чтобы не задеть чувства многочисленных поклонников данного учения.) </w:t>
      </w:r>
    </w:p>
    <w:p>
      <w:pPr>
        <w:pStyle w:val="Style15"/>
        <w:rPr/>
      </w:pPr>
      <w:r>
        <w:rPr>
          <w:b/>
          <w:bCs/>
        </w:rPr>
        <w:t>Эгрегориальная зависимость</w:t>
      </w:r>
      <w:r>
        <w:rPr/>
        <w:br/>
        <w:t>"Есть три рода плохих привычек, которыми мы пользуемся вновь и вновь, сталкиваясь с необычными жизненными ситуациями. Во-первых, мы можем отрицать очевидное и чувствовать себя при этом так, словно ничего не случилось. Это - путь фанатика. Второе - мы можем все принимать за чистую монету, как если бы мы знали, что происходит. Это - путь набожного человека. И третье - мы можем приходить в замешательство перед событием, когда мы или не можем ни искренне отбросить его, ни искренне принять. Это путь дурака. Есть четвертый, правильный - путь воина. Воин действует так, как если бы никогда ничего не случилось, потому что он ни во что не верит. И, однако же, он все принимает за чистую монету. Он принимает не принимая и отбрасывает не отбрасывая. Он никогда не чувствует себя знающим и в то же время никогда не чувствует себя так, как если бы ничего не случилось. Он действует так, как будто он в полном контроле, даже если у него, может быть, сердце в пятки ушло".</w:t>
        <w:br/>
      </w:r>
      <w:r>
        <w:rPr>
          <w:i/>
          <w:iCs/>
        </w:rPr>
        <w:t>К. Кастанеда, "Сказки о силе"</w:t>
      </w:r>
    </w:p>
    <w:p>
      <w:pPr>
        <w:pStyle w:val="Style15"/>
        <w:rPr/>
      </w:pPr>
      <w:r>
        <w:rPr/>
        <w:t>Приехав в Москву, я много думала о данном учении, в медитации ко мне часто приходили образы четырех Учителей, фотографии которых показал мне когда-то читатель. Я говорила появляющимся образам: "Вы не мои Учителя. Почему вы возвращаетесь каждый раз?" Я звала своего истинного Учителя, но его образ перекрывался образами этих Учителей. Мне даже мысленно передали, что я, мол, должна быть наказана. Я не поверила сказанным словам и ответила: "Меня так ведет мое сердце, меня не за что наказывать". В общем, все это было странно, и я мысленно обратилась к оккультной полиции: "Что происходит, в чем я виновата?" Но в итоге как будто все уладилось, и эти образы оставили меня.</w:t>
        <w:br/>
        <w:t>Однажды мне приснилось, что меня как бы отъединили от тела, и я понеслась, кем-то тащимая вниз, через землю, раньше обычно кто-то поднимал меня к потолку. Мир магии - веселый мир. Я оказалась в Индии, на природе, моей душе кто-то стал задавать вопросы, но сон был неосознанный, и я не запомнила вопросы и свои ответы на них. Мне показалось, что это духи - помощники тантрика вытащили меня, и он пытался так получить информацию обо мне, но она не оказалась для него интересной, и он не написал мне письмо, хотя я оставила ему свой адрес. И еще был один странный сон. Мне снилось, что я нахожусь в каком-то ашраме и человек в белой плотяной одежде спрашивает меня: "Ты приедешь в Индию?" Он показывает мне мой проездной билет, который был похож на рецепт. Благодаря этому проявилась моя критическая способность, и я осознала сновидение и так в нем удивилась, что нахожусь в ашраме, что не вижу того, кто говорил мне про билет, при этом настолько все вижу отчетливо и реально, как в жизни, что сразу же попала в состояние каталепсии. Все мое тело стало неподвижным, рот остался открытым от удивления. Я почувствовала, что шнур за спиной моего тела медленно начинает тащить меня обратно в физическое тело. Так, неподвижно проплывая в воздухе территорию ашрама, я внимательно разглядывала ее. Светило яркое утреннее солнце. Очень медленно пролетая под круглыми воротами ашрама и из видимого мной положения, я очень хорошо запомнила каждую деталь на этих воротах. У ворот стоял ученик - китаец в темно-красной одежде. Он "видел" меня и удивленно смотрел в мою сторону, а я думала, как он может меня видеть при таком ярком дневном свете, я же должна быть прозрачной. Тело мое из горизонтального положения приняло вертикальное, и я с громадной скоростью и гулом в ушах приблизилась к своему спящему телу, оно лежало также в состоянии неподвижности с открытым ртом. Чувствуя легкое вибрационное соединение, я смогла пошевелиться и открыть глаза. "Просто фантастика. Может быть, это тот ашрам, который я не нашла, может, в нем и находится мой живой Учитель? Какая связь у меня с этим ашрамом?" - думала я, ответов никаких не приходило в голову. Но я все-таки решила и, мысленно сосредоточившись, передала: "Я больше не поеду в Индию в поисках живого Учителя". В дальнейшем снов, связанных с этим ашрамом, у меня не было.</w:t>
        <w:br/>
        <w:t>В одном из не до конца осознанных сновидений мне снилось, что ко мне пришел мой Учитель и мы отправились в страну астрального света, о которой я спрашивала живого Учителя в ашраме. Пока мы шли, Учитель имел образ старика, затем превратился в юношу, а потом в худую индуску, одетую в черный пенджабский костюм. Мне было интересно смотреть на все эти его превращения. Достигнув границы, мы увидели стоящих на страже воинственных сикхов. Учитель прошел границу, а я застряла перед входом, потому что на меня напала большая черная собака, которую я в итоге убила палкой - и проснулась.</w:t>
        <w:br/>
        <w:t>В дальнейшем Учитель стал приходить ко мне в осознанных снах, но во мне уже не было прежней привязанности, я не звала его и не ждала, то есть мысленно больше не беспокоила. Я решила потихонечку самостоятельно осваивать предстающий передо мной неизвестный астральный мир. Но приход Учителя всегда означал для меня освоение чего-то нового, что самостоятельно сделать мне было пока невозможно. Например, с помощью Учителя я меняла место сновидения, не раскручиваясь вокруг себя, как делала это иногда, а через щелчки, - вероятно, так сдвигалась моя точка сборки. Щелчок - и я оказывалась в новом сновидении, чувствуя спокойствие и поддержку Учителя, еще щелчок - и я в следующем сновидении и т.д. В другом сне Учитель учил мое тонкое тело с помощью выдоха покидать его. Я превращалась в световую точку и летала среди множества таких же разноцветно светящихся точек. Мы закручивались по спирали в воронку, которая являлась дверью и выводила в иное измерение. Был еще один странный сон, касающийся Индии: меня спрашивали о моей поездке, и я делилась своими впечатлениями, рисуя в воображении те места, где была. Проснувшись, я думала о том, кто же меня все-таки спрашивал. Может, меня так использует оккультная полиция, просто как средство информации, или совсем другая, более земная организация? Мне больше не хотелось, чтобы меня так использовали, я стремилась осознавать все свои действия. Я училась "верить не веря" приходящим "знакам" - они разные и передаются от разных источников. Например, неизвестно кто мне сказал в медитации: "Прими посвящение", - живой Учитель об этом ничего не знал. Я вспоминала текст давнего послания и думала: "Может быть, он истинен?" "...И нет в ее душе барометра такого, чтоб точно она определяла, откуда то идет..." Я стала еще более осторожной, стараясь определить источник передаваемых мне знаков. Я стала много думать о том, что так сильно влияет на людей, почему некоторые так легко становятся фанатиками. Я вспоминала друзей, знакомых, одна из них стала последовательницей системы П.К.Иванова, считая его Богом, не признавала больше ничего и никого. Другой целитель закончил медицинскую академию, лечил людей старинным методом прижигания полынными палочками, но после того, как его сын дважды чуть не погиб, стал ортодоксальным христианином, готовым за веру пойти в инквизиторский поход. Еще один человек, очень умный и широко образованный, стал поклоняться Деве Марии и, мягко сказано, - ругать целителей, астрологов, ре-риховцев, йогов и т.д. Печальная картина осуждения того, что мы не понимаем, такие отношения приводят только к войнам - "кто не со мной, тот против меня"... Любое слово, мысль, действие, настроение имеет свое общее энергетическое поле, через слово можно связываться с этим полем, если произносить слово осознанно, медитативно. Например, слово "свет", абстрактное слово, если не иметь в виду освещение, соединяет с такими высокими энергетическими потоками, что дает поддержку любому человеку, который сможет настроиться на этот поток. Понятие "свет" будет существовать всегда, пока будут существовать солнце и человек, а понятия религиозного, идеологического плана, как и мода, могут приходить и уходить, их энергетические поля - эгрегоры будут возрождаться и умирать. В. Морщинин в "Энциклопедии йога, экстрасенса, контактера" дает такое определение эгрегора: "Эгрегоры - астральные существа, которые порождены мыслью и волей людей. Поначалу представляют из себя нечто вроде астрального клише магической цепи, то есть сообществом людей, объединенных одной волей. Постепенно, окрепнув, начинают жить самостоятельной жизнью по тем законам, которые его породили". Поэтому абстрактные слова имеют большую энергию, чем конкретные. Их поля как бы вибрационно тоньше. Я с уважением отношусь и к христианству, и к буддизму, и к кришнаизму и т. д. Но это слова менее абстрактные, более вещественно точные, эти духовные учения имеют большие эгрегоры, но вследствие определенного разъединения в более конкретных вещах, как обряды, молитвы и т.п., обладают более грубой энергетикой, чем отвлеченные понятия, допускаемые и принимаемые любым человеком. В медитациях верующий в Христа увидит снизошедшего к нему Христа, верующий в Будду увидит Будду, кришнаит увидит Кришну. То есть, чтобы получить энергию от религиозного эгрегора, необходимо быть искренне верующим, тогда человек посылает свою индивидуальную энергию данному религиозному эгрегору, а эгрегор обратно качественно измененную энергию посылает человеку. Пока человек верит, происходит их взаимообмен энергиями, и, имея такой постоянный источник энергии в вере людей, эгрегор является далеко не иллюзорным и способен быть самостоятельно осознающей единицей. Но если его сравнивать с тем, что существует в реальности независимо от мыслей и воли людей, то есть то, что ими не создано, то данный религиозный эгрегор просто обладает слабой энергией и в сравнении с независимо осознающей энергией может быть принят как иллюзия. Так что понять свой мир описания - значит понять все свои иллюзорные зависимости, воздействия сложившихся эгрегоров. Один из преподавателей медитации написал мне в письме про "астральные тренажеры, в которых мы иногда остаемся и после покидания физического тела", они созданы нашим логическим умом. Иллюзорны ли они? Все, что не имеет энергии, иллюзорно. Реальный мир - "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 (К. Кастанеда. Искусство сновидения). Сновидящий, стремящийся к трезвости видения, имеет дело с реальными областями, так как "верит" не "веря", и это не дает ему возможность увлечься видимым и блуждать в своей галлюцинации. Хотя опасности такого рода существуют, и Шри Ауробиндо описал это в "Беседах с Павитрой". В астральном плане мы можем иметь "дело с непроизвольным самообманом, ведь на витальном (астральном) плане видят то, что желают видеть ментально. Это сложное и чудесное царство, где истина и ложь безнадежно спутаны".</w:t>
        <w:br/>
        <w:t>Пройдя первые врата сновидений, сновидящий начинает разбираться в том, что иллюзорно, а что нет. А. Арлашин (специалист по контролируемым сновидениям) говорил на своих лекциях о том, что свой эмоциональный центр в осознанньк сновидениях необходимо научить видеть правду. Он предлагал, показывая на предмет, произносить следующие слова: "Хочу видеть правду". И сначала проделывать этот опыт с теми предметами, которые существуют в этом физическом мире и которые нетрудно найти. Например, вне тела отправиться к другу и найти в его доме то, что вы никогда не видели и не знали, а потом выяснить это у него. Благодаря нашим сложившимся представлениям мы даже можем не знать, что уже сотрудничаем с определенным эгрегором, но это незнание не освобождает нас от подобного влияния. Религиозные, духовные эгрегоры возрождались, имея источник энергии, даваемый высокоразвитой цивилизацией с целью улучшения жизни человечества, но с течением времени религия могла искажаться, и, видя такое искажение, "Садовники Земли" не поддерживали ее. Эгрегоры разнообразны по уровню составляющей их энергии, как маленькие и большие, объединяющиеся друг с другом и нет. Например, вы работаете на низкооплачиваемой работе и ищете другую - более высокооплачиваемую. Это у вас никак не получается, и вы часто жалуетесь друзьям и знакомым: "Денег на жизнь не хватает, мне не везет, я не могу себе найти подходящую работу". Эти слова и настроение обладают таким действием, что их энергия связывается с эгрегором "безденежья". Все жалующиеся питают его своей энергией, а он в свою очередь старается, чтобы вы не покинули его, то есть не нашли работу и продолжали жаловаться окружающим. Благодаря такому обмену энергией с эгрегором "безденежья" вам очень трудно найти работу. Поэтому надо постараться поменять свои мысли и перестать жаловаться, тогда вы соединитесь с эгрегором богатых людей, с эгрегором "имеющих деньги". Если вы поменяете свое настроение и будете искренне думать о том, что денег вам хватает, вы подключитесь к данному эгрегору, и он станет вашим союзником. Вы своими мыслями и настроением будете работать на него, он незримо будет помогать вам, и вы найдете лучшую работу, вас посетит удача. Но такое переключение сложно, вы можете легко вернуться к своим старым мыслям и потерять работу (борьба эгрегоров), но если вы будете бдительны и осторожны, будете сохранять контроль над своими мыслями и чувствами, то этого не случится.</w:t>
        <w:br/>
        <w:t>Так же это происходит с эгрегором больных и здоровых людей. Если вы думаете о себе как о больном, немощном человеке, эгрегор больных людей очень рад, аптеки, больницы, поликлиники - все это поле его деятельности. А если заняться спортом, посещать спортивные залы, бассейны, ходить в походы и т.п., все это позволяет вам прикрепиться к эгрсгору здоровых людей, и он начнет вам помогать. Можно рассмотреть эгрегор "страха". Сновидящему просто необходимо побороть в себе страх. Одна девушка мне сказала; "Как мы пойдем в лес только втроем, без мужчин? Страшно". А предлагалась всего лишь дневная прогулка. Черные маги бесстрашны, ходят на кладбища по ночам, ловят котов в полночь, гоняясь за ними по разным непроходимым местам, или, например, такой выход из тела, описанный Всеславом "Соло в книге "Как стать магом или остаться в живых?",- ведьмой или колдуном выстраивалась "дорожка из ножей, воткнутых в землю, они-то, ножи, таким образом и вычерчивали контуры дорожки - воткнутые в ряд по ее бокам... И ведьма или колдун начинали кувыркаться в физическом теле своем (здоровые, физически выносливые люди!), и где-то посередине дорожки, продолжая кувыркаться в физическом теле, ведьма или колдун как бы раскручивались в астральном теле своем в обратную сторону от земного тела по дорожке из ножей и, таким образом, выкувыркивались из тела физического, которое потом оставалось лежать в конце дорожки из ножей, они выходили в самый нижний уровень Астрала и шли делать свои проказы и злодеяния, предварительно производя вхождение в тело какого-нибудь животного - кошки, собаки, змеи и другого... Обычно подобные вхождения в тела животных делались через всасывание в пуповину животного или влагалище, реже через темечко". "Ну мы не ведьмы и колдуны, мы не черные маги", - подумаете вы, но белые маги должны быть тоже бесстрашны. Как преодолеть страх? У разведчиков есть, например, упражнение - падать спиной назад, сидя на крепком стуле. Вы успеете отклонить голову от удара и при этом испытать необычное ощущение. Я, отслеживая свой возникающий страх, старалась исследовать причины его появления, старалась понять, кого я боюсь и что при этом испытывает мое тело. Например, засиживаясь долго в гостях у себя в деревне и одна возвращаясь домой поздно ночью, я проходила мимо маленького болота. В этом месте у меня всегда возникало чувство страха, и я его проходила, проговаривая молитву, это был мой щит. Но страх изменял мое восприятие окружающего мира, мне чудились разнообразные тени, голоса, прикосновения, по моему телу пробегала дрожь, сердце начинало учащенно биться. Однажды ночью я решила пойти к болоту специально, чтобы повоевать со своим собственным страхом. Выйдя из дому, я направилась по тропинке к болоту. Я шла и думала о красивом звездном небе, о прекрасной теплой погоде, и вдруг в мои мысли вторглась такая фраза: "А куда это ты, Лена, направляешься?" Голос звучал извне и был веселым, доброжелательным. Я остановилась, обернулась, никого кругом не увидела. Но у меня возникли сомнения, я подумала, что, может, мне еще рано идти на болото, не случайно возник этот голос, я вернулась домой. Через несколько дней мне захотелось повторить свою попытку. Это был Ильин день, природа дышала гармонией, и я, стоя около болота, не чувствовала больше никакого страха. Я как будто приняла сердцем существование этого места, оно из мрачного и темного превратилось в сказочно прекрасное. Эта ночь принесла мне гармонию понимания, и я почувствовала, что не только на этом болоте, но и в любом другом уголке природы мне не будет страшно ночью одной... Ночное время изменяет восприятие, ночь открывает много нового, нереального, человек становится более чутким, он как бы начинает слышать голоса птиц, ветра, звезд, ощущать незримое присутствие. Можно учиться не бояться животных, пробуя встречи с ними, но при таких встречах не должно быть и капли сомнения в себе...</w:t>
        <w:br/>
        <w:t xml:space="preserve">Так маги культивируют положительные привычки. И еще приведу один случай. Однажды, стараясь контролировать свое поведение, настроение, мысли, слова, я ощутила, как на меня обрушилось неуправляемое, яростное раздражение. Как будто я неожиданно попала под ливень. Я не сумела погасить своего раздражения, а смогла только наблюдать за ним. Оценивая затем прошедшую ситуацию, которая разыгралась в бурный скандал, я никак не могла понять причины, почему это произошло. Рассказывая о данной ситуации другому сновидящему, я услышала от него такую фразу; "А ты что, не знаешь ничего про цепочку ведьм? В Москве полно черных школ, и некто, просто прочтя твою книгу, решил попробовать на тебе испытать свою силу". Я спросила у него про цепочку ведьм, он объяснил: "Допустим, один человек представит тебя, следующий представит кого-то из твоих близких, третий человек вообразит закипевшее в тебе раздражение, четвертый раздражение в близком тебе человеке, пятый очень ясно увидит вашу ссору, шестой усилит эмоции ссоры и т.д. Цепочку замкнули, взявшись за руки, образовалось астральное клише, которое может уже действовать, влияя на воображаемого человека". В данном случае я оказалась слабее созданного клише, он подействовал на меня, личной силы мне не хватило. Но уроки не проходят даром, воин старается быть бдительным, старается не попадать под чужие влияния, благодаря отслеживанию своей ^ жизни - "контролируемой глупости". Так слова, мысли, эмоции очень значимы и в каком-то смысле управляют нашим поведением и восприятием. "Известно, что рассерженный человек склонен везде видеть врагов. Робкий всегда преувеличивает опасность. Влюбленные, подогреваемые стремлением видеть предмет своего обожания, могут ошибочно принять за него постороннего человека" (С. Ламберж, X. Рейнголд. Исследование мира осознанных сновидений). В зависимости от веры оказывают на нас влияние и эгрегоры разных духовных учений. Хорошо бы в этом плане не перегибать палку, чтобы не было - "око за око, зуб за зуб". Может быть, лучше прикрепиться к эгрегору "свободы"? Бывает так, что наше прошлое воплощение уже имеет связь с определенным эгрегором, и в этой жизни он начинает влиять на нас. Так, однажды мне позвонила молодая девушка и рассказала про свои осознанные сны. До пятнадцати лет она была атеисткой, но неожиданно к ней в сон стали приходить Христос, Богородица и другие Святые. Она говорила мне, что она солдат и сражается с демонами. Вначале я ей даже не поверила. Она рассказывала мне о своей тяжелой жизни и о том, что эти сны несли ей радость и спокойствие, ей помогали Святые. Я спросила, что она узнала о своем прошлом воплощении, она ответила, что была монахом. Если принять установку дона Хуана, что кармы не существует, как и многочисленных воплощений, а тонкое энергетическое тело состоит из волокон, которые собраны от разных людей, живших когда-то, то эти волокна жизни других людей все равно могут оказывать влияние на теперешнюю жизнь данного человека... Но чтобы познать истинную реальность, лучше освободиться от всех эгрегориальных зависимостей, "стать текучим", "бесформенным" воином, понять то, что мы знаем, является лишь нашим сложившимся представлением о мире, нашим "тоналем". Вот что написал по этому поводу А.Ксендзюк: "Если вы хотите познать подлинную Реальность, вам прежде всего потребуется дерзость. Дерзость подвергать сомнению все мифы, когда-либо сотворенные человеком. Вам потребуется мужество, чтобы отказаться от всех и всяческих утешений, от всех упований и надежд, от диктатуры массового сознания с его нетерпимостью к духовному диссидентству и его назойливостью моральных стереотипов, от идей мессианства и всеобщего спасения. С одной стороны, вам придется выкинуть из головы всю "достоверную" чепуху материализма, непререкаемость "очевидных фактов" о веществе, пространстве и времени, а с другой - позабыть популярные нынче легенды о карме, колесе перевоплощений, о "планах" бытия с его витальными, ментальными и еще бог знает с какими прослойками, про чакры и ту энергию, что их "раскрывает" с дивной последовательностью. Кроме того, вам придется махнуть рукой на все эти бесчисленные Братства, на "темных" и "светлых", а также на их мифическую войну, которая ведется с переменным успехом. Все это оставьте ревнивым блюстителям общечеловеческого тоналя - Абсолютное Добро, Абсолютное Зло, ангелов и бесов, сатанистов и экзорсистов. Позабудьте про Космический Разум и </w:t>
        <w:br/>
        <w:t>геенну огненную. Пусть фантомы блуждают в своем фантастическом мире - им радостно там быть, они восхищены высоким смыслом, размахом помыслов, масштабом борьбы..." Но, с другой стороны, познание любого учения на своем собственном опыте связывает человека с эгрегором этого учения. Такова реализация опыта. Например, я, решив углубиться в изучение магии дона Хуана, явно стала попадать под влияние эгрегора данного учения. Но насколько этот эгрегор иллюзорен, стоит ли за ним источник энергии, независимый от мыслей и чувств последователей учения, придется разбираться на опыте...</w:t>
      </w:r>
    </w:p>
    <w:p>
      <w:pPr>
        <w:pStyle w:val="Style15"/>
        <w:rPr/>
      </w:pPr>
      <w:r>
        <w:rPr>
          <w:b/>
          <w:bCs/>
        </w:rPr>
        <w:t>Группа</w:t>
      </w:r>
      <w:r>
        <w:rPr/>
        <w:br/>
        <w:t xml:space="preserve">"Тому, кто в пути, еще далеко, </w:t>
        <w:br/>
        <w:t xml:space="preserve">Тому, кто остался, уж нечего ждать. </w:t>
        <w:br/>
        <w:t xml:space="preserve">А город молчит опять, </w:t>
        <w:br/>
        <w:t xml:space="preserve">Привыкнув к беде давно. </w:t>
        <w:br/>
        <w:t xml:space="preserve">Пусть в море шторм, пусть гроза - </w:t>
        <w:br/>
        <w:t xml:space="preserve">Все ж корабли в порт придут. </w:t>
        <w:br/>
        <w:t>А мне не вернуть свою мечту:</w:t>
        <w:br/>
        <w:t xml:space="preserve">Часам не ходить назад. </w:t>
        <w:br/>
        <w:t xml:space="preserve">Когда бы Земля нам домом была, </w:t>
        <w:br/>
        <w:t xml:space="preserve">Тогда и идти нам было б куда. </w:t>
        <w:br/>
        <w:t xml:space="preserve">А здесь что ни день, то война - </w:t>
        <w:br/>
        <w:t xml:space="preserve">Где дым, там и жизнь моя. </w:t>
        <w:br/>
        <w:t xml:space="preserve">А впереди все снег да туман </w:t>
        <w:br/>
        <w:t xml:space="preserve">И золота россыпи на снегу, </w:t>
        <w:br/>
        <w:t>А как войдешь в белую пургу:</w:t>
        <w:br/>
        <w:t>Что было - что не было - одна пурга".</w:t>
        <w:br/>
      </w:r>
      <w:r>
        <w:rPr>
          <w:i/>
          <w:iCs/>
        </w:rPr>
        <w:t>Г. Кинси. (Эту песню посвятила группе.)</w:t>
      </w:r>
    </w:p>
    <w:p>
      <w:pPr>
        <w:pStyle w:val="Style15"/>
        <w:rPr/>
      </w:pPr>
      <w:r>
        <w:rPr/>
        <w:t xml:space="preserve">Из всех прочитанных книг по сновидениям и выходам из тела самыми лучшими стали для меня книги К. Кастанеды. Один из молодых сновидящих высказал такое мнение: "Кастанеда обучался у дона Хуана в каких-то оранжерейных условиях. Не сказано ни о каком влиянии военных парапсихологов, ни о психотронных генераторах или влиянии на него других эзотерических школ". Кастанеда родился в 1925 году, сейчас ему семьдесят лет. Меняются поколения, в его время наука в плане психического оружия не была настолько развита, как в наше время. Эта тема не была для него такой актуальной, как сейчас... _ Мне хотелось улучшить качество осознанных снов, увеличить их частоту и продолжительность, и я решила собрать группу людей, умеющих осознанно управлять сновидениями, чтобы помочь друг другу в развитии осознанных снов. Я решила, что "один ум - хорошо, а несколько - лучше", и если люди захотят с друг другом общаться, то для этого не надо будет прикладывать никаких усилий. Я столкнулась с проблемой, что некоторые сновидящие не захотели принять участие в группе, желая общаться только со мной лично. В итоге образовалась небольшая группа из семи человек. Все люди были очень разные, но увлеченные одной идеей. Мы выполняли упражнения, взятые из книг К. Кастанеды, то есть ходили индийским строем след в след, висели на деревьях, пробовали бег силы и т.д. Эти упражнения увеличивали энергию внимания сновидения, также сила намерения нескольких человек гораздо выше намерения одного человека, что делало упражнения более успешными. В книгах К. Кастанеды мне нравился безупречный образ жизни дона Хуана. "Путь дона Хуана ведет еще дальше: не просто "все сущее в основе" открывается на этой дороге, но вся человеческая личность, целостное существо "превосходит себя", становясь объективным воплощением истинного Бытия - потоком свободной самосознающей энергии, которой нет предела" (А. Ксендзюк. Тайна Карлоса Кастанеды). Некоторые известные мне кастанедовские группы положительно относятся к приему алкогольных напитков, высказывая мнение, что так они осуществляют контроль над своим состоянием и практикуют искусство сталкинга. По-моему, это искажение учения дона Хуана, могущее привести практиков к психическому помешательству. По книгам К. Кастанеды, дон Хуан не пил вина и "даже пива". "Бросить пить или курить - вообще дело плевое. Эти привычки - ерунда, ничто, если мы намерены от них отказаться". А. Ксендзюк пишет: "Карлос... не курит и не пьет спиртное, не употребляет марихуану и даже кофе не любит". Я считаю, прием алкогольных напитков, как и галлюциногенных препаратов, курение ослабляет тонкое энергетическое тело, а сновидящему это не нужно... </w:t>
        <w:br/>
        <w:t>В группе мне хотелось попробовать опыт совместных сновидений. Выходя очень часто в осознанных снах в свою комнату, она стала как бы моим местом силы. Но для совместных сновидений нужно было другое место, которое подходило бы всем. Такое место мы стали искать в лесу. Я понимала, что очень трудно каждому сдвинуть точку сборки в одно и то же положение. Все мы путешествуем по разным мирам, и порою не знаем, какие глубинные желания души руководят нами. Я думала, что нужно время, чтобы все сдружились и захотели прийти друг к другу в сновидение. Мне также хотелось, чтобы все записывали свои сны, чтобы проверить приходы в сон пусть даже неосознанно тонких энергетических тел. Но мне привели пример из книги К. Кастанеды о том, что дон Хуан запретил Карлосу записывать свои сны: "Ты только отклоняешься от цели - сновидения, в котором присутствует контроль и сила". Так что мнения расходились.</w:t>
        <w:br/>
        <w:t>Рассказывая друг другу о своих управляемых сновидениях, мы столкнулись с проблемой того, что сновидения терялись, то есть терялась как бы часть личной силы рассказчика. Хотя все обладали приблизительно одинаковой степенью светимости, сновидения менялись после пересказа, и было принято решение рассказывать о них только по истечении девяти дней, как рекомендовано в книгах К. Кастанеды.</w:t>
        <w:br/>
        <w:t>На одной из первых встреч группы, когда мы говорили о месте, где нам лучше собираться, я высказала предположение о том, что оно может быть одинаковым для всех и в сновидениях, то есть оно может каждому присниться. На следующую ночь мне приснилось, что я приехала в какой-то город на экскурсию. Город был очень красив и необычен, поэтому во мне проявилась критическая способность, и я осознала сновидение. Странный город был сделан из незнакомого мне материала, похожим на керамику и пластилин. Этот материал был очень яркий, богатый красочными оттенками, архитектура ослепляла разнообразием форм, украшенных большим количеством завитушек. Жилища были в половину человеческого роста. Я думала: "А где жители?" Стоя на большой площади города, я никого не видела, только ощущалось призрачное присутствие, как будто они знали обо мне. Я чувствовала в себе прилив энергии, место, где я стояла, как бы дышало силой, и я понимала, что могу здесь продлить энергию осознания до бесконечности. Я думала: "Очень странный город - город духов. Кто они?" Ответа внутри себя я не услышала, только ощутила, что за мной наблюдают. Как ни очаровательно было это место, но я решила - пора домой. Вероятно, духи хотели, чтобы я выбрала их место, но я поняла,</w:t>
        <w:br/>
        <w:t>что они плохо знают мир людей и их истинные желания. Другим сновидящим похожего места не приснилось.</w:t>
        <w:br/>
        <w:t>Желание выполнить совместное сновидение приводило к следующим результатам. При встрече мы все договорились, что, если кто-нибудь пришел к другому в сон, надо сказать друг другу фразу: "Это сновидение". В первом моем таком опыте я вышла осознанно в сновидении в свою комнату, там появился один из сновидящих и стал за мной наблюдать - что я делаю. А я подумала, почему он мне не говорит: "Это сновидение", - и решила тоже не обращать на него внимания, а разыграть перед ним спектакль - какое-либо действия. Я переставила в углу комнаты иллюзорные предметы, а затем вышла из нее. При встрече я спросила его, приходил ли он ко мне осознанно. Выяснив, когда мне снилось данное сновидение, он сказал, что да, что-то происходило, но он плохо об этом помнит. Другой был вариант, когда девушка пришла ко мне осознанно в сновидение, но увидела, что я разговариваю с бухгалтером и на нее внимания не обращаю, она еле выговорила, назвав свое имя: "Это сновидение". Но я не реагировала на нее. В своем сновидении я ее не видела. В итоге после обсуждения этого сна мы решили, что она общалась с неорганическими существами, которые ее разыграли. В ответ я сделала попытку прийти к ней в сон. Выйдя в осознанное сновидение, я представила ее, выразив желание переместиться к ней. Но картина сновидения исчезла, и я оказалась просто в черной пустоте. Я ощущала себя энергетической точкой, которая зависла над телом девушки. Я стала мысленно ей передавать, что это я, что это сновидение. Причем слова вначале произносились с трудом, затем совсем легко. Потом я поняла, что все мои действия бесполезны, что она спит и находится в теле. Я отказалась от этих попыток и вернулась в свое тело. В дальнейшем она рассказала мне, что в своем сновидении она меня не чувствовала и не видела. Было очень много снов неосознанных, в которых мне снилась группа или член группы, которому я говорю: "Это сновидение", но такие сюжеты сна не совпадали со снами, снившимися другим одновременно.</w:t>
        <w:br/>
        <w:t>В начале наших встреч мне приснился сон, в котором я осознанно позвала на помощь членов группы, назвав всех поименно. Я думала, что меня услышат, сработает хотя бы телепатия, потому что мой призыв был очень эмоционален. Но никто меня не услышал. Мне снилось моя комната, в ней я увидела двух появившихся людей, за мной как бы подглядывающих. Я осознала сновидение и посмотрела на мужчину, стоящего рядом со мной, его голова была обмотана тонкими золотыми цепями с разными символами. Во мне возникло ощущение, что он мне хочет навредить, а сила его проявляется в этих цепочках. Я энергично сорвала цепочки с его головы, он не сопротивлялся, безропотно позволяя мне разорвать его цепочки. Затем я обратила внимание на женщину, напротив меня сидящую и наблюдающую за мной. Я поняла, что она сильнее мужчины, и осознала, что она с помощью неизвестного мне колдовства пытается навредить мне. Я внимательно рассмотрела ее, пытаясь запомнить лицо, ощутила, что сила женщины заключена в розовых жемчужных бусах на ее шее. Я в ярости схватила этот предмет силы. Она испугалась. Во мне кипело сильное желание - разорвать эту женщину на кусочки, но внутри себя я услышала голос: "Человека не трогать, просмотреть силу, стоящую за человеком". Я успокоилась, рассыпала ее бусы, взяла в руки одну бусинку и стала демонстрировать ей свое умение - смотреть на нее через бусинку. Она обрадовалась, думая, что так я не справлюсь с силой, заключенной в бусах. Бусинка перенесла меня в другую комнату, которую я ошибочно приняла за свою. Я прошлась по комнате, попрыгала, проверяя возможности действия тела, закрыла глаза, желая ответить на один из вопросов читателя: "Видимы ли предметы сновидения, если смотреть на них закрытыми глазами?" Поняла, что при закрытых глазах я ничего не вижу, подумала: "Почему энергия осознания сновидения не теряется, хотя я уже долго нахожусь в комнате? Это для меня необычно. А не ловушка ли это? Где мое тело?" Где находится тело, не ощутила, внутри появилось знание: "Это западня, пора выбираться отсюда, комната не моя". Позвала на помощь сновидящих из группы, желая проверить, кто мне ближе всего, кто почувствует и откликнется. Но я не ощутила отклика, решила произнести: "Меч Силы мне". Начала вращение вокруг себя, сначала это получалось с трудом, движения тела были заторможенными. Но в итоге вместо меча в руках я стала ощущать прилив энергии, скорость вращения постепенно увеличилась, я почувствовала, что нахожусь на верном пути, остановив вращение, ощутила, что тело находится рядом, хотя ничего не видела, кругом меня была черная пустота. Я соединилась с телом и проснулась. Позже я встретила в книге С. Ламбержа и Х.Рейнголда "Исследование мира осознанных сновидений" информацию о вращении: "Вращайтесь при первых признаках исчезновения сна... Не важно, что это будет напоминать: пируэты, волчок, дервиша, ребенка или бутылку, главное, чтобы у вас было живое ощущение движения тела". Авторы считают, что вращение удлиняет осознанность сновидения, также мысль о расслаблении тонкого энергетического тела увеличивает осознанность сновидения. Мне вращение всегда помогало переместиться в нужное место. Проснувшись, я долго размышляла о сне, вспоминая текст книги К. Кастанеды: "Человек знания не может причинять вред окружающим людям... Никто ничего не может замышлять против безопасности и здоровья человека знания. Он видит и поэтому всегда сумеет избежать подобных вещей".</w:t>
        <w:br/>
        <w:t>На следующий день я в неосознанном сне увидела группу собравшихся людей. Мне снилось, что я принимаю участие в этой группе в образе совершенно незнакомой мне женщины. Глаза присутствующих светились непонятным желто-коричневым светом, я поняла, что передо мной собраны очень сильные сновидящие. Они разговаривали между собой о том, что выходят в осознанный сон каждый день, что я по сравнению с ними более слабая и что у меня так не получается. Я их спросила: "Зачем вы собрались здесь?" Они ответили, чтобы усилиться, один человек стал жаловаться, что ему пришлось для этого отпрашиваться с работы. Я спросила: "А для чего вам усиливаться?" Этим вопросом я как будто себя выдала, они внимательно посмотрели на меня, и я почувствовала, что они меня узнали. На вопрос мне ответили, что создался новый эгрегор слабых сновидящих. У меня в голове мысли стали путаться, и я спросила: "А зачем?" Мне сказали: "Вот ты ничего не умеешь, тебе надо было ту женщину превратить в таблетку и проглотить ее, а потом выплюнуть. Вот, каково бы ей было, а ты бусы разорвала". Я ответила: "Ну а как же моральная сторона дела, ее мог инфаркт хватить". Они засмеялись. Я осознала: "Так это не сон, это реальность, я говорю с двойниками. Но кого?" С этим вопросом я проснулась.</w:t>
        <w:br/>
        <w:t>Через несколько дней мне приснился осознанный сон, в котором неизвестный мне сновидящий откликнулся на тот мой призыв о помощи. В этот день я интуитивно знала, что ночью у меня будет осознанный выход из тела. Это был сон во сне. Я ощутила гул в ушах и подъем тепла вверх, решила: "В этом сновидении я продержусь как можно дольше в полном состоянии сознания". Я вышла в свою комнату, голос видения мне подсказывал, что я попала в параллельный мир. Я подумала: "К кому в этом параллельном мире отправиться, есть ли здесь сновидящие моей группы?" Но неожиданно тело мое ощутило сигнал: "Меня кто-то ищет". Я вышла встречать, выбежала за дверь квартиры и увидела молодого человека высокого роста, худого, со светлыми, длинными, по шею, волосами, образ в темноте был неярким. Он посмотрел мне в глаза и сказал: "Дай мне свои руки". Я протянула ему руки, почему-то правая двигалась с трудом, я подумала, сказать ли ему: "Это сновидение". Мы с ним не договаривались, поэтому поняла, что говорить ничего не нужно, ощутила от него исходящую энергию: желание помочь, пожертвовать - пусть даже если придет смерть. Во мне пробудился мгновенный отклик, такое же отношение к нему. Я почувствовала, что мы держим руки как бы над бездной миров, я осознала всю важность момента... Затем ощутила сигнал - мой сын просыпается, подумала: "Как вернуться из параллельного мира? Надо заснуть здесь", - пошла ложиться спать, по дороге увидела, что мой сын идет в туалет. Я спросила его: "Зажечь тебе свет?" Он ответил: "Не надо", - я легла спать, заснула. Пробудилась уже в своем мире, сын проснулся, и желание его было таким же. Проанализировав сон, я поняла, что таких чувств при встрече с неизвестным сновидящим я еще не испытывала в этом мире. Странно все, но будущее само проявится там или здесь. Реализация мечты?</w:t>
        <w:br/>
        <w:br/>
      </w:r>
      <w:r>
        <w:rPr>
          <w:b/>
          <w:bCs/>
        </w:rPr>
        <w:t>Совместное сновидение</w:t>
      </w:r>
      <w:r>
        <w:rPr/>
        <w:br/>
        <w:t>"Сновидение есть искусство закалки энергетического тела, искусство придания ему гибкости и координации посредством постепенной тренировки. Практикуя сновидение, мы уплотняем энергетическое тело, пока оно не становится воспринимающей единицей".</w:t>
        <w:br/>
      </w:r>
      <w:r>
        <w:rPr>
          <w:i/>
          <w:iCs/>
        </w:rPr>
        <w:t>К. Кастанеда, "Искусство сновидения"</w:t>
      </w:r>
    </w:p>
    <w:p>
      <w:pPr>
        <w:pStyle w:val="Style15"/>
        <w:rPr/>
      </w:pPr>
      <w:r>
        <w:rPr/>
        <w:t>Один из сновидящих рассказал мне интересный случай своего совместного сновидения. У него была знакомая сновидящая, в снах которой присутствовало очень много маленьких человечков, которых она прозвала гномами. В сновидении они всячески мешали ей, и она с ними боролась, но ей не удавалось их победить. Женщина рассказала ему, что на ее работе присутствует много людей, занимающихся оккультными практиками и которые недоброжелательно к ней относятся. Сновидящий и сновидящая решили встретиться в осознанном сне. Держась за руки, они вышли в сновидение в ее комнату. Он сразу же увидел множество маленьких человечков, которых раньше никогда не видел. Затем он почувствовал, что соединился со сновидящей, превратившись в одно существо, и потерял контроль сновидения. А она, проснувшись, ему рассказала, что дальше во сне приобрела громадную силу и стала хватать видимых гномов и разрывать их на части, пока ей кто-то не сказал: "Остановись, что ты делаешь? Умерь свой пыл". На следующий день половина сотрудников не вышла на работу, с каждым приключился свой несчастный случай...</w:t>
        <w:br/>
        <w:t>Совместное сновидение все-таки получилось у меня с одной девушкой - талантливой сновидящей. Может быть, в этом случае подействовало упражнение, которое мы выполняли накануне. Мы ходили по лесу индийским строем три часа. Я была первой, и, когда обернулась, никто еще не понял, что это остановка. Я посмотрела на идущих, и самая отрешенная из всех, с выключенным внутренним диалогом, была эта девушка. Ей удалось накопить энергию второго внимания - внимания сновидения и реализовать задуманное. Ночью в сновидении мы с ней встретились, причем она осознавала сон полностью, а я частично. Я приблизилась к ней издалека, видя ее как точку. Мы были где-то в лесу, она стояла ко мне очень близко и что-то от меня хотела. У меня даже появилось раздражение на ее навязчивость действий, мелькнула мысль: "Могу ударить". Но здесь проявилось ее чистое, доброе отношение ко мне, и я согласилась на действие. Она хотела, чтобы я что-то сделала руками. Я увидела, как ее руки подняты, но своих рук не почувствовала. Мы с ней пробыли вместе очень долго. Мне показалась, что она манипулирует своим намерением, то есть ночь превратилась в день, и лес то приближался, то отдалялся. Затем мы захотели пойти к другому сновидящему. Это моя интерпретация сновидения. Утром девушка позвонила мне и, выяснив, что я помню, рассказала свою интерпретацию видимого. Она встретила меня в лесу, сказала мне: "Это сновидение". Я ей ответила: "Это сновидение". Сновидящая захотела взять меня за руки, и ее желание исполнилось: мы соединили руки и подняли их. Она была со мной очень долго. Это был день. Она показывала мне, как своим намерением она создает и убирает лес. Потом мы решили отправиться к другому сновидящему, на этом ее энергия осознания сновидения кончилась.</w:t>
        <w:br/>
        <w:t>Я не думаю, что это было случайным совпадением, встреча была реальной, и я в следующем своем осознанном сне попыталась закрепить этот опыт, то есть встретиться с ней. Выйдя из тела, я очень твердо выразила намерение о том, что не проснусь, пока не встречусь осознанно с девушкой. Я настроилась на ее лицо и спросила, назвав по имени: "Где ты?" Меня перенесло в какое-то место, где я увидела ее прозрачный образ, но она исчезала, я снова спросила; "Где ты?" - увидела ее, но она опять ускользнула. Так мое энергетическое тело побывало в разнообразных местах, где появлялись очень красивые вещи, которые завораживали меня, и я могла потерять осознание сновидения. Но усилием воли я отрывала свое внимание от этого очарования и упорно искала сновидящую. Я так измоталась в этих поисках, что в итоге попала в какую-то незнакомую мне квартиру где спала неизвестная женщина. Мне запомнился пододеяльник на ее кровати, он был в зеленый горошек. Я заснула там, потеряв энергию осознания сновидения. Я бы, вероятно, не проснулась, благодаря высказанному намерению, но в сновидении я увидела, как моя кошка идет ко мне. Я подумала: "Откуда здесь кошка, она же на даче". Кошка подошла совсем близко к моему лицу и подняла лапу надо ртом. Мне не понравилось это действие, и я, переместившись в тонком теле, проснулась у себя дома. В первый раз в астральном мире мне помогла кошка, обычно эти животные проявлялись для меня отрицательно. Л. Рампа пишет о кошках, что когда-то в другой системе "существовала высокая кошачья цивилизация... Кошки - добрые создания и все очень хорошо понимают, и поэтому все кошачье племя и их Ману решили отправиться на планету, которую мы называем Земля. Они пришли наблюдать за людьми, чтобы сообщать в другие сферы о поведении человека... Кошки оказывают очень хорошее влияние на Землю. Они - продолжение Великого Высшего Я этого мира, источник информации там, где очень многая информация искажается существующими в этом мире условиями". Позже я поблагодарила свою кошку за помощь, но глаза ее отреагировали лениво и безразлично, мне показалось, что это была вовсе и не она... А девушке в ту ночь снился неосознанный сон, в котором она убегала от двух преследователей, спасая жизнь своего друга. Она сказала, что чувствовала чье-то внимание, но все свое сновидение она убегала от преследователей и в конце сна спряталась в одной из школ боевых искусств. В другом случае, когда девушки не было в Москве, я попробовала не искать в сновидении другую сновидящую, а попытаться перетащить ее к себе. Я представила ее образ и выразила желание, чтобы она приблизилась, при этом я сразу же почувствовала потерю энергии, во мне возникло напряжение, и я от усталости провалилась в свое физическое тело. Позже при встрече я спросила женщину, чувствовала ли она во сне мое действие. Она ответила, что не запомнила в ту ночь свое сновидение.</w:t>
        <w:br/>
        <w:t>Так как в группе возникли сложности в проведении совместных сновидений, каждый решил, что нужно более основательно пройти врата сновидений. Например, никто из сновидящих, кроме одной женщины, не видел своего спящего тела. Попытки в этом плане приводили к разнообразным результатам. Например, сновидящий нашел свое спящее тело после долгих поисков, а это спящее тело проснулось и сказало ему: "А ты что сюда пришел, иди отсюда?!" В самом начале моих осознанных снов у меня не было проблем - посмотреть на .свое спящее тело, но чем больше я углублялась в практику сновидений, тем больше меня заинтересовывали другие вещи, и я перестала смотреть на свое спящее тело, а когда решила вновь вернуться к этому процессу, то он оказался для меня не таким контролируемым, как я думала раньше.</w:t>
        <w:br/>
        <w:br/>
      </w:r>
      <w:r>
        <w:rPr>
          <w:b/>
          <w:bCs/>
        </w:rPr>
        <w:t>Врата сновидений</w:t>
      </w:r>
      <w:r>
        <w:rPr/>
        <w:br/>
        <w:t>"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br/>
      </w:r>
      <w:r>
        <w:rPr>
          <w:i/>
          <w:iCs/>
        </w:rPr>
        <w:t>К. Кастанеда, "Искусство сновидения"</w:t>
      </w:r>
    </w:p>
    <w:p>
      <w:pPr>
        <w:pStyle w:val="Style15"/>
        <w:rPr/>
      </w:pPr>
      <w:r>
        <w:rPr/>
        <w:t>Мои осознанные сновидения начались очень давно, когда я еще не читала никаких книг в этой области. Тогда я думала, что это просто очень замечательные сновидения, что они являются лишь игрой бессознательного и нереальны. Но когда сновидения стали сбываться в ближайшем будущем, я изменила свое мнение и стала разбираться в своих снах и искать литературу о сновидениях. Гораздо позже мне попались ксерокопии книг К. Кастанеды; хотя данная литература казалась мне более художественной, чем научной, она поменяла мое представление о сновидениях. В других попадавшихся мне источниках информации не говорилось, что конкретно можно делать в осознанных снах, когда пройдены первые ступени управления сновидениями. К. Кастанеда описывает первые четыре врата сновидений из существующих семи. Также мнения по поводу опасности таких сновидений-путешествий разделяются в разных источниках. В "Сказках о силе" К. Кастанеда пишет: "Он (дон Хуан) предупредил меня, что даже начальный этап подготовительной работы, называемой им "настройка сновидения", - это смертельная игра, в которую разум человека играет сам с собой, и какая-то часть меня будет делать все возможное, чтобы воспрепятствовать выполнению этой задачи". Л. Рампа в книге "За пределами 1/10" пишет: "Астральные путешествия естественны. И абсолютно безопасны. Никто не завладеет вашим телом, никто не причинит вам вреда, но если вы испугаетесь, неприятные астральные сущности могут почувствовать запах или увидеть цвет вашего страха и, чтобы повеселиться, попытаются напугать вас еще сильнее. Они не могут нанести вам вреда, просто им доставит большое удовольствие испугать вас настолько, что вы ринетесь обратно в свою физическую оболочку". Разделяются мнения и о карме, о Боге, о выходе из тела (энергетического кокона) точки сборки, находящейся между лопаток, или с подъемом кундалини. Лично я доверяю своему опыту, но и он оставляет для меня много неразрешимых вопросов. Конечно, каждый сновидящий имеет свой способ сновидеть, и каждый попадает в свои астральные миры благодаря своим индивидуальным вибрациям, и для одних это, возможно, легко и безопасно, а для других совсем по-другому.</w:t>
        <w:br/>
        <w:t>В начале своих осознанных снов я выходила часто в свою комнату, я не смотрела на руки, как рекомендовал дон Хуан, а изучала предметы комнаты, учась передвигаться в ней. Движения вначале были настолько неуклюжи и нелепы, что очень сложно было воспринимать их как реальные. Например, я почувствовала по вибрациям, что мое тонкое тело отделилось. Я подумала:</w:t>
        <w:br/>
        <w:t>"Сейчас я очень осторожно потрогаю пол, интересно, пройдет ли моя рука сквозь него". Мое намерение сработало, рука моя странно удлинилась, тело невероятно изогнулось, а подошвы ног тонкого тела, благодаря желаемой осторожности, остались соединены с подошвами ног физического тела. В общем, картина со стороны довольно нелепая для понимания разума. Или позже я выходила из тела, когда у меня в дреме появлялись картины сновидения, и я выбирала, в какую мне войти. Например, я очень ярко увидела стоящую на столе бутылку водки. "Странное видение, мне туда не нужно", - решила я, потом увидела незнакомую квартиру, нет, она мне тоже показалась подозрительной. В итоге я увидела прекрасный храм, территория храма как бы дышала высокой духовностью. Я прыгнула туда и услышала голос: "Ты не знаешь, как она сюда попала?" На этом вопросе я почувствовала легкий толчок и оказалась в своем физическом теле. Был и такой случай: я осознала себя уже в сновидении и решила посмотреть на руки, но их не было, мое тело было просто маленькой светящейся точкой, я снова приказала себе: "Хочу видеть свои руки". Но они так и не появились, а я стала входить в тело со стороны ног, что было в первый раз и для меня совсем невероятным.</w:t>
        <w:br/>
        <w:t>Иногда я чувствовала, что мне кто-то помогает. В такие минуты во мне всегда было глубокое доверие к этим людям. Но наша связь была такой зыбкой, непрочной. Как будто я находилась за завесой плотного тумана, в котором тонули все звуки, а они с другой стороны тумана пытались что-то до меня донести. Я напряженно вглядывалась, вслушивалась, но не могла пройти эту стену тумана. Позже я поняла, что для того, чтобы до них добраться, надо стать более независимой, перестать надеяться на какую-либо помощь и рассчитывать только на свои внутренние силы. Наконец я окончательно осознала, что действительно начался новый период в моей практике сновидений - испытание самостоятельности...</w:t>
        <w:br/>
        <w:t>Входы и выходы из тела были разнообразными, иногда вход и выход осуществлялся через макушку головы, иногда через третий глаз, иногда я просто падала в тело, ощущая вибрационное соединение, иногда вообще для меня непонятно как. Бывали случаи, когда вход и выход тонкого тела не совпадал. Иногда после определенных эмоционально сильных мыслей мне показывали другие миры, в которых я была наблюдателем со стороны. Например, думая о тяжелой жизни на Земле, я попала на другую планету, где жили люди и мутанты - люди-животные, а также разнообразные животные. Картина была ужасной. Люди сгруппировались в небольшом городке, рядом на окраине жили мутанты, которые были по человеческим качествам ближе человеку, но тела их были жутко уродливы. Например, большая голова передвигалась на небольшой шее, соединяясь с туловищем ящерицы. На этой планете люди боролись за свое выживание, но правители там были не люди, а разумные животные. В борьбе за власть там победили очень непривлекательные животные. Не буду описывать все подробности этого кошмарного мира, чтобы не передавать вам тяжелое настроение. Вернувшись на Землю, я долго радовалась, что здесь мы все люди, и за власть люди борются только между собой. Я поняла, насколько печален тот, другой, мир для человека. Или, например, в осознанном сне я увидела звезды, приблизила одну из них. Наблюдаю красивый рассвет необычного цвета на другой планете, но получаю сигнал, что около моего физического тела кто-то присутствует, мгновенно возвращаюсь в тело. Иногда при выходе из тела я чувствовала, что поток тепла дошел только до уровня третьего глаза, и я из глубины своего мозга, как в трубу, видя по бокам неровную поверхность органов головного мозга, смотрела на любую точку пространства. Видение было очень ярким, я разглядывала свою дачу или дом в Москве и замечала те вещи, на которые раньше не обращала внимания. Как-то я решила посмотреть на солнце, но в голову пришли мысли, что я увижу не просто солнце, а и солнечные сущности, и для меня это пока энергетически вредно. То есть я поняла, что моей энергии недостаточно для подобного видения.</w:t>
        <w:br/>
        <w:t>Постепенно я становилась более уверенной в своих сновидениях, кошмары стали сниться мне очень редко, и я всегда знала причину их появления.</w:t>
        <w:br/>
        <w:t>Я перестала стремительно возвращаться в тело, когда чувствовала надвигающуюся опасность. Например, в одном из сновидений я попала в очень неприятное место. Энергия места излучалась насилием, обманом, страхом жителей. Это был неизвестный мне грязный город. Я решила: "Надо уходить из этого места. А полечу-ка я к свету". Я взлетела в небо над городом и подумала: "А здесь не так уж и страшно", - и стала танцевать, необычно передвигая ногами. Я почувствовала прилив энергии и только после этого возвратилась в тело. Днем я заучила странные движения своего ночного танца.</w:t>
        <w:br/>
        <w:t xml:space="preserve">Также было много прекрасных, вдохновенных снов, где я бегала по золотисто-огненной траве или листьям, летала в ярко переливающихся потоках, слушала по-неземному красивую музыку. Но несмотря на такие разнообразные сновидения, мне хотелось улучшить свой опыт осознанных снов, иметь большую возможность в выборе путешествий в другие миры. Я решила целенаправленно и постепенно проходить врата, так конкретно и точно описанные К. Кастанедой. Даже в неосознанных снах я объясняла пришедшему ко мне человеку на вопрос: "Что делать в сновидениях?" - "Необходимо посмотреть на руки, они всегда с вами, затем перевести взгляд на какой-либо предмет из сновидения, затем перенести взгляд на руки, далее на новый предмет, ни на чем не задерживать взгляд, иначе предметы и руки начнут меняться, и так можно потерять энергию осознания сновидения". </w:t>
        <w:br/>
        <w:t>Причем, рассказывая, я показывала все это в действии, сама смотрела на руки, потом на предмет, затем снова на руки, дальше на другой предмет и т.д., пока не просыпалась. После таких сновидений я спрашивала себя: "Почему не сработала моя критическая способность, почему я сама полностью не осознала сон?"</w:t>
        <w:br/>
        <w:t>В осознанных снах, когда я смотрела на руки, они менялись: пальцы удлинялись, руки могли потемнеть, на них появлялись красивые кольца, иногда оранжевая пыль, постепенно они стали более устойчивы. Благодаря такому упражнению я заметила, что мое энергетическое тело уплотнилось, из прозрачного превратилось в такое же, как в жизни. Мне не очень нравилось такое уплотнение тела, мне хотелось быть более невидимой, более незаметной. В книге К. Кастанеды "Огонь изнутри" сказано о том, что форма тела сновидящего зависит от сдвига точки сборки по краям человеческой полосы или посередине человеческой полосы: "Он (дон Хуан) объяснил, что во время обычного сна точка сборки сдвигается вдоль одного из краев человеческой полосы. Такие сдвиги всегда сопряжены с дремотным состоянием. А в процессе практики точка сборки сдвигается вдоль среднего сечения человеческой полосы. Поэтому дремотного состояния не возникает, хотя сновидящий по-настоящему спит. Как раз на этой развилке и разошлись новые и древние видящие в своем походе за силой... Древних видящих интересовала копия тела, физически более сильная, чем само тело. Поэтому они использовали сдвиг вдоль правого края человеческой полосы. Чем глубже они уходили в этом направлении, тем более причудливым становилось их тело сновидения... Новые видящие поступили совсем иначе. Они старались удержать точку сборки посередине человеческой полосы. При поверхностном сдвиге такого рода...сновидящий практически ничем не отличается от любого другого человека на улице, разве что немного в большей степени подвержен воздействию эмоций, таких, как, скажем, сомнение и страх. Но стоит смещению точки сборки преодолеть определенный предел - и сновидящий, сдвиг точки сборки которого осуществляется в среднем сечении, превращается в сгусток света. Такой сгусток света и есть тело сновидения новых видящих. Он сказал также, что такое безличное тело сновидения в большей степени способствует пониманию и исследованию, являющимся основой всего, что делают новые видящие. В значительной степени очеловеченное тело сновидения древних видящих заставило их искать такие же личностные, очеловеченные ответы". Но как управлять таким сдвигом точки сборки? В книге ясно дано указание - стараться удерживать переход в сновидение, не испытывая дремотного состояния. Пока я не встретила человека с такой способностью и думаю, что для того, чтобы научиться этому, понадобится очень много времени, потому что дремотное состояние при переходе в сон для человека более естественно...</w:t>
        <w:br/>
        <w:t>Экспериментируя в снах с руками и предметами, мои сновидения стали еще более яркими, живыми. У некоторых сновидящих утренние сны являлись фальшивым пробуждением. Человек был уверен, что проснулся, встал, умылся, оделся и пошел на работу... затем снова проснулся в удивлении, что он вовсе не вставал. В таких случаях можно все время проверять, сон ли это, и делать то, что только возможно в сновидении. Например, дать себе команду: "Стена проходима, она лишь энергия, я прохожу сквозь нее", - и попытаться пройти сквозь стену. Получилось - вы в сновидении. Некоторые, пробуждаясь, думают, что они в сновидении. Так, одна девушка разбила форточку. Опасно возвращаться в реальность, окончательно не пробудившись, можно погибнуть, например, прыгнув с балкона, а в мыслях думая, что полетишь. Практика сновидений - "смертельная игра", кто готов к ней, получает свои уроки. В таких случаях надо быть в большей степени бдительным, постоянно стремиться к трезвости видения. Я описала первые врата сновидений.</w:t>
        <w:br/>
        <w:t xml:space="preserve">Про вторые врата дон Хуан говорил Карлосу Кастанеде следующее: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 (К. Кастанеда. Искусство сновидения). Такая практика переносит энергетическое тело из нашего мира в миры параллельные. Я иногда делала это: засыпая в сновидении, просыпалась в другом мире осознанно. Обычно вначале я программировала сон на определенные действия. Например, узнать что-то о человеке, не прийти к нему в сон, а узнать причину его неприятностей. Это бывало тогда, когда меня кто-либо очень просил помочь, и иногда я чувствовала в себе истинное желание помочь, может быть, благодаря кармической отдаче долгов или принимая несуществование кармы, просто подчиняясь зову силы намерения. Я получала такую информацию с переменным успехом в помощи. Например, ко мне обратилась одна женщина, ей было очень плохо. Ранее она пыталась лечиться у разных врачей, целителей, ездила в Загорск к старцу. Никто ей не смог помочь. Она говорила мне, что резко поправилась на двадцать килограммов, что у нее болит желудок и иногда идет кровь из горла. Она обвиняла во всем своих подруг, которые ей завидовали и навели на нее порчу... Я захотела ей помочь, запрограммировала сон на получение о ней информации. Заснула во сне, проснулась в странном месте, кругом меня были люди в белых одеждах, от них веяло глубокой мудростью, они что-то делали. Я подошла к одному из них. Перед ним в пространстве ярко светился контур треугольника, который символически означал жизнь женщины. Треугольник был заполнен черно-белыми пятнами, черных пятен было гораздо больше, чем белых. Я подумала о том, что же она такое натворила в жизни, что в ее треугольнике одни темные пятна. Мудрец обратился ко мне: "Раз ты просишь о ней, я сотру все это, пусть начнет жизнь заново". Я спросила: "Не отразится ли это действие на мне?" Он ответил: "Нет". Я увидела, как он провел рукой и обесцветил треугольник, а я провалилась в сон и проснулась во сне в своем мире. В сновидении я пошла к этой женщине рассказать о том, что произошло. В черной пустоте я говорила ей, что надо пересмотреть свою жизнь, свои мысли, что никакие черные маги не влияют на нее, только она сама по желанию своего духа творит данную жизнь. Я долго пыталась ей это объяснить, но она во всем обвиняла только своих подруг и воздействие на нее черных магов. Я не убедила ее в своем сновидении и проснулась. Позже, разговаривая с ней по телефону, я и в этой реальности не смогла ее переубедить. Потом ей пытался помочь другой сновидящий. Он лечил ее мысленно на расстоянии и в итоге перенес на себя часть ее болезни, у него из горла пошла кровь, а женщина при этом твердила, что у нее никаких улучшений не произошло. А к сновидящему в осознанные сновидения стало приходить неприятное существо. Когда у сновидящего шло отделение от тела, это существо хватало его за "серебряный шнур", вызывая тем самым резкую боль в области живота. Он сражался с агрессивной сущностью как мог, в итоге победил, справился с ее воздействием. Она перестала появляться в его снах. Так он испытал свой негативный урок. Женщине сновидящий так и не помог, она продолжала жаловаться... </w:t>
      </w:r>
    </w:p>
    <w:p>
      <w:pPr>
        <w:pStyle w:val="Style15"/>
        <w:rPr/>
      </w:pPr>
      <w:r>
        <w:rPr>
          <w:b/>
          <w:bCs/>
        </w:rPr>
        <w:t>Встреча с неорганическими существами</w:t>
        <w:br/>
        <w:t>Союзник</w:t>
      </w:r>
      <w:r>
        <w:rPr/>
        <w:br/>
        <w:t>"Невозможно сказать, чем в действительности является союзник. ...Союзник - это сила, напряжение... узнать, что такое союзник, - значит воспринять его. ...Твой разум не может принять саму возможность существования союзника. К счастью, совсем не разум собирает союзника вместе. Это делает тело. Ты воспринимал союзника много раз и в значительной степени. Каждое из этих восприятии откладывалось в твоем теле. Суммой всех этих кусочков и является союзник. Я не знаю никакого другого способа описать его".</w:t>
        <w:br/>
      </w:r>
      <w:r>
        <w:rPr>
          <w:i/>
          <w:iCs/>
        </w:rPr>
        <w:t>К. Кастанеда, "Сказки о силе"</w:t>
      </w:r>
    </w:p>
    <w:p>
      <w:pPr>
        <w:pStyle w:val="Style15"/>
        <w:rPr/>
      </w:pPr>
      <w:r>
        <w:rPr/>
        <w:t>Постепенно осознанные сны стали регулярными, и в них наметился неожиданный для меня контакт. "Через посредство снов будущее общается с нами. И подчас ищет у нас совета, поддержки..." - написал Ю.Линник в своем произведении "Крита-йога. Майя". Эта фраза навела меня на мысль - я попросила "будущую я" прийти ко мне в сон. В ту ночь я проснулась, долго не могла заснуть, затем в шесть утра легла спать. Лежала в расслабленном состоянии, очень четко чувствуя постепенное передвижение точки сборки. В этом переходе, зная, что мое тело лежит на кровати, я ощутила, что со стороны юго-запада ко мне приблизилось агрессивное существо. Мгновенно мое тонкое тело отделилось от физического, резко развернулось, мысленно выразив намерение; "Меч мне", - проткнуло появившимся мечом агрессивное пространство. Далее я решила посмотреть на руки, долго разглядывала их, меняя положение рук. На указательном пальце увидела странное голубое кольцо с ярким и непонятным символом на нем, затем решила посмотреть на себя и в это же мгновение перед собой увидела точную копию самой себя. Только эта копия была лет на тридцать меня старше, и глаза у нее были обведены яркими бело-фиолетовыми линиями. Мы смотрели друг другу в глаза. Я улыбалась ей, она улыбалась мне. "Наконец ко мне пришел мой двойник!" - радовалась я. Потом подумала: "А может, это и не "я из будущего", не мой двойник?" Взгляд мой стал жестким, взгляд женщины тоже изменился и стал жестким. Я взяла ее за плечи и спросила: "Кто я?" Она изменила свой облик, превратившись в другую женщину, по ее глазам я поняла, что это опять я. Я снова задала вопрос: "Кто я?" Облик женщины вновь поменялся, рост тоже изменился, но по глазам я опять поняла, что это я. Дело кончилось тем, что я стала трясти ее за плечи и повторять: "Кто я, кто я, кто я?.." Женщина передо мной стала быстро меняться, в видимом мной сновидении проносилась вереница обликов, и все время по глазам я узнавала саму себя. В итоге я потеряла энергию осознания сновидения и проснулась.</w:t>
        <w:br/>
        <w:t>Оценивая сон, я удивлялась своему поведению. И что на меня нашло? Что я спрашивала? Вопрос был совсем неясный. Что я хотела узнать? Думаю, что так мне были показаны образы моих воплощений или из каких образов жизней состоит мой энергетический кокон. В данном случае я чувствовала, что могу получить вполне понятный для себя ответ. Мыслеобразы осознанного сновидения не отвечают на вопросы, им не хватает энергии для ответа. Реальные существа и сущности обычно отвечают. Но так как в моем случае это было не совсем человеческим ответом, я поняла, что ко мне приходило неорганическое существо. Конечно, я и раньше задавала вопросы видимым образам сновидения, и другие сновидящие, например, спрашивали: "Ты астральный двойник? " или: "Какое место я занимаю в группе нагваля? Где здесь астральная школа каратэ? Кто вы?" Но ответы были разными: образ не отвечал, или не понимал, о чем спрашивают, или отвечал что-то совсем загадочное. Например, на вопрос девушки: "Какое место я занимаю в группе нагваля?" - ей ответили: "Ты си-пэ". Она пересмотрела множество книг, пытаясь узнать нужную информацию, что это значит, но так и не нашла ее.</w:t>
        <w:br/>
        <w:t>В астральном мире присутствуют такие же люди, как и здесь, в физическом мире. Человек, который только начинает практиковать осознанные сны, вначале думает, что в сновидении он может получить ответ на любой вопрос. Но это не совсем верно. Сновидящий, попадая на тонкий план, находится в неизвестной стране. И если у любого встречного там спросить: "Ты астральный двойник?" встречный человек, может быть, никогда не слышал о таком понятии, и поэтому он не сможет ответить на вопрос. Или, допустим, вы спросили китайского философа, который не читал Кастанеду, про группу нагваля, он ответит, но только то, что ему будет понятно...</w:t>
        <w:br/>
        <w:t>После контакта с неизвестным мне существом я стала в дреме часто видеть много разнообразных глаз. Я понимала, что это другая форма жизни. Глаза были красивы и как бы старались меня заинтересовать, я прозвала их "глазастиками". Выйдя в следующий раз в осознанное сновидение в свою комнату, я стала искать необычный предмет и увидела неподвижно стоящую около моей кровати большую плюшевую игрушку. У меня такой в доме не было. Игрушка имела образ ослика с красивыми большими полуприкрытыми глазами. Я схватила в руки эту игрушку и обняла ее, мысленно ей передавая, что рада ее приходу. В ответ она открыла и закрыла глаза. Я ощущала ее поле упругим, как будто держала в руках пузырь. Рядом с этой игрушкой я увидела другую, поменьше, она меня заинтересовала, и я потеряла контроль над сновидением. ("А что делают с неорганическими существами маги? - Сливаются с ними. Превращают их в своих союзников. Образуют сообщества. Иногда их конт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даний". - К.Кастанеда. Искусство сновидения).</w:t>
        <w:br/>
        <w:t>Мне хотелось подружиться с существом из другого мира, но, как мне показалось, оно стало прятаться от меня, вероятно, мои действия были слишком энергичными для него. Правда, такое объятие неорганического существа вызвало во мне небольшое изменение. Несколько дней после этого контакта меня бил озноб, и я каждые два часа купалась в ванне, причем эффект самочувствия был лучше, когда я при этом мочила голову. Затем такое состояние прошло.</w:t>
        <w:br/>
        <w:t>В следующем сновидении я осознала сон, находясь в своем будущем, которое впоследствии начало сбываться. Я искала среди видимых мной предметов что-то необычное, решила, что это сухие цветы, которые стояли на столе. Я указала на них пальцем и сказала: "Хочу видеть энергию". Цветы не исчезли, но как бы окружились видимым полем, мне стало понятно, что это предмет нашего физического мира. Все предметы в видимом сне были настолько неотличимы от реальных, что я не знала, на кого указать во второй раз. В этот момент я почувствовала, как на лоб моего физического тела села муха, я проснулась, прогнала ее из-под полога кровати и заснула снова. Осознанное сновидение продолжалось. Я оказалась снова в том же месте и продолжила разглядывать предметы, посмотрела на свои руки, они были точно такими же, как в жизни, и, к моему удивлению, не менялись. Стараясь сохранить осознание сна, я прижала язык к нёбу, как советовал дон Хуан, но это ничего не изменило в моем восприятии. Затем я увидела своих родственников и решила сказать им, что они спят, что это сновидение. Но они не поняли меня. Наконец, обернувшись, я заметила: экран телевизора имеет странное изображение: цвет видимых вертикальных полосок нереален. Я нашла! А может быть, в будущем такого цвета станет изображение? Маловероятно. Я задумалась и решила показать на него пальцем, чтобы увидеть энергию. Но вместо этого у меня началось соединение с физическим телом. Я почувствовала, что оно как-то перекручено у меня, тогда я дала себе команду полностью расслабиться. Тонкое энергетическое тело плавно перевернулось в воздухе и соединилось с физическим. Анализируя сон, я поняла, что теперь неорганическое существо старается спрятаться от меня: я действительно пугаю его своей энергией.</w:t>
        <w:br/>
        <w:t>После данного случая я решила выполнить упражнение, предложенное доном Хуаном Карлосу Кастанеде перед встречей с союзником. Упражнение заключалось в том, чтобы два месяца стараться прислушиваться к звукам мира, при этом не смотреть в глаза людям и по возможности стараться не фокусировать взгляд ни на чем. "Слушать и не смотреть было мучительно трудно", - пишет К. Кастанеда в "Отдельной реальности". Мне не хотелось исполнять и остальные рекомендации дона Хуана, то есть бегать по лесу в поисках союзника. Но однажды союзник пришел ко мне сам. Я проснулась ночью, решила выпить чаю, затем легла спать и, прислушиваясь к звукам мира, почувствовала, что около меня кто-то ходит. Я стала себя убеждать, что мне это только кажется, мало ли что может в доме издавать свои звуки. Но вдруг кто-то стал трогать мои волосы, я решила, что в них попало какое-то насекомое. Я перетрясла постельное</w:t>
        <w:br/>
        <w:t>белье, расчесала волосы, легла спать и-о ужас! - волосы продолжал кто-то трогать. Я опять встала, взяла мелкую расческу и перечесала их. В надежде, что теперь наконец все кончится, снова легла спать и вдруг почувствовала мягкое прикосновение к своей шее, еще раз, потом еще раз. "Нет, это не кажется мне. Может, это действие союзника!?" - подумала я. Цепляясь за смысл происходящего, я осознала, что не готова к встрече с союзником в этом физическом мире, и поэтому мысленно передала ему, что хочу заснуть и встретиться с ним в сновидении. Мне удалось перейти в осознанный сон, но увидеть его я так и не смогла. Я не нашла его в своем сне.</w:t>
      </w:r>
    </w:p>
    <w:p>
      <w:pPr>
        <w:pStyle w:val="Style15"/>
        <w:rPr/>
      </w:pPr>
      <w:r>
        <w:rPr>
          <w:b/>
          <w:bCs/>
        </w:rPr>
        <w:t>Одиночество</w:t>
      </w:r>
      <w:r>
        <w:rPr/>
        <w:br/>
        <w:t>"Одиночество воина является от природы отличным от одиночества обычного человека. Это не боль и не нехватка. Это - тайная радость, позволяющая ему интенсивно любить все то, что он трогает, видит или чувствует, потому что знает о мимолетности жизни".</w:t>
        <w:br/>
      </w:r>
      <w:r>
        <w:rPr>
          <w:i/>
          <w:iCs/>
        </w:rPr>
        <w:t>В. Санчес, "Учение дона Карлоса"</w:t>
      </w:r>
    </w:p>
    <w:p>
      <w:pPr>
        <w:pStyle w:val="Style15"/>
        <w:rPr/>
      </w:pPr>
      <w:r>
        <w:rPr/>
        <w:t>В долгих поисках единомышленников я поняла, насколько сложен этот процесс. Люди появлялись и были моими спутниками какую-то часть пути, как будто они заходили в вагон и проезжали со мной несколько станций, а потом выходили - исчезали, благодаря сложившимся обстоятельствам жизни или возникающим разногласиям. А может быть, общение нам дарила сила, и оно было всего лишь волной времени нашей жизни. Вместо ушедшего человека появлялся новый, оправдывая закон: "природа не терпит пустоты". Всегда общение с единомышленниками было интересным, часто для меня это было открытием нового опыта, но потом память о них стиралась, и мои временные спутники превращались просто в призраков на дороге. Я думаю, чувство одиночества всегда сопровождает период становления самостоятельности воина. Найдет ли он свою группу или нет - неизвестно. Кто знает? Практикуя упражнения по стиранию личной истории, отслеживая свое поведение, выполняя действие ради действия, останавливая внутренний диалог, стараясь вести безупречный образ жизни, выполняя и другие практики учения дона Хуана, воин по-новому начинает воспринимать обыденную житейскую жизнь. Многое перестает для него быть таким важным, что значимо для обыкновенного человека. Такое одиночество возникает тогда, когда человек начинает чувствовать зов - зов непознанного, он неодинаков для каждого, каждый ищет то, что ему всего ближе, что является частичками его пути сердца. Зов в неизвестность, которую нельзя объяснить умом, толкает его на непонятные для окружающих действия. Идя на зов, человек полностью берет на себя ответственность за свои поступки, за свою судьбу, бросая ей неумолимый вызов. Зов неизвестных миров, где жизнь и смерть рядом, где помощи может и не быть, где рассчитывать приходится только на себя, на свою силу духа, необратимо изменяет воина, и человек понимает и принимает "пять символических условий" для одинокой птицы;</w:t>
        <w:br/>
        <w:t xml:space="preserve">"Первое: до высшей точки она долетает. </w:t>
        <w:br/>
        <w:t>Второе: по компании она не страдает, даже</w:t>
        <w:br/>
        <w:t xml:space="preserve">таких птиц, как она. </w:t>
        <w:br/>
        <w:t xml:space="preserve">Третье: клюв ее направлен в небо. </w:t>
        <w:br/>
        <w:t xml:space="preserve">Четвертое: нет у нее окраски определенной. </w:t>
        <w:br/>
        <w:t>Пятое: и поет она очень тихо".</w:t>
        <w:br/>
      </w:r>
      <w:r>
        <w:rPr>
          <w:i/>
          <w:iCs/>
        </w:rPr>
        <w:t>(Сан Хуан де ла Крус,</w:t>
        <w:br/>
        <w:t>"Беседы о свете и любви")</w:t>
      </w:r>
    </w:p>
    <w:p>
      <w:pPr>
        <w:pStyle w:val="Style15"/>
        <w:rPr/>
      </w:pPr>
      <w:r>
        <w:rPr>
          <w:b/>
          <w:bCs/>
        </w:rPr>
        <w:t>Послесловие</w:t>
      </w:r>
      <w:r>
        <w:rPr/>
        <w:br/>
        <w:t>"Сны - это хранилища опыта и знания, но их пока еще недооценивают как способ постижения реальности".</w:t>
        <w:br/>
      </w:r>
      <w:r>
        <w:rPr>
          <w:i/>
          <w:iCs/>
        </w:rPr>
        <w:t>Тартанг Тулку</w:t>
      </w:r>
    </w:p>
    <w:p>
      <w:pPr>
        <w:pStyle w:val="Style15"/>
        <w:rPr/>
      </w:pPr>
      <w:r>
        <w:rPr/>
        <w:t>Я прощаюсь с тобой, мой дорогой читатель. Желаю удачи тебе на твоей дороге познания, пусть сбудутся самые прекрасные мечты в твоих осознанных снах. Да будет так. "Одно из основных восхитительных свойств осознанных сновидений - это огромная, ни с чем не сравнимая свобода. Человек, осознав, что спит, зачастую впервые в жизни неожиданно чувствует, что он ничем не ограничен. Он может делать или ощущать все, что хочет" (С. Лаберж, X. Рейнголд. Исследование мира осознанных сновидений). Иногда, читая книги по психологии, у меня возникает вопрос: "Когда психологи начнут сотрудничать с оккультистами?" Для психологов осознанные сны лишь отражение подсознательных процессов, и все, что в них присутствует, - иллюзия. Но мы не одни разумны в этом огромном мире, человек не вершина развития природы, а лишь часть ее эволюционного прогресса. И сновидящий - творец своих снов - не всегда имеет дело только с иллюзией и со своими подсознательными комплексами... Существует такое изречение: "Не знаю ни сном, ни духом". А может быть, попытаться познавать что-то сном, а значит, и духом, познавать то, что индивидуально важно и нужно для каждого. Л. Рампа предлагает сказать себе перед сном такую фразу: "Я буду крепко спать и хорошо отдохну, а утром я буду знать обо всем, что я делал в астрале". Единственно, вы не должны впадать в крайность - ухода от реальности физического мира в мир сновидений.</w:t>
        <w:br/>
        <w:t>Астральный мир обворожителен, но наш реальный мир не менее прекрасен, и здесь на Земле мы должны справиться с той задачей, которую передает "живой усопший" в книге Э. Баркер "Письма живого усопшего":</w:t>
        <w:br/>
        <w:t>"Жизнь есть сражение. Мы облекаемся в материю, чтобы победить ее, - иначе она победит нас". Также он считает, что "сила творческого воображения сильнее в людях, облеченных в физические тела, чем в людях-духах, сбросивших эти тела"...</w:t>
        <w:br/>
        <w:t>Надеюсь, что эта книга попадет только к тем, кому она действительно необходима.</w:t>
      </w:r>
    </w:p>
    <w:p>
      <w:pPr>
        <w:pStyle w:val="Style15"/>
        <w:rPr/>
      </w:pPr>
      <w:r>
        <w:rPr>
          <w:b/>
          <w:bCs/>
        </w:rPr>
        <w:t>ТЕБЕ</w:t>
      </w:r>
      <w:r>
        <w:rPr/>
        <w:br/>
        <w:t xml:space="preserve">Да будет свет в твоем окне, </w:t>
        <w:br/>
        <w:t xml:space="preserve">Да будет мир в твоей душе. </w:t>
        <w:br/>
        <w:t xml:space="preserve">Пусть радость жизни без границ </w:t>
        <w:br/>
        <w:t>Сияет солнцем каждый миг.</w:t>
        <w:br/>
        <w:t xml:space="preserve">Подарки неба, звезд, земли... </w:t>
        <w:br/>
        <w:t xml:space="preserve">Прими всем сердцем их дары. </w:t>
        <w:br/>
        <w:t xml:space="preserve">И слушай голоса веков, </w:t>
        <w:br/>
        <w:t>Их песнь звучит сквозь шум ветров.</w:t>
        <w:br/>
        <w:t xml:space="preserve">В огромном мире жизнь бурлит, </w:t>
        <w:br/>
        <w:t xml:space="preserve">Но твой поток незрим и тих. </w:t>
        <w:br/>
        <w:t xml:space="preserve">Его узнаешь ты всегда </w:t>
        <w:br/>
        <w:t>В молчании ночи, свете дня.</w:t>
        <w:br/>
        <w:t>Услышишь звук, зовущий вдаль,</w:t>
        <w:br/>
        <w:t xml:space="preserve">Тот голос вызовет печаль. </w:t>
        <w:br/>
        <w:t xml:space="preserve">Но дух ведет тебя на зов. </w:t>
        <w:br/>
        <w:t>Прощаясь с прошлым, ты готов?</w:t>
      </w:r>
    </w:p>
    <w:p>
      <w:pPr>
        <w:pStyle w:val="Style15"/>
        <w:rPr>
          <w:i/>
          <w:i/>
          <w:iCs/>
        </w:rPr>
      </w:pPr>
      <w:r>
        <w:rPr>
          <w:i/>
          <w:iCs/>
        </w:rPr>
        <w:t>Желающие связаться со мной, рассказать о своих снах могут позвонить по тел./факс (095) 129-80-56. Мой адрес: 117292 Москва, а/я 444.</w:t>
      </w:r>
    </w:p>
    <w:p>
      <w:pPr>
        <w:pStyle w:val="Style15"/>
        <w:spacing w:before="280" w:after="2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5Csan%5Cauporydohennost%5C&#1083;%5C&#1083;&#1102;&#1076;&#1080;%5C&#1052;%5C&#1045;&#1083;&#1077;&#1085;&#1072;%20&#1052;&#1080;&#1088;%5CUntitled%5Cwww.universalinternetlibrary.ru%5Cbook%5Cupravsny%5C2.shtml.htm" TargetMode="External"/><Relationship Id="rId3" Type="http://schemas.openxmlformats.org/officeDocument/2006/relationships/hyperlink" Target="../../J:%5Csan%5Cauporydohennost%5C&#1083;%5C&#1083;&#1102;&#1076;&#1080;%5C&#1052;%5C&#1045;&#1083;&#1077;&#1085;&#1072;%20&#1052;&#1080;&#1088;%5CUntitled%5Cwww.universalinternetlibrary.ru%5Cbook%5Cupravsny%5C3.shtml.htm" TargetMode="External"/><Relationship Id="rId4" Type="http://schemas.openxmlformats.org/officeDocument/2006/relationships/hyperlink" Target="../../J:%5Csan%5Cauporydohennost%5C&#1083;%5C&#1083;&#1102;&#1076;&#1080;%5C&#1052;%5C&#1045;&#1083;&#1077;&#1085;&#1072;%20&#1052;&#1080;&#1088;%5CUntitled%5Cwww.universalinternetlibrary.ru%5Cbook%5Cupravsny%5C4.shtml.htm" TargetMode="External"/><Relationship Id="rId5" Type="http://schemas.openxmlformats.org/officeDocument/2006/relationships/hyperlink" Target="../../J:%5Csan%5Cauporydohennost%5C&#1083;%5C&#1083;&#1102;&#1076;&#1080;%5C&#1052;%5C&#1045;&#1083;&#1077;&#1085;&#1072;%20&#1052;&#1080;&#1088;%5CUntitled%5Cwww.universalinternetlibrary.ru%5Cbook%5Cupravsny%5C5.shtml.htm" TargetMode="External"/><Relationship Id="rId6" Type="http://schemas.openxmlformats.org/officeDocument/2006/relationships/hyperlink" Target="../../J:%5Csan%5Cauporydohennost%5C&#1083;%5C&#1083;&#1102;&#1076;&#1080;%5C&#1052;%5C&#1045;&#1083;&#1077;&#1085;&#1072;%20&#1052;&#1080;&#1088;%5CUntitled%5Cwww.universalinternetlibrary.ru%5Cbook%5Cupravsny%5C6.shtml.htm" TargetMode="External"/><Relationship Id="rId7" Type="http://schemas.openxmlformats.org/officeDocument/2006/relationships/hyperlink" Target="../../J:%5Csan%5Cauporydohennost%5C&#1083;%5C&#1083;&#1102;&#1076;&#1080;%5C&#1052;%5C&#1045;&#1083;&#1077;&#1085;&#1072;%20&#1052;&#1080;&#1088;%5CUntitled%5Cwww.universalinternetlibrary.ru%5Cbook%5Cupravsny%5C7.shtml.htm" TargetMode="External"/><Relationship Id="rId8" Type="http://schemas.openxmlformats.org/officeDocument/2006/relationships/hyperlink" Target="../../J:%5Csan%5Cauporydohennost%5C&#1083;%5C&#1083;&#1102;&#1076;&#1080;%5C&#1052;%5C&#1045;&#1083;&#1077;&#1085;&#1072;%20&#1052;&#1080;&#1088;%5CUntitled%5Cwww.universalinternetlibrary.ru%5Cbook%5Cupravsny%5C8.shtml.htm" TargetMode="External"/><Relationship Id="rId9" Type="http://schemas.openxmlformats.org/officeDocument/2006/relationships/hyperlink" Target="../../J:%5Csan%5Cauporydohennost%5C&#1083;%5C&#1083;&#1102;&#1076;&#1080;%5C&#1052;%5C&#1045;&#1083;&#1077;&#1085;&#1072;%20&#1052;&#1080;&#1088;%5CUntitled%5Cwww.universalinternetlibrary.ru%5Cbook%5Cupravsny%5C9.shtml.htm" TargetMode="External"/><Relationship Id="rId10" Type="http://schemas.openxmlformats.org/officeDocument/2006/relationships/hyperlink" Target="../../J:%5Csan%5Cauporydohennost%5C&#1083;%5C&#1083;&#1102;&#1076;&#1080;%5C&#1052;%5C&#1045;&#1083;&#1077;&#1085;&#1072;%20&#1052;&#1080;&#1088;%5CUntitled%5Cwww.universalinternetlibrary.ru%5Cbook%5Cupravsny%5C10.shtml.htm" TargetMode="External"/><Relationship Id="rId11" Type="http://schemas.openxmlformats.org/officeDocument/2006/relationships/hyperlink" Target="../../J:%5Csan%5Cauporydohennost%5C&#1083;%5C&#1083;&#1102;&#1076;&#1080;%5C&#1052;%5C&#1045;&#1083;&#1077;&#1085;&#1072;%20&#1052;&#1080;&#1088;%5CUntitled%5Cwww.universalinternetlibrary.ru%5Cbook%5Cupravsny%5C11.shtml.htm" TargetMode="External"/><Relationship Id="rId12" Type="http://schemas.openxmlformats.org/officeDocument/2006/relationships/hyperlink" Target="../../J:%5Csan%5Cauporydohennost%5C&#1083;%5C&#1083;&#1102;&#1076;&#1080;%5C&#1052;%5C&#1045;&#1083;&#1077;&#1085;&#1072;%20&#1052;&#1080;&#1088;%5CUntitled%5Cwww.universalinternetlibrary.ru%5Cbook%5Cupravsny%5C12.shtml.htm" TargetMode="External"/><Relationship Id="rId13" Type="http://schemas.openxmlformats.org/officeDocument/2006/relationships/hyperlink" Target="../../J:%5Csan%5Cauporydohennost%5C&#1083;%5C&#1083;&#1102;&#1076;&#1080;%5C&#1052;%5C&#1045;&#1083;&#1077;&#1085;&#1072;%20&#1052;&#1080;&#1088;%5CUntitled%5Cwww.universalinternetlibrary.ru%5Cbook%5Cupravsny%5C13.shtml.htm" TargetMode="External"/><Relationship Id="rId14" Type="http://schemas.openxmlformats.org/officeDocument/2006/relationships/hyperlink" Target="../../J:%5Csan%5Cauporydohennost%5C&#1083;%5C&#1083;&#1102;&#1076;&#1080;%5C&#1052;%5C&#1045;&#1083;&#1077;&#1085;&#1072;%20&#1052;&#1080;&#1088;%5CUntitled%5Cwww.universalinternetlibrary.ru%5Cbook%5Cupravsny%5C14.shtml.htm" TargetMode="External"/><Relationship Id="rId15" Type="http://schemas.openxmlformats.org/officeDocument/2006/relationships/hyperlink" Target="../../J:%5Csan%5Cauporydohennost%5C&#1083;%5C&#1083;&#1102;&#1076;&#1080;%5C&#1052;%5C&#1045;&#1083;&#1077;&#1085;&#1072;%20&#1052;&#1080;&#1088;%5CUntitled%5Cwww.universalinternetlibrary.ru%5Cbook%5Cupravsny%5C15.shtml.htm" TargetMode="External"/><Relationship Id="rId16" Type="http://schemas.openxmlformats.org/officeDocument/2006/relationships/hyperlink" Target="../../J:%5Csan%5Cauporydohennost%5C&#1083;%5C&#1083;&#1102;&#1076;&#1080;%5C&#1052;%5C&#1045;&#1083;&#1077;&#1085;&#1072;%20&#1052;&#1080;&#1088;%5CUntitled%5Cwww.universalinternetlibrary.ru%5Cbook%5Cupravsny%5C16.shtml.ht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7:10:00Z</dcterms:created>
  <dc:creator>Sanek</dc:creator>
  <dc:description/>
  <dc:language>en-US</dc:language>
  <cp:lastModifiedBy>Sanek</cp:lastModifiedBy>
  <dcterms:modified xsi:type="dcterms:W3CDTF">2003-08-03T17:15:00Z</dcterms:modified>
  <cp:revision>16</cp:revision>
  <dc:subject/>
  <dc:title/>
</cp:coreProperties>
</file>